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薛家中心小学</w:t>
      </w:r>
      <w:r>
        <w:rPr>
          <w:rFonts w:ascii="黑体" w:hAnsi="黑体" w:cs="黑体" w:eastAsia="黑体"/>
          <w:sz w:val="32"/>
          <w:szCs w:val="32"/>
        </w:rPr>
        <w:t>校本课程纲要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73"/>
        <w:gridCol w:w="1073"/>
        <w:gridCol w:w="1074"/>
        <w:gridCol w:w="1073"/>
        <w:gridCol w:w="1074"/>
        <w:gridCol w:w="1073"/>
        <w:gridCol w:w="1074"/>
      </w:tblGrid>
      <w:tr>
        <w:trPr>
          <w:trHeight w:val="13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课 程 名 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数学思维训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朱可可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课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适用年级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五年级</w:t>
            </w:r>
          </w:p>
        </w:tc>
      </w:tr>
      <w:tr>
        <w:trPr>
          <w:trHeight w:val="3035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课 程 目 标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进一步巩固数学基础知识，培养学生的空间思维，提升学生的计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能力，提高学生观察和发现问题，分析和解决问题的能力，开拓学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的发散思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锻炼学生的动手实践能力，培养学生的独立思考和团队合作意识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增强学生的自信，激发学习数学的激情和兴趣。</w:t>
            </w:r>
          </w:p>
        </w:tc>
      </w:tr>
      <w:tr>
        <w:trPr>
          <w:trHeight w:val="18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课 程 内 容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专项例题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lang w:eastAsia="zh-CN"/>
              </w:rPr>
              <w:t>和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  <w:t>随堂练习</w:t>
            </w:r>
          </w:p>
        </w:tc>
      </w:tr>
      <w:tr>
        <w:trPr>
          <w:trHeight w:val="26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议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培养学生的学习兴趣：以兴趣为主，问题的选择要结合学生的原有知识，呈现问题的方式要能吸引学生的眼光，唤起学生解决问题的欲望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明确团队分工合作：发挥学生的各自特长，补缺补差，尤其要选好每个团队的小负责人，组织好团队，发扬团队合作的精神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培养学生的发散思维：鼓励引导学生从不同角度，跳出传统解题思维的框架，通过不同方法寻找问题的答案。</w:t>
            </w:r>
          </w:p>
        </w:tc>
      </w:tr>
      <w:tr>
        <w:trPr>
          <w:trHeight w:val="23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式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评价的方式要多样，可以由学生自我评价，觉得自己对这种学习是否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有兴趣，有没有一种成就感，也可以学生互评，还可以结合学生情感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态度的变化，活动的参与情况多层次地进行评价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课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安排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数列求和（一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数列求和（二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乘除法巧算（一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乘除法巧算（二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巧算周长（一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巧算周长（二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巧算面积（一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巧算面积（二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合图形的面积（一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组合图形的面积（二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平均分（一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平均分（二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和差问题（一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和差问题（二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找规律（一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找规律（二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整理与复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7:33:00Z</dcterms:created>
  <dc:creator>xd</dc:creator>
  <dc:description/>
  <dc:language>en-US</dc:language>
  <cp:lastModifiedBy>可可</cp:lastModifiedBy>
  <dcterms:modified xsi:type="dcterms:W3CDTF">2018-09-01T16:28:20Z</dcterms:modified>
  <cp:revision>15</cp:revision>
  <dc:subject/>
  <dc:title>课程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