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数列</w:t>
            </w:r>
            <w:r>
              <w:rPr>
                <w:sz w:val="24"/>
                <w:szCs w:val="24"/>
              </w:rPr>
              <w:t>求和（一）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学生的观察力，使学生掌握</w:t>
            </w:r>
            <w:r>
              <w:rPr>
                <w:sz w:val="24"/>
                <w:szCs w:val="24"/>
                <w:lang w:eastAsia="zh-CN"/>
              </w:rPr>
              <w:t>求项数</w:t>
            </w:r>
            <w:r>
              <w:rPr>
                <w:sz w:val="24"/>
                <w:szCs w:val="24"/>
              </w:rPr>
              <w:t>的方法。</w:t>
            </w:r>
          </w:p>
        </w:tc>
      </w:tr>
      <w:tr>
        <w:trPr>
          <w:trHeight w:val="12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过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例：有一个数列：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…，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这个数列共有多少项？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分析与解答：容易看出这是一个等差数列，公差为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首项是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末项是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要求项数，可直接带入项数公式进行计算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数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－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÷</w:t>
            </w:r>
            <w:r>
              <w:rPr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＋</w:t>
            </w:r>
            <w:r>
              <w:rPr>
                <w:bCs/>
                <w:color w:val="000000"/>
                <w:sz w:val="24"/>
                <w:szCs w:val="24"/>
              </w:rPr>
              <w:t>1=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即这个数列共有</w:t>
            </w: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练  习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等差数列中，首项</w:t>
            </w:r>
            <w:r>
              <w:rPr>
                <w:bCs/>
                <w:color w:val="000000"/>
                <w:sz w:val="24"/>
                <w:szCs w:val="24"/>
              </w:rPr>
              <w:t>=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末项</w:t>
            </w:r>
            <w:r>
              <w:rPr>
                <w:bCs/>
                <w:color w:val="000000"/>
                <w:sz w:val="24"/>
                <w:szCs w:val="24"/>
              </w:rPr>
              <w:t>=3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公差</w:t>
            </w:r>
            <w:r>
              <w:rPr>
                <w:bCs/>
                <w:color w:val="000000"/>
                <w:sz w:val="24"/>
                <w:szCs w:val="24"/>
              </w:rPr>
              <w:t>=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这个等差数列共有多少项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学生观察，独立思考，小组交流，汇报发言，教师补充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有一个等差数列：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…，</w:t>
            </w:r>
            <w:r>
              <w:rPr>
                <w:bCs/>
                <w:color w:val="000000"/>
                <w:sz w:val="24"/>
                <w:szCs w:val="24"/>
              </w:rPr>
              <w:t>10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这个等差数列共有多少项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学生独立思考，指名回答，板书讲解过程，教师讲解解题思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(101-2)÷</w:t>
            </w:r>
            <w:r>
              <w:rPr>
                <w:bCs/>
                <w:color w:val="000000"/>
                <w:sz w:val="24"/>
                <w:szCs w:val="24"/>
              </w:rPr>
              <w:t>3+1=3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已知等差数列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…，</w:t>
            </w:r>
            <w:r>
              <w:rPr>
                <w:bCs/>
                <w:color w:val="000000"/>
                <w:sz w:val="24"/>
                <w:szCs w:val="24"/>
              </w:rPr>
              <w:t>100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这个等差数列共有多少项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小组合作，引导学生化难为易，将数字改小一点探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001-1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÷</w:t>
            </w:r>
            <w:r>
              <w:rPr>
                <w:bCs/>
                <w:color w:val="000000"/>
                <w:sz w:val="24"/>
                <w:szCs w:val="24"/>
              </w:rPr>
              <w:t>5+1=198+1=19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例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有一等差数列：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……，这个等差数列的第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是多少？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分析与解答：这个等差数列的首项是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公差是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项数是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要求第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，可根据“末项</w:t>
            </w:r>
            <w:r>
              <w:rPr>
                <w:bCs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首项</w:t>
            </w: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公差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项数－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”进行计算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</w:t>
            </w:r>
            <w:r>
              <w:rPr>
                <w:bCs/>
                <w:color w:val="000000"/>
                <w:sz w:val="24"/>
                <w:szCs w:val="24"/>
              </w:rPr>
              <w:t>=3+4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－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  <w:r>
              <w:rPr>
                <w:bCs/>
                <w:color w:val="000000"/>
                <w:sz w:val="24"/>
                <w:szCs w:val="24"/>
              </w:rPr>
              <w:t>=399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练  习  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一等差数列，首项</w:t>
            </w:r>
            <w:r>
              <w:rPr>
                <w:bCs/>
                <w:color w:val="000000"/>
                <w:sz w:val="24"/>
                <w:szCs w:val="24"/>
              </w:rPr>
              <w:t>=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公差</w:t>
            </w:r>
            <w:r>
              <w:rPr>
                <w:bCs/>
                <w:color w:val="000000"/>
                <w:sz w:val="24"/>
                <w:szCs w:val="24"/>
              </w:rPr>
              <w:t>=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项数</w:t>
            </w:r>
            <w:r>
              <w:rPr>
                <w:bCs/>
                <w:color w:val="000000"/>
                <w:sz w:val="24"/>
                <w:szCs w:val="24"/>
              </w:rPr>
              <w:t>=1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它的末项是多少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求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……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这个等差数列的第</w:t>
            </w:r>
            <w:r>
              <w:rPr>
                <w:bCs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这个等差数列的首项是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公差是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根据等差数列的通项公式， 这个数列的第</w:t>
            </w:r>
            <w:r>
              <w:rPr>
                <w:bCs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等于</w:t>
            </w:r>
            <w:r>
              <w:rPr>
                <w:bCs/>
                <w:color w:val="000000"/>
                <w:sz w:val="24"/>
                <w:szCs w:val="24"/>
              </w:rPr>
              <w:t>1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bCs/>
                <w:color w:val="000000"/>
                <w:sz w:val="24"/>
                <w:szCs w:val="24"/>
              </w:rPr>
              <w:t>30-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×</w:t>
            </w:r>
            <w:r>
              <w:rPr>
                <w:bCs/>
                <w:color w:val="000000"/>
                <w:sz w:val="24"/>
                <w:szCs w:val="24"/>
              </w:rPr>
              <w:t>3=8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求等差数列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……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的第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项是多少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学生独立思考，与同伴交流，小组内汇报，教师核对答案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小结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专题简析：若干个数排成一列称为数列。数列中的每一个数称为一项。其中第一项称为首项，最后一项称为末项，数列中项的个数称为项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从第二项开始，后项与其相邻的前项之差都相等的数列称为等差数列，后项与前项的差称为公差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6646"/>
      </w:tblGrid>
      <w:tr>
        <w:trPr>
          <w:trHeight w:val="63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列求和（二）</w:t>
            </w:r>
          </w:p>
        </w:tc>
      </w:tr>
      <w:tr>
        <w:trPr>
          <w:trHeight w:val="63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目标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会找项数的基础上，观察发现，计算总结，掌握此类数列的求和方法</w:t>
            </w:r>
          </w:p>
        </w:tc>
      </w:tr>
      <w:tr>
        <w:trPr>
          <w:trHeight w:val="109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过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复习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：若干个数排成一列称为数列。数列中的每一个数称为一项。其中第一项称为首项，最后一项称为末项，数列中项的个数称为项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从第二项开始，后项与其相邻的前项之差都相等的数列称为等差数列，后项与前项的差称为公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例：有这样一个数列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…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。请求出这个数列所有项的和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分析与解答：如果我们把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…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与列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…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相加，则得到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+99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3+98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…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9+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+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，其中每个小括号内的两个数的和都是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一共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个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相加，所得的和就是所求数列的和的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倍，再除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就是所求数列的和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2+3+…+99+100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1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×100÷2=5050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上面的数列是一个等差数列，经研究发现，所有的等差数列都可以用下面的公式求和：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等差数列总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首项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末项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×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项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÷2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这个公式也叫做等差数列求和公式。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 xml:space="preserve">练  习  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计算下面各题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2+3+…+49+50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×50÷2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51×25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1275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6+7+8+…+74+75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>引导学生县找到有多少项，再利用简便方法求和，交流讨论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00+99+98+…+61+60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100+99+98+……+2+1)-(59+58+……+2+1)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1+100)*100/2-(1+59)*59/2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5050- 177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例：求等差数列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…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48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的和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分析与解答：这个数列是等差数列，我们可以用公式计算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要求这一数列的和，首先要求出项数是多少：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项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末项－首项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÷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公差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1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÷2+1=25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首项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末项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项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25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等差数列的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2+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×25÷2=650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 xml:space="preserve">练  习  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计算下面各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5+10+15+20+…+195+20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5+10+15+20+......+195+20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5+200)x40÷2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205x2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410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+18+27+36+…+261+27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9+18+27+36+......+261+27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9×(1+2+3+...+29+30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9×(1+30)×30÷2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4185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1+2+3+...15+...+29+3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1+29)+(2+28)+...+(14+16)+15+30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15+15)+(15+15)+...(15+15)+15+(15+15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=(1+30)*30/2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=(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首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尾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)*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项数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/2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小结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通项公式：第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n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</w:t>
            </w:r>
            <w:r>
              <w:rPr>
                <w:bCs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首项</w:t>
            </w: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项数－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公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数公式：项数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末项－首项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÷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公差＋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求和公式：总和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首项</w:t>
            </w: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末项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项数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÷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5:16:00Z</dcterms:created>
  <dc:creator>xd</dc:creator>
  <dc:description/>
  <dc:language>en-US</dc:language>
  <cp:lastModifiedBy>可可</cp:lastModifiedBy>
  <dcterms:modified xsi:type="dcterms:W3CDTF">2018-09-01T16:15:12Z</dcterms:modified>
  <cp:revision>1</cp:revision>
  <dc:subject/>
  <dc:title>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