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语文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学科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五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级期末复习计划</w:t>
      </w:r>
    </w:p>
    <w:p>
      <w:pPr>
        <w:pStyle w:val="Normal"/>
        <w:ind w:firstLine="16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240"/>
        <w:rPr/>
      </w:pPr>
      <w:r>
        <w:rPr>
          <w:sz w:val="24"/>
        </w:rPr>
        <w:t>任课老师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史瑜琳、马燕</w:t>
      </w:r>
      <w:r>
        <w:rPr>
          <w:rFonts w:cs="Calibri" w:eastAsia="Calibri"/>
          <w:sz w:val="24"/>
          <w:u w:val="single"/>
        </w:rPr>
        <w:t xml:space="preserve">                                                              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0"/>
        <w:gridCol w:w="1080"/>
        <w:gridCol w:w="1335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一单元及“专项训练（一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二单元及“专项训练（二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三单元及试卷“专项训练（三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四单元及试卷“专项训练（四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五单元及“专项训练（五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六单元及“专项训练（六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七单元及试卷“专项训练（七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复习第八单元及试卷“专项训练（八）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瑜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</w:rPr>
    </w:pPr>
    <w:r>
      <w:rPr>
        <w:i/>
        <w:iCs/>
        <w:sz w:val="24"/>
      </w:rPr>
      <w:t>朝阳桥小学常规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8</cp:lastModifiedBy>
  <cp:lastPrinted>2019-12-17T08:35:00Z</cp:lastPrinted>
  <dcterms:modified xsi:type="dcterms:W3CDTF">2019-12-25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