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sz w:val="28"/>
          <w:szCs w:val="28"/>
        </w:rPr>
        <w:t>朝阳桥小学</w:t>
      </w:r>
      <w:r>
        <w:rPr>
          <w:sz w:val="28"/>
          <w:szCs w:val="28"/>
          <w:u w:val="single"/>
        </w:rPr>
        <w:t xml:space="preserve">2019--2020 </w:t>
      </w:r>
      <w:r>
        <w:rPr>
          <w:sz w:val="28"/>
          <w:szCs w:val="28"/>
        </w:rPr>
        <w:t>学年第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一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期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语文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</w:rPr>
        <w:t>学科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三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年级期末复习计划</w:t>
      </w:r>
    </w:p>
    <w:p>
      <w:pPr>
        <w:pStyle w:val="Normal"/>
        <w:ind w:firstLine="1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任课老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</w:t>
      </w:r>
      <w:r>
        <w:rPr>
          <w:sz w:val="24"/>
          <w:szCs w:val="24"/>
          <w:u w:val="single"/>
          <w:lang w:val="en-US" w:eastAsia="zh-CN"/>
        </w:rPr>
        <w:t>张琴、单和芳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</w:rPr>
        <w:t xml:space="preserve">   </w:t>
      </w:r>
    </w:p>
    <w:p>
      <w:pPr>
        <w:pStyle w:val="Normal"/>
        <w:ind w:firstLine="210"/>
        <w:rPr/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762"/>
        <w:gridCol w:w="1860"/>
        <w:gridCol w:w="1403"/>
        <w:gridCol w:w="915"/>
      </w:tblGrid>
      <w:tr>
        <w:trPr>
          <w:trHeight w:val="6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复习内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课时安排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资料整理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字词复习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多音字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看拼音写词语表上的词语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形近、音近词辨析组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和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背诵积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按课文内容填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古诗词积累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首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山行》《赠刘景文》《夜书所见》《望天门上》《饮湖上初晴后雨》《望洞庭》《所见》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《早发白帝城》《采莲曲》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册要背诵的课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秋天的雨》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大自然的声音》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-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司马光》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册教材中人物形象、道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物：孙中山、青头、蚂蚁队长、老屋、司马光、列宁、白求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道理：《那一定会很好》《掌声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张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阅读复习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词语理解方法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预测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阅读中用多种方法理解词语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掌握拟人的修辞手法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能找出自然段中的中心句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和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习作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童话：展开丰富的想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围绕中心句写总分结构的一段话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仔细观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写一件简单的事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张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语文园地中的词语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带有人体器官的四字词语。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用四字词语形容不同的季节。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描写秋天的词语。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带有数字的词语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用与动作、环境有关的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BB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词语写句子。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能分类整理购物清单。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能辨析“陆续、连续、继续”的用法并写句子。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多音字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、语文园地中的识字加油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三、语文园地中的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言俗语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关于理的谚语。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关于团结合作的谚语。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</w:t>
            </w:r>
          </w:p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如何待人的名言。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四、语文园地中的句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提示语加标点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用修改符号改句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用总分结构围绕关键句写一段话。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“得”字后面写补语。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9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尝试用“顶真”的修辞续说句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和芳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张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2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综合试卷练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张琴、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和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iCs/>
        <w:sz w:val="24"/>
        <w:szCs w:val="24"/>
        <w:lang w:eastAsia="zh-CN"/>
      </w:rPr>
    </w:pPr>
    <w:r>
      <w:rPr>
        <w:i/>
        <w:iCs/>
        <w:sz w:val="24"/>
        <w:szCs w:val="24"/>
        <w:lang w:eastAsia="zh-CN"/>
      </w:rPr>
      <w:t>朝阳桥小学常规管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12-17T08:35:00Z</cp:lastPrinted>
  <dcterms:modified xsi:type="dcterms:W3CDTF">2019-12-24T08:5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