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  <w:t>Unit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  <w:t>教学反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本单元的主要教学内容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Are you …? Yes, I am. / No, I’m not. 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本单元教材以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I'm ...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为主题，让学生学会向别人介绍自己的姓名，以及如何确定对方是某人吗？词汇：虽然本单元教材中还没有出现主题词汇，但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I'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yo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ye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n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是重点掌握内容。句型：学会准确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Are you …? Yes, I am. / No, I’m not. I’m 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来正确问答对方是否是某人，以及会向别人介绍自己的姓名。日常交际用语：初步运用道别用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Goodby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字母：继续学习认读及书写字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Ee, Ff, G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。认识新人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Liu Tao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，也可以提前让学生结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Wang Bing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教师在整个单元教学中充分利用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Rhyme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Fun time,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依靠孩子们对歌谣和游戏的热情，从第二课时起反复巩固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Are you …? Yes, I am. / No, I’m not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的句型，但在第一课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Story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中由于学生对该剧的练习还不到位，学生则表现出了怯场的一面，现反思修改方案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教师可先利用欣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Rhyme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给学生进行热身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Rhyme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Are you …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句子非常清晰，学生很容易跟上，教师只需用中文解释一遍。然后依靠老师对学生姓名不熟悉的现实让学生习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Yes, I am. / No, I’m not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再借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Fun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中的游戏来巩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Are you …? Yes, I am. / No, I’m not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当学生对这一句型相当熟练的情况下，再来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Story time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相信会有跟好的效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本单元所要学习的字母不多，难点在Ｅ、Ｆ的笔顺上以及Ｇ的结构上，只有通过书面不断的练习来进行纠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heckout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Ticking ti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其实这节课主要是复习本单元所学的日常交际用语和字母，要求学生能熟练掌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年级的学生，虽然课堂上感觉效果很好，但是课后反馈却很不理想。通过最近的观察我终于找到了问题，孩子们虽然会说会读会背，但是给他一个句子或单词的时候，却不能读出来，而且也不知道汉语意思。针对这一情况，我要求学生读对话和单词的时候，要求学生指读，男女生分角色读或个人读等方式，并且把每节课的内容都写到黑板上，并对应上汉语解释，让学生不仅会说，会听，而且还要会读，并且知道汉语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15T01:38:21Z</dcterms:modified>
  <cp:revision>0</cp:revision>
  <dc:subject/>
  <dc:title>Unit2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