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上</w:t>
      </w:r>
      <w:r>
        <w:rPr>
          <w:rFonts w:eastAsia="宋体" w:cs="宋体" w:ascii="宋体" w:hAnsi="宋体"/>
          <w:b/>
          <w:bCs/>
          <w:sz w:val="32"/>
          <w:szCs w:val="32"/>
        </w:rPr>
        <w:t xml:space="preserve">Unit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Hello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教学反思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第二部分中，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我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进行了新课的展示。用人物头像来介绍人物，并邀请学生与其打招呼。开始新课的教学后，利用头像及不同的声调引出课文，进行了分角色的朗读并进行师生之间简单的对话，最后请学生进行对话表演。在新课的展示部分还不时地向学生渗透英美国家打招呼的习惯，让学生慢慢的了解和学习英美文化。这一环节采用活动途径，坚持边呈现边学习，边巩固边运用的原则，倡导体验和参与。教学环节层层深入，让学生在学习过程中不仅能构建知识，提高语言能力，而且通过感知、体验和合作等方式完成任务和实现目标；并在学习过程中及时调控情感态度和学习策略，以形成积极的学习态度，促进语言实际运用能力的提高。</w:t>
      </w:r>
    </w:p>
    <w:p>
      <w:pPr>
        <w:pStyle w:val="Normal"/>
        <w:ind w:firstLine="28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第三部分中，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我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进行了趣味操练。让同学们三人一组看图说话，并邀请几个同学一起进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play a game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 xml:space="preserve">部分的游戏，最后请同学们自己上台进行表演。这个环节通过采用看、听、做等方式，师生一起做一些趣味性的游戏，达到巩固语言，运用语言的目的。 最后一部分是课外活动部分。让学生听录音，仿读会话，并在实际的情景下去运用本节课所学过的单词和句子。这个环节中，变原始的做作业为生动的实际运用，让学生将所学的知识与实际相结合，不脱离生活，促进了学生知识的掌握与应用的能力。 </w:t>
      </w:r>
    </w:p>
    <w:p>
      <w:pPr>
        <w:pStyle w:val="Normal"/>
        <w:widowControl/>
        <w:spacing w:lineRule="auto" w:line="360"/>
        <w:ind w:right="-292" w:hanging="0"/>
        <w:jc w:val="both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顾喂喂</cp:lastModifiedBy>
  <cp:lastPrinted>2018-11-13T10:26:00Z</cp:lastPrinted>
  <dcterms:modified xsi:type="dcterms:W3CDTF">2020-01-06T08:5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