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《整十整百整千数乘一位数》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节课</w:t>
      </w:r>
      <w:r>
        <w:rPr>
          <w:rFonts w:ascii="宋体" w:hAnsi="宋体" w:cs="宋体"/>
          <w:sz w:val="24"/>
          <w:szCs w:val="24"/>
        </w:rPr>
        <w:t>是在学生掌握了表内乘法和万以内数的组成的基础上进行教学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计算教学是很枯燥的教学内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但又是在数学中必不可少的一个内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计算能帮助人们解决问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是小学生学习数学所必须掌握的基础知识和基本技能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只有在解决问题的具体情境中才能真正体现出计算的作用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何让枯燥的内容生动化、赋于它活力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中具体做法如下</w:t>
      </w:r>
      <w:r>
        <w:rPr>
          <w:rFonts w:eastAsia="宋体" w:cs="宋体" w:ascii="宋体" w:hAnsi="宋体"/>
          <w:sz w:val="24"/>
          <w:szCs w:val="24"/>
        </w:rPr>
        <w:t>: 1</w:t>
      </w:r>
      <w:r>
        <w:rPr>
          <w:rFonts w:ascii="宋体" w:hAnsi="宋体" w:cs="宋体"/>
          <w:sz w:val="24"/>
          <w:szCs w:val="24"/>
        </w:rPr>
        <w:t>、让学生在具体生动的情境中学习计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培养学生对数学的兴趣</w:t>
      </w:r>
      <w:r>
        <w:rPr>
          <w:rFonts w:eastAsia="宋体" w:cs="宋体" w:ascii="宋体" w:hAnsi="宋体"/>
          <w:sz w:val="24"/>
          <w:szCs w:val="24"/>
        </w:rPr>
        <w:t>.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计算本身是枯燥乏味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机械的训练更使学生厌烦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这是学生对数学失去兴趣的一个重要原因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此适当地创设一些具体生动的学习情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挖掘身边的生活字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学生在一种愉悦的氛围中来学习多位数乘一位数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使他们感到学习数学是有趣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这是我们教学时必须高度注意的一个问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此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学中我首先借助教材的主题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为学生营造出愉悦的、轻松的、生活化的学习情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使学生主动参与数学活动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发现问题、提出问题、解决问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后的练习设计“我会填”、“谁大谁小”、“数学小博士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以贴近学生生活的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喜闻乐见的形式呈现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使数学材料充满了真实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激发了学生的学习欲望</w:t>
      </w:r>
      <w:r>
        <w:rPr>
          <w:rFonts w:eastAsia="宋体" w:cs="宋体" w:ascii="宋体" w:hAnsi="宋体"/>
          <w:sz w:val="24"/>
          <w:szCs w:val="24"/>
        </w:rPr>
        <w:t>.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学生在已有知识基础上经历探究口算方法的过程</w:t>
      </w:r>
      <w:r>
        <w:rPr>
          <w:rFonts w:eastAsia="宋体" w:cs="宋体" w:ascii="宋体" w:hAnsi="宋体"/>
          <w:sz w:val="24"/>
          <w:szCs w:val="24"/>
        </w:rPr>
        <w:t>.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课程标准》强调要重视学生获取知识的过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学中我重视学生已有的知识基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放手让学生运用迁移、类推这一数学学习方法探索学习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由学生在主题图中发现问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通过独立思考与小组交流解决问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这样设计能激发学生以积极的心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调动原有的知识和经验尝试解决新问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学生自身的再创造活动中建构数学知识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如试一试我能行这组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通过让学生计算</w:t>
      </w:r>
      <w:r>
        <w:rPr>
          <w:rFonts w:eastAsia="宋体" w:cs="宋体" w:ascii="宋体" w:hAnsi="宋体"/>
          <w:sz w:val="24"/>
          <w:szCs w:val="24"/>
        </w:rPr>
        <w:t>100×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×20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000×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6000×7,</w:t>
      </w:r>
      <w:r>
        <w:rPr>
          <w:rFonts w:ascii="宋体" w:hAnsi="宋体" w:cs="宋体"/>
          <w:sz w:val="24"/>
          <w:szCs w:val="24"/>
        </w:rPr>
        <w:t>让学生从中发现这类题的规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算理不能教师强加给学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而是让学生经历口算方法的探究过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提高学生对口算方法的理解</w:t>
      </w:r>
      <w:r>
        <w:rPr>
          <w:rFonts w:eastAsia="宋体" w:cs="宋体" w:ascii="宋体" w:hAnsi="宋体"/>
          <w:sz w:val="24"/>
          <w:szCs w:val="24"/>
        </w:rPr>
        <w:t>. 3</w:t>
      </w:r>
      <w:r>
        <w:rPr>
          <w:rFonts w:ascii="宋体" w:hAnsi="宋体" w:cs="宋体"/>
          <w:sz w:val="24"/>
          <w:szCs w:val="24"/>
        </w:rPr>
        <w:t>、在练习中突破难点</w:t>
      </w:r>
      <w:r>
        <w:rPr>
          <w:rFonts w:eastAsia="宋体" w:cs="宋体" w:ascii="宋体" w:hAnsi="宋体"/>
          <w:sz w:val="24"/>
          <w:szCs w:val="24"/>
        </w:rPr>
        <w:t>.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ome</dc:creator>
  <dc:description/>
  <dc:language>en-US</dc:language>
  <cp:lastModifiedBy>喆</cp:lastModifiedBy>
  <dcterms:modified xsi:type="dcterms:W3CDTF">2020-01-05T07:3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