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《千克的认识》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教学反思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在本节课教学设计时立足于学生自己动手进行实践操作活动，使他们不仅参与了知识的发生、发展和形成过程，感受了千克的实际重量，同时也感受到了数学知识来源于生活，还可以应用于生活的乐趣。教学时主要体现以下几个特点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走进生活，激发兴趣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在生活中对物体的轻重已经有所体验，只不过由于重量单位比较抽象，不像长度单位那样直观、具体，不能光靠观察得到，所以教学开始首先设计学生感兴趣的猜一猜哪个重的问题情境，吸引学生主动参与学习活动，感受人有轻有重，物品也有轻重，不能光看包装的大小；并通过观察食品包装上的重量标示引出新知，让学生感到数学就在自己的身边，从而激起学生学习重量单位的欲望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操作体验，认识概念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中，老师及时为学生提供动手操作，集体探索的学习氛围，自己动手，称一称两袋盐有多重、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千克大概有</w:t>
      </w:r>
      <w:r>
        <w:rPr>
          <w:rFonts w:ascii="宋体" w:hAnsi="宋体" w:cs="宋体"/>
          <w:sz w:val="24"/>
          <w:szCs w:val="24"/>
          <w:lang w:val="en-US" w:eastAsia="zh-CN"/>
        </w:rPr>
        <w:t>几本书</w:t>
      </w:r>
      <w:r>
        <w:rPr>
          <w:rFonts w:ascii="宋体" w:hAnsi="宋体" w:cs="宋体"/>
          <w:sz w:val="24"/>
          <w:szCs w:val="24"/>
        </w:rPr>
        <w:t>，掂一掂拎一拎</w:t>
      </w:r>
      <w:r>
        <w:rPr>
          <w:rFonts w:ascii="宋体" w:hAnsi="宋体" w:cs="宋体"/>
          <w:sz w:val="24"/>
          <w:szCs w:val="24"/>
          <w:lang w:val="en-US" w:eastAsia="zh-CN"/>
        </w:rPr>
        <w:t>自己的书包</w:t>
      </w:r>
      <w:r>
        <w:rPr>
          <w:rFonts w:ascii="宋体" w:hAnsi="宋体" w:cs="宋体"/>
          <w:sz w:val="24"/>
          <w:szCs w:val="24"/>
        </w:rPr>
        <w:t>有多重等实践活动，学生真正是在自己亲身经历和体验下感受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千克的实际重量。建立了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千克的重量观念后．再通过称称重的游戏和联系生活实际使学生逐步感受几千克的重量。从而达到培养学生爱数学的目的，体现了“在需要中学”的思想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运用图片、实物，突破难点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学中，集体观察了各种学生带来的秤和配套的教学图片，目的在于，突破难点，加深印象。观察商店物品的重量，使学生明白生活离不开重量的知识。介绍各种称的名称及称量规则；演示称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千克、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千克、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千克等物体的重量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困惑和建议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由于学校没有各种秤的教学用具，好多称物品的环节不能按计划进行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教材有配套的光盘可以帮助我们教师突破难点和使一些过程动画化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现问题：学生把生活中的市斤和千克混淆，今后设计教案要加进区别和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ome</dc:creator>
  <dc:description/>
  <dc:language>en-US</dc:language>
  <cp:lastModifiedBy>喆</cp:lastModifiedBy>
  <dcterms:modified xsi:type="dcterms:W3CDTF">2020-01-05T07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