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rFonts w:ascii="仿宋" w:hAnsi="仿宋" w:eastAsia="仿宋" w:cs="仿宋"/>
          <w:sz w:val="28"/>
          <w:szCs w:val="28"/>
        </w:rPr>
      </w:pPr>
      <w:r>
        <w:rPr>
          <w:rFonts w:eastAsia="仿宋" w:cs="仿宋" w:ascii="仿宋" w:hAnsi="仿宋"/>
          <w:sz w:val="28"/>
          <w:szCs w:val="28"/>
        </w:rPr>
      </w:r>
    </w:p>
    <w:p>
      <w:pPr>
        <w:pStyle w:val="Normal"/>
        <w:ind w:firstLine="720"/>
        <w:rPr>
          <w:rFonts w:ascii="黑体" w:hAnsi="黑体" w:eastAsia="黑体" w:cs="黑体"/>
          <w:sz w:val="36"/>
          <w:szCs w:val="36"/>
        </w:rPr>
      </w:pPr>
      <w:r>
        <w:rPr>
          <w:rFonts w:ascii="黑体" w:hAnsi="黑体" w:cs="黑体" w:eastAsia="黑体"/>
          <w:sz w:val="36"/>
          <w:szCs w:val="36"/>
        </w:rPr>
        <w:t>《总也倒不了的老屋》教学反思</w:t>
      </w:r>
    </w:p>
    <w:p>
      <w:pPr>
        <w:pStyle w:val="Normal"/>
        <w:ind w:firstLine="560"/>
        <w:rPr>
          <w:rFonts w:ascii="仿宋" w:hAnsi="仿宋" w:eastAsia="仿宋" w:cs="仿宋"/>
          <w:sz w:val="28"/>
          <w:szCs w:val="28"/>
        </w:rPr>
      </w:pPr>
      <w:r>
        <w:rPr>
          <w:rFonts w:ascii="仿宋" w:hAnsi="仿宋" w:cs="仿宋" w:eastAsia="仿宋"/>
          <w:sz w:val="28"/>
          <w:szCs w:val="28"/>
        </w:rPr>
        <w:t>《总也倒不了的老屋》是一篇童话。</w:t>
      </w:r>
      <w:r>
        <w:rPr>
          <w:rFonts w:ascii="仿宋" w:hAnsi="仿宋" w:cs="仿宋" w:eastAsia="仿宋"/>
          <w:sz w:val="28"/>
          <w:szCs w:val="28"/>
        </w:rPr>
        <w:t>主要</w:t>
      </w:r>
      <w:r>
        <w:rPr>
          <w:rFonts w:ascii="仿宋" w:hAnsi="仿宋" w:cs="仿宋" w:eastAsia="仿宋"/>
          <w:sz w:val="28"/>
          <w:szCs w:val="28"/>
        </w:rPr>
        <w:t>讲述了老屋与小猫、老母鸡和小蜘蛛之间的故事。课文用了反复的手法推进情节的发展，每一个片段都是老屋准备倒下，然后小猫，老母鸡和小蜘蛛请求老屋不要倒下，接着是他们陈述老屋不要倒下的理由，一级老屋无一例外地答应了他们的请求，最后是小猫，老母鸡和小蜘蛛都得到了老屋的帮助，满足了各自的心愿。</w:t>
      </w:r>
    </w:p>
    <w:p>
      <w:pPr>
        <w:pStyle w:val="Normal"/>
        <w:ind w:firstLine="700"/>
        <w:rPr>
          <w:rFonts w:ascii="仿宋" w:hAnsi="仿宋" w:eastAsia="仿宋" w:cs="仿宋"/>
          <w:sz w:val="28"/>
          <w:szCs w:val="28"/>
        </w:rPr>
      </w:pPr>
      <w:r>
        <w:rPr>
          <w:rFonts w:ascii="仿宋" w:hAnsi="仿宋" w:cs="仿宋" w:eastAsia="仿宋"/>
          <w:sz w:val="28"/>
          <w:szCs w:val="28"/>
        </w:rPr>
        <w:t>本文题目新奇，“总也倒不了”与“老屋”之间形成了的语言张力，为学生提供了巨大的预测空间：“老屋”为什么“总也倒不了”？究竟会发生什么？文中各部分情节的情节相似性为学生预测故事的发展提供了方法上的指引：接下来的发展会不会和前面的一样？还是有变化？文中老屋和小动物的语言、动作、和心理等细节的描述也具有相似性，也为学生的预测提供了凭借。比如老屋反复说“我到了倒下的时候了”，接下来的情节里会不会依据重复这句话呢？故事的结尾出人意料，也为阅读和预测增添了乐趣。</w:t>
      </w:r>
    </w:p>
    <w:p>
      <w:pPr>
        <w:pStyle w:val="Normal"/>
        <w:ind w:firstLine="560"/>
        <w:rPr>
          <w:rFonts w:ascii="仿宋" w:hAnsi="仿宋" w:eastAsia="仿宋" w:cs="仿宋"/>
          <w:sz w:val="28"/>
          <w:szCs w:val="28"/>
        </w:rPr>
      </w:pPr>
      <w:r>
        <w:rPr>
          <w:rFonts w:ascii="仿宋" w:hAnsi="仿宋" w:cs="仿宋" w:eastAsia="仿宋"/>
          <w:sz w:val="28"/>
          <w:szCs w:val="28"/>
        </w:rPr>
        <w:t>首先，我对整个单元进行分析，从教材编写意图看，本单元有三个目标：一是让学生学会一边读一边预测，顺着故事情节去猜想。二是学习预测的一些基本方法。三是尝试续编故事。表面看来是三个目标，但实际想来，本单元只有一个目标，就是要教会学生如何续写故事。续写故事是一种能力，它能反映出一个学生的思维能力，想象能力和语言表达能力水平。续写故事也就是本单元要达到的终极目标。那么如何来实现这一目标呢？要想学生能顺利地把续写故事这一目标完成，需要做些什么准备呢？从教材的编写意图上看，是这样来层层推进的。要想具备续编故事的能力，就必须要做好三项基本功：一是学会一边读一边预测故事将会如何发展；二是掌握一些基本的预测方法；二是学会根据课文故事内容推测故事结局。只有学生掌握了这两种基本能力，那么他们再去续编故事时就不再那么困难了</w:t>
      </w:r>
      <w:r>
        <w:rPr>
          <w:rFonts w:eastAsia="仿宋" w:cs="仿宋" w:ascii="仿宋" w:hAnsi="仿宋"/>
          <w:sz w:val="28"/>
          <w:szCs w:val="28"/>
        </w:rPr>
        <w:t>,</w:t>
      </w:r>
      <w:r>
        <w:rPr>
          <w:rFonts w:ascii="仿宋" w:hAnsi="仿宋" w:cs="仿宋" w:eastAsia="仿宋"/>
          <w:sz w:val="28"/>
          <w:szCs w:val="28"/>
        </w:rPr>
        <w:t>由此看来，“教会学生一些基本的预测方法”就是学习本课的核心目标。至于生字肯定要学的，课文肯定要读熟的，哪些词语他们最有新鲜感也是要交流的，但是这些方面的学习终究还是为核心目标的学习作准备的。</w:t>
      </w:r>
    </w:p>
    <w:p>
      <w:pPr>
        <w:pStyle w:val="Normal"/>
        <w:ind w:firstLine="70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ascii="仿宋" w:hAnsi="仿宋" w:cs="仿宋" w:eastAsia="仿宋"/>
          <w:sz w:val="28"/>
          <w:szCs w:val="28"/>
        </w:rPr>
        <w:t>在第一个环节中我让学生猜测宝莲灯，阿拉丁神灯的图片带入学生猜测老屋的图，并出示课题，辨析“倒”的读音。并说说看到题目后的想法，进行第一次猜测。</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rPr>
        <w:t xml:space="preserve">     </w:t>
      </w:r>
      <w:r>
        <w:rPr>
          <w:rFonts w:ascii="仿宋" w:hAnsi="仿宋" w:cs="仿宋" w:eastAsia="仿宋"/>
          <w:sz w:val="28"/>
          <w:szCs w:val="28"/>
        </w:rPr>
        <w:t>在第二个环节中进行内容猜测。我边讲故事引领学生边听故事边猜测后面的内容，随机总结猜测的方法，并板书。这个环节是教学的重点，我先讲开头小猫的段落。然后课件出示母鸡的对话，让学生猜测是谁说的，应该怎么说才更诚恳，随机指导朗读语气。在通过讨论交流后面母鸡走后还会来谁，激发学生猜测的欲望，并同时指导仿照课文中相同的句式，例如：“等等老屋，我是一只小狗，。。。。。。”“汪汪谢谢，再见”。在讨论的基础上课件出示后面的课文内容，教师继续讲，提问哪些内容是猜到的，哪些内容是预料之外的。为什么？</w:t>
      </w:r>
    </w:p>
    <w:p>
      <w:pPr>
        <w:pStyle w:val="Normal"/>
        <w:rPr>
          <w:rFonts w:ascii="仿宋" w:hAnsi="仿宋" w:eastAsia="仿宋" w:cs="仿宋"/>
          <w:sz w:val="28"/>
          <w:szCs w:val="28"/>
        </w:rPr>
      </w:pPr>
      <w:r>
        <w:rPr>
          <w:rFonts w:ascii="仿宋" w:hAnsi="仿宋" w:cs="仿宋" w:eastAsia="仿宋"/>
          <w:sz w:val="28"/>
          <w:szCs w:val="28"/>
        </w:rPr>
        <w:t>师生共同总结预测方法，课件出示。随后我们师生分角色对读课文，再次完整的朗读课文。体会角色情感。在最后一环节我课件出示课文原来的结尾，师生共同欣赏，触动学生对老人的人文关怀：老屋帮我，我希望老屋永远也不要倒。</w:t>
      </w:r>
    </w:p>
    <w:p>
      <w:pPr>
        <w:pStyle w:val="Normal"/>
        <w:ind w:firstLine="840"/>
        <w:rPr>
          <w:rFonts w:ascii="仿宋" w:hAnsi="仿宋" w:eastAsia="仿宋" w:cs="仿宋"/>
          <w:sz w:val="28"/>
          <w:szCs w:val="28"/>
        </w:rPr>
      </w:pPr>
      <w:r>
        <w:rPr>
          <w:rFonts w:ascii="仿宋" w:hAnsi="仿宋" w:cs="仿宋" w:eastAsia="仿宋"/>
          <w:sz w:val="28"/>
          <w:szCs w:val="28"/>
        </w:rPr>
        <w:t>整节课孩子们都沉浸在猜测与不断揭示故事内容的新奇体验中，孩子们能仿照课文句式进行猜测。不足之处是深入的朗读较少，将学生朗读的水平没有淋漓尽致的展现出来。开头的教师讲故事如果不借助书会更好。</w:t>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6:52:00Z</dcterms:created>
  <dc:creator>Administrator</dc:creator>
  <dc:description/>
  <dc:language>en-US</dc:language>
  <cp:lastModifiedBy>紫忆琉璃</cp:lastModifiedBy>
  <dcterms:modified xsi:type="dcterms:W3CDTF">2020-01-03T05:15:0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