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t>《灰雀》教学反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rPr>
        <w:t>《灰雀》这篇课文已经上完很长时间了，可我的脑海中仍会不断浮现出“列宁”“灰雀”“小男孩”这些词语。同样</w:t>
      </w:r>
      <w:r>
        <w:rPr>
          <w:rFonts w:eastAsia="宋体" w:cs="宋体" w:ascii="宋体" w:hAnsi="宋体"/>
          <w:sz w:val="28"/>
          <w:szCs w:val="28"/>
        </w:rPr>
        <w:t>8</w:t>
      </w:r>
      <w:r>
        <w:rPr>
          <w:rFonts w:ascii="宋体" w:hAnsi="宋体" w:cs="宋体"/>
          <w:sz w:val="28"/>
          <w:szCs w:val="28"/>
        </w:rPr>
        <w:t>班的孩子在这堂课上给了我大大的惊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灰雀》一课主要讲述的是列宁、灰雀和一个小男孩之间的故事。列宁在公园里寻找三只惹人喜爱的灰雀当中的一只时，遇到了将灰雀捉走的男孩，经过交谈，受到感动的男孩将灰雀放了回来。这个故事体现了列宁善解人意，对男孩的尊重、爱护以及男孩的诚实和天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教学《灰雀》一文时，考虑到三年级的学生年纪比较小，问题不能太多，以免学生记不住，于是在设计教学时就紧紧围绕两个问题展开教学：</w:t>
      </w:r>
      <w:r>
        <w:rPr>
          <w:rFonts w:eastAsia="宋体" w:cs="宋体" w:ascii="宋体" w:hAnsi="宋体"/>
          <w:sz w:val="28"/>
          <w:szCs w:val="28"/>
        </w:rPr>
        <w:t>1</w:t>
      </w:r>
      <w:r>
        <w:rPr>
          <w:rFonts w:ascii="宋体" w:hAnsi="宋体" w:cs="宋体"/>
          <w:sz w:val="28"/>
          <w:szCs w:val="28"/>
        </w:rPr>
        <w:t>、列宁十分喜爱灰雀，从哪可以看出来？</w:t>
      </w:r>
      <w:r>
        <w:rPr>
          <w:rFonts w:eastAsia="宋体" w:cs="宋体" w:ascii="宋体" w:hAnsi="宋体"/>
          <w:sz w:val="28"/>
          <w:szCs w:val="28"/>
        </w:rPr>
        <w:t>2</w:t>
      </w:r>
      <w:r>
        <w:rPr>
          <w:rFonts w:ascii="宋体" w:hAnsi="宋体" w:cs="宋体"/>
          <w:sz w:val="28"/>
          <w:szCs w:val="28"/>
        </w:rPr>
        <w:t>、男孩为什么不敢讲，从哪可以看出来？这样，问题很集中，学生在寻找答案的时候目标十分明确，也就能更好地理解课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rPr>
        <w:t>列宁爱灰雀，不仅仅体现在对灰雀美丽的外型描写，从灰雀失踪后列宁着急、担忧地到处寻找以及和男孩的对话中都可以体现出来。在教学这一部分时，我主要采取抓重点词语理解、换词、删词等方法来引导学生理解列宁对灰雀的喜爱之情。这一部分是孩子们很好理解的。而后面男孩为什么不敢讲，他心理的变化过程是比较难教学的一部分。于是我紧紧抓住“从哪可以看出男孩为什么不敢讲？”来展开教学，男孩说话的吞吞吐吐到后来肯定地回答列宁“一定会飞回来！”“一定会飞回来的！它还活着！”这一变化过程其实就是他意识到自己过错并打算弥补的过程。在课堂上我主要引导学生通过朗读男孩所说的三句话来体会男孩的心理，着重训练了省略号和感叹号的朗读。让学生明白标点符号的不一样，表达的感情也就不一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rPr>
        <w:t>学生解决了这两个问题后，对课文内容进行了比较全面和深入地理解、感受。整个课堂教学也就比较流畅。如在文中的泡泡里提出了一个问题 “列宁来到白桦树下，明知灰雀不会讲话为什么不问男孩子而要问灰雀昨天去哪了？”学生读书思考，然后，组织交流。有的说：“列宁怕小男孩伤心，所以不直接问小男孩。”有的说：“列宁不愿意伤害小男孩的自尊心。”还有的说：“列宁怕小男孩难堪。”从而领悟到课文所表达的列宁爱灰雀但更爱男孩的情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rPr>
        <w:t>整堂课下来，预设的教学任务基本上完成了，学生表现特别好能做到专心听讲、积极举手回答问题、认真倾听别人的发言。但是但细细分析，存在的缺陷也不不少。对于朗读训练还要更加落实，训练一定要有梯度，同时因为紧张在教学过程中落掉了一个问题没解决，之后想起再补上就出现了问的问题比较突兀的情况。这一切都得感谢组里同伴的评课，让我及时意识到了课堂教学中的不足之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rPr>
        <w:t>教学就是一个不断尝试，然后不断发现不足加以改进的过程。所以，我相信，只要认真做好反思，并在今后的教学中不断改进，我一定会有所进步，有所成长，有所收获！</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30"/>
      </w:rPr>
    </w:pPr>
    <w:r>
      <w:rPr>
        <w:b/>
        <w:sz w:val="28"/>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30"/>
      </w:rPr>
    </w:pPr>
    <w:r>
      <w:rPr>
        <w:b/>
        <w:sz w:val="28"/>
        <w:szCs w:val="3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8:53:00Z</dcterms:created>
  <dc:creator>YlmF</dc:creator>
  <dc:description/>
  <dc:language>en-US</dc:language>
  <cp:lastModifiedBy>じ☆veビH</cp:lastModifiedBy>
  <dcterms:modified xsi:type="dcterms:W3CDTF">2017-12-20T01:24:43Z</dcterms:modified>
  <cp:revision>12</cp:revision>
  <dc:subject/>
  <dc:title>人教版小学语文第一册教案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