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eastAsia="zh-CN"/>
        </w:rPr>
        <w:t>《秋天的雨》</w:t>
      </w:r>
      <w:r>
        <w:rPr>
          <w:b/>
          <w:bCs/>
          <w:sz w:val="28"/>
          <w:szCs w:val="28"/>
          <w:lang w:val="en-US" w:eastAsia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《秋天的雨》是篇抒情意味很浓的散文，名为写秋雨，实际在写秋天。作者抓住秋天的特点，从秋天的到来写起，写了秋天缤纷的色彩，秋天丰收的景象，还有深秋各种动物、植物准备过冬的情景。课文把秋雨作为一条线索，将秋天众多的景物巧妙地串起来，从整体上带出一个美丽、丰收、欢乐的秋天。使学生通过课文生动的描写，体会秋天的美好，感受课文的语言美，是选编这篇课文的主要意图，也是这篇课文的教学重点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《秋天的雨》这篇文章用了多种修辞把秋雨人格化，教学伊始我就播放秋天美丽的景色，让学生直接感受秋天的美好，随风起舞的落叶、馋涎欲滴的水果，还有那淅淅沥沥的秋雨，一下子吸引了学生的注意力，又给全文的教学做了一个很好的情感铺垫。欣赏完之后问：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你欣赏到了什么？你欣赏了景色之后，能不能用一个词语来表达呢？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教学生字词时，我出示三组词一组表示颜色，一组是叠词，一组是动词。让学生在读中找到规律，并指导颜色可以读出自己的喜好，叠词、动词要根据意思读（轻轻地就应该读得轻一些）。这样做既巩固了生字词，又为课堂的朗读品悟奠定了基础。复习的第二部分出示以下句子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秋天的雨，是一把钥匙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秋天的雨，有一盒五彩缤纷的颜料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秋天的雨，藏着非常好闻的气味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秋天的雨，吹起了金色的小喇叭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秋天的雨，带给大地的是一曲丰收的歌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带给小朋友的是一首欢乐的歌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引导学生读正确，读得有感情。同时老师告诉学生这五句话连起来就是一首小诗，一首赞美秋天的小诗。然后让学生在课文中找到这些句子，学生发现这些句子都在每段的开头，老师告诉学生课文每段都是围绕这几句话来写的。初步让学生了解总分段落，但又不落痕迹。这篇课文的教学重点就是让学生在朗读中感悟到课文语言的优美，而我的教学过程也遵照这一点，让学生自已读并展示自已最喜欢的部分，例如：在教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黄黄的叶子像一把把小扇子，扇哪扇哪，扇走了夏天的炎热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和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红红的枫叶像一枚枚邮票，飘啊飘啊，邮来了秋天的凉爽。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我先请一位学生读一读，进行评价。接着抓住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扇哪扇哪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让学生体会去掉它是否可以，从而，体会句子的优美。学生们的回答都是很精彩的：炎热的夏天已经走了，凉爽的秋天来了。这就是多读的收获。评到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菊花频频点头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时引导学生做动作体会文中把菊花当成人，评到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小朋友的脚，常被那香味勾住。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我问：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香味怎么会勾住脚？你的脚被勾住过吗？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然后让学生将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勾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换一个词，可以换成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吸引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或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迷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进行比较，然后引导学生想象自已在果树花香旁时会怎么做，学生读的激情越来越高，一个个抒发着自已对秋天的喜爱之情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/>
      </w:pPr>
      <w:r>
        <w:rPr>
          <w:sz w:val="28"/>
          <w:szCs w:val="28"/>
        </w:rPr>
        <w:t>备课时，我曾想过，能不能让学生也来模仿说说类似的句式呢？实际上这是对学生语言能力创造的一个举措。但后来一思索，学生能说出很多个比喻句，但绝对不能说出意境如此优美的句子，万一课堂上出现了“冷场”的现象，那就不好了。想想还是不要这个环节吧。实际上孩子们的想象力是无穷的，是不可预见的。课堂教学中，一定要放开手来，相信学生能行，这样的课堂才是活的。总之，备课时总觉得已考虑全面，课后却总是留下诸多遗憾。只能待今后的教学中不断地完善。</w:t>
      </w:r>
      <w:r>
        <w:rPr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紫忆琉璃</cp:lastModifiedBy>
  <dcterms:modified xsi:type="dcterms:W3CDTF">2020-01-03T05:4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