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读</w:t>
      </w:r>
      <w:r>
        <w:rPr>
          <w:rFonts w:ascii="黑体" w:hAnsi="黑体" w:cs="黑体" w:eastAsia="黑体"/>
          <w:sz w:val="30"/>
          <w:szCs w:val="30"/>
        </w:rPr>
        <w:t>《熊镇》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有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他讲得不过是在熊镇，这个简单得以冰球为生的小镇子里发生的事情。但仔细想想，其实熊镇就是我们这个社会的缩影。他把很多发生在我们这个社会的事情，以这些人物的形式展现出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关于性侵，有很多本书都讲得非常单线条，但《熊镇》之所以好，便是好在在性侵的角度上，你能够分析事情的一体两面性，这件事情的发生，到底带给了受害者怎样的伤害，也带给了侵略者怎样的利益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而正是因为双方都是十七八岁的少年少女，更容易让人产生矛盾和琢磨的想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也让我想到，未成年人犯了法，真的就没有过错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们究竟应该帮谁，应该站在怎样的角度，去帮助他们思考这件事情的对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想作者之所以选择这个年龄段的男女主角，也正是因为他们处于混沌期，就像我们面对这些事时，我们也只站在自己的角度，是混沌的，是没有理智的，只能想到利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喜欢的理由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：这本书的群像描写很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它展现在我们面前的，就是一个活生生的熊镇生活，你会跟着故事的镜头一起看到在这座镇子上每一天发生的事情，里面的每个人物都是鲜活的，因为作者用了大量的笔墨描写每个人不同的性格，作为一个写作者，在这方面有学到不少，对于一个人物的描写，用怎样的语言，环境去描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喜欢的理由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作者的主旨很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别看它的题目是《熊镇》，但他里面充斥着利益，人脉，和性侵等缩小社会的关系，这些都是发生在我们身边的故事，虽然是虚拟的镇子，但一下子就把我们和熊镇之间的距离拉进了，你会感觉这些人物就像你身边的某个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但他的主旨又不止一个，所以对于这篇小说来说，其实会很难创作，但作者的巧妙点在于，他把这些主旨融合在了一起，通过一起性侵案件，也就是全文的高潮，让你合上书的时候能回味之前那些描写有很多值得思考的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喜欢的理由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：有很多不错的句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然有一部分是译者的功劳，能打动我的句子挺多的，作者对于人物的描写很细腻，尤其是形容性格的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43:58Z</dcterms:created>
  <dc:creator>小芮1987</dc:creator>
  <dc:description/>
  <dc:language>en-US</dc:language>
  <cp:lastModifiedBy>小芮</cp:lastModifiedBy>
  <dcterms:modified xsi:type="dcterms:W3CDTF">2019-12-30T02:47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