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入队日发言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尊敬的各位领导、老师、家长和亲爱的小朋友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下午好！</w:t>
      </w:r>
      <w:r>
        <w:rPr>
          <w:rFonts w:eastAsia="宋体" w:cs="宋体" w:ascii="宋体" w:hAnsi="宋体"/>
          <w:sz w:val="24"/>
          <w:szCs w:val="24"/>
        </w:rPr>
        <w:br/>
        <w:t>  </w:t>
      </w:r>
      <w:r>
        <w:rPr>
          <w:rFonts w:ascii="宋体" w:hAnsi="宋体" w:cs="宋体"/>
          <w:sz w:val="24"/>
          <w:szCs w:val="24"/>
        </w:rPr>
        <w:t>我是一年级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班的家长，很荣幸来参加一年级小朋友们的入队仪式，见证小朋友们庄严而神圣的这一时刻。</w:t>
      </w:r>
      <w:r>
        <w:rPr>
          <w:rFonts w:eastAsia="宋体" w:cs="宋体" w:ascii="宋体" w:hAnsi="宋体"/>
          <w:sz w:val="24"/>
          <w:szCs w:val="24"/>
        </w:rPr>
        <w:br/>
        <w:t>  </w:t>
      </w:r>
      <w:r>
        <w:rPr>
          <w:rFonts w:ascii="宋体" w:hAnsi="宋体" w:cs="宋体"/>
          <w:sz w:val="24"/>
          <w:szCs w:val="24"/>
        </w:rPr>
        <w:t>我知道，和我们家长一样高兴的，还有亲爱的老师们！事实上，孩子们每一点微小的进步，都饱含着老师的心血！借此机会，请允许我代表所有的家长向</w:t>
      </w:r>
      <w:r>
        <w:rPr>
          <w:rFonts w:ascii="宋体" w:hAnsi="宋体" w:cs="宋体"/>
          <w:sz w:val="24"/>
          <w:szCs w:val="24"/>
          <w:lang w:val="en-US" w:eastAsia="zh-CN"/>
        </w:rPr>
        <w:t>三河口</w:t>
      </w:r>
      <w:r>
        <w:rPr>
          <w:rFonts w:ascii="宋体" w:hAnsi="宋体" w:cs="宋体"/>
          <w:sz w:val="24"/>
          <w:szCs w:val="24"/>
        </w:rPr>
        <w:t>小学的全体领导和老师表示最诚挚的谢意，感谢学校给孩子创造了一个美好的环境，营造了良好的学习、生活氛围，感谢老师们孜孜不倦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悉心教导，让孩子们茁壮成长，同时也对亲爱的孩子们表示最热烈的祝贺，祝贺你们拥有了“少先队员”这个光荣的名字。</w:t>
      </w:r>
      <w:r>
        <w:rPr>
          <w:rFonts w:eastAsia="宋体" w:cs="宋体" w:ascii="宋体" w:hAnsi="宋体"/>
          <w:sz w:val="24"/>
          <w:szCs w:val="24"/>
        </w:rPr>
        <w:br/>
        <w:t>  25</w:t>
      </w:r>
      <w:r>
        <w:rPr>
          <w:rFonts w:ascii="宋体" w:hAnsi="宋体" w:cs="宋体"/>
          <w:sz w:val="24"/>
          <w:szCs w:val="24"/>
        </w:rPr>
        <w:t>年前的我，和你们一样，怀着无比激动地心情戴上红领巾了，成为一名光荣的少先队员。我十分爱惜这条红领巾，每天上学前，我都会站在镜前将红领巾认真地整理好，每天放学后都细心的叠得整整齐齐，然后像放宝贝一样的轻轻放在床头。我和红领巾是一对形影不离的好朋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有一次，在教室里，我的红领巾不小心掉到了地上，正好同桌的钢笔也掉在了地上，砸在了红领巾的上面，我捡起它时，发现上面有许多的黑点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回到家里，我把红领巾洗了又洗，可还是没把黑点洗干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我好后悔，我竟然没有把它保护好此刻我真想让时间倒流，我将不再把红领巾弄脏，可惜现在说什么也无济于事了。后来我重新买了一条红领巾，每时每刻都好好地保护着它，让它一直陪伴着我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现在红领巾虽然便宜，校门口随时可以买到，但是我们却应该好好珍惜红领巾，因为它是红旗的一角，是无数革命战士的鲜血染成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正是有了他们的鲜血和生命才换来了我们今天的幸福生活，珍惜红领巾就是珍惜我们现在的幸福生活。</w:t>
      </w:r>
      <w:r>
        <w:rPr>
          <w:rFonts w:eastAsia="宋体" w:cs="宋体" w:ascii="宋体" w:hAnsi="宋体"/>
          <w:sz w:val="24"/>
          <w:szCs w:val="24"/>
        </w:rPr>
        <w:br/>
        <w:t>  </w:t>
      </w:r>
      <w:r>
        <w:rPr>
          <w:rFonts w:ascii="宋体" w:hAnsi="宋体" w:cs="宋体"/>
          <w:sz w:val="24"/>
          <w:szCs w:val="24"/>
        </w:rPr>
        <w:t>我想，从今天开始，你们一定会在学习的时候更加认真，在遇到困难的时候更加努力，在班级里更关心老师，关心同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生活中更加积极向上，让自己成为最棒的孩子，让胸前的红领巾更加鲜艳！爸爸妈妈们期待着你们像花朵一样，尽情绽放，像雄鹰一样，自由翱翔！</w:t>
      </w:r>
      <w:r>
        <w:rPr>
          <w:rFonts w:eastAsia="宋体" w:cs="宋体" w:ascii="宋体" w:hAnsi="宋体"/>
          <w:sz w:val="24"/>
          <w:szCs w:val="24"/>
        </w:rPr>
        <w:br/>
        <w:t>  </w:t>
      </w:r>
      <w:r>
        <w:rPr>
          <w:rFonts w:ascii="宋体" w:hAnsi="宋体" w:cs="宋体"/>
          <w:sz w:val="24"/>
          <w:szCs w:val="24"/>
        </w:rPr>
        <w:t>戴上红领巾是一份荣耀、一种精神、一股力量，作为家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我和在场的每一位爸爸妈妈一样为你们的成长感到欣喜和自豪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作为家长，我们也有责任配合学校工作，与学校携手与老师同步心手相牵把，让孩子茁壮成长。</w:t>
      </w:r>
      <w:r>
        <w:rPr>
          <w:rFonts w:eastAsia="宋体" w:cs="宋体" w:ascii="宋体" w:hAnsi="宋体"/>
          <w:sz w:val="24"/>
          <w:szCs w:val="24"/>
        </w:rPr>
        <w:br/>
        <w:t>  </w:t>
      </w:r>
      <w:r>
        <w:rPr>
          <w:rFonts w:ascii="宋体" w:hAnsi="宋体" w:cs="宋体"/>
          <w:sz w:val="24"/>
          <w:szCs w:val="24"/>
        </w:rPr>
        <w:t>祝愿少先队员们：爱祖国、爱老师、爱父母、爱自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好好学习、天天向上，为鲜艳的红领巾增添光彩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1:41:23Z</dcterms:created>
  <dc:creator>小芮1987</dc:creator>
  <dc:description/>
  <dc:language>en-US</dc:language>
  <cp:lastModifiedBy>小芮</cp:lastModifiedBy>
  <dcterms:modified xsi:type="dcterms:W3CDTF">2019-10-11T01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