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读《艾莉诺好极了》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有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首先是这个封面，太好看了，买回来后也爱不释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来我并不爱读外国文学，总觉得翻译过来的腔调都很奇怪，感觉就像不会好好说话，没有中国文学独来轻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过这本书读的时候我很轻松，用了两个下午就读完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向来以自力更生为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我不需要其他人我的人生没有大破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我的人生拼图里没有缺块我是个自给自足的实体我是艾莉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我很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好极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作者写的是艾莉诺，但我看到这段话时只觉得说的是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品分三个部分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好日子 坏日子 转好的日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觉得每个人也许都在这三个词语间打转，人生苦长苦短各有定义，但当自己选择克服那些坏的，不好的，一切都在转好，我们都好极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艾莉诺，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岁，不善交际，坐办公室的。古怪，懦弱，装酷，又做着自己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好日子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悲惨的童年，没有朋友，自杀了结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坏日子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现自己原来被人爱着，雷蒙，塞米，办公室的人。逐渐感受到生活美好的细节，开始养猫，走出妈妈的阴影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转好的日子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实是很普通故事，甚至会被某些人认为烂俗。可贵的是作者细腻的笔触，不急不慢地勾勒出人物。不是将悲惨的东西一下子铺在你面前，揭开艾莉诺的悲剧童年其实只用了一小部分，更多的部分是在讲述生活，讲述“好极了”。生活也是这样，巨大的悲剧之上，是平淡，幽默。总之，是本不错的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40:30Z</dcterms:created>
  <dc:creator>小芮1987</dc:creator>
  <dc:description/>
  <dc:language>en-US</dc:language>
  <cp:lastModifiedBy>小芮</cp:lastModifiedBy>
  <dcterms:modified xsi:type="dcterms:W3CDTF">2019-12-30T02:4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