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四上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Unit8 dolls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story time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）说课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节课的教学内容选自译林版英语四年级上册第八单元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tory time</w:t>
      </w:r>
      <w:r>
        <w:rPr>
          <w:rFonts w:ascii="宋体" w:hAnsi="宋体" w:cs="宋体"/>
          <w:sz w:val="24"/>
          <w:szCs w:val="24"/>
          <w:lang w:val="en-US" w:eastAsia="zh-CN"/>
        </w:rPr>
        <w:t>，课型为故事教学课，是本单元的第一课时，主题是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olls”</w:t>
      </w:r>
      <w:r>
        <w:rPr>
          <w:rFonts w:ascii="宋体" w:hAnsi="宋体" w:cs="宋体"/>
          <w:sz w:val="24"/>
          <w:szCs w:val="24"/>
          <w:lang w:val="en-US" w:eastAsia="zh-CN"/>
        </w:rPr>
        <w:t>，主要是描述人物的外貌特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语篇的主要内容是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ang Ling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u Hai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iu Tao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ang Bing</w:t>
      </w:r>
      <w:r>
        <w:rPr>
          <w:rFonts w:ascii="宋体" w:hAnsi="宋体" w:cs="宋体"/>
          <w:sz w:val="24"/>
          <w:szCs w:val="24"/>
          <w:lang w:val="en-US" w:eastAsia="zh-CN"/>
        </w:rPr>
        <w:t>四个人在教室介绍自己的洋娃娃。先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ang Ling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u Hai</w:t>
      </w:r>
      <w:r>
        <w:rPr>
          <w:rFonts w:ascii="宋体" w:hAnsi="宋体" w:cs="宋体"/>
          <w:sz w:val="24"/>
          <w:szCs w:val="24"/>
          <w:lang w:val="en-US" w:eastAsia="zh-CN"/>
        </w:rPr>
        <w:t>介绍自己的女娃娃，男生进行评价；然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iu Tao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ang Bing</w:t>
      </w:r>
      <w:r>
        <w:rPr>
          <w:rFonts w:ascii="宋体" w:hAnsi="宋体" w:cs="宋体"/>
          <w:sz w:val="24"/>
          <w:szCs w:val="24"/>
          <w:lang w:val="en-US" w:eastAsia="zh-CN"/>
        </w:rPr>
        <w:t>介绍他们带来的男娃娃，并给它进行了变身，戴上了皇冠，女生也对其进行了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情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年级的学生大概处在十岁左右，这个阶段的儿童注意不稳定、不持久，难于长时间地注意同一件事物，容易为一些新奇刺激的事物所吸引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对课件里的动画感兴趣。在知识储备方面，三年级上学期，学习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e’s/she’s</w:t>
      </w:r>
      <w:r>
        <w:rPr>
          <w:rFonts w:ascii="宋体" w:hAnsi="宋体" w:cs="宋体"/>
          <w:sz w:val="24"/>
          <w:szCs w:val="24"/>
          <w:lang w:val="en-US" w:eastAsia="zh-CN"/>
        </w:rPr>
        <w:t>句型，并且在刚学过的第七单元的卡通板块，也已经出现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er</w:t>
      </w:r>
      <w:r>
        <w:rPr>
          <w:rFonts w:ascii="宋体" w:hAnsi="宋体" w:cs="宋体"/>
          <w:sz w:val="24"/>
          <w:szCs w:val="24"/>
          <w:lang w:val="en-US" w:eastAsia="zh-CN"/>
        </w:rPr>
        <w:t>的句型，学生有了初步的接触。且本课时以“描述人的外貌”为主要教学内容，接近学生的日常生活，学生也很感兴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一）知识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能听得懂、会说、会读身体部位单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yes, ears,hair, mouth, nose</w:t>
      </w:r>
      <w:r>
        <w:rPr>
          <w:rFonts w:ascii="宋体" w:hAnsi="宋体" w:cs="宋体"/>
          <w:sz w:val="24"/>
          <w:szCs w:val="24"/>
          <w:lang w:val="en-US" w:eastAsia="zh-CN"/>
        </w:rPr>
        <w:t>及形容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ig, small, long, short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能听得懂、会说、会读和会用句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e’s/She’s...   His∕Her … is∕are…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二）能力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通过学习，学生能使用所学的形容词描述有关的身体部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能理解对话内容并能用正确的语音语调朗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三）情感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培养学生的创新精神和运用所学英语进行日常交流的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  <w:lang w:val="en-US" w:eastAsia="zh-CN"/>
        </w:rPr>
        <w:t>培养学生互助合作的精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重难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重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能够运用身体部位单词、描述性形容词及句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is/Her … is/are …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  <w:lang w:val="en-US" w:eastAsia="zh-CN"/>
        </w:rPr>
        <w:t>能够用正确的语音、语调朗读对话，并试着复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难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能够阅读理解故事并复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  <w:lang w:val="en-US" w:eastAsia="zh-CN"/>
        </w:rPr>
        <w:t>能用所学句型描述身边的人与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根据小学生的认知规律，尤其是中年级教学，应当注意培养学生对这门学科兴趣的持续性，保持强烈好奇心和求知欲，遵循这一原则，我采用如下教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任务型教学：学生通过思考、阅读、交流、合作等学习方式使用英语完成学习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情景教学法：利用多媒体为学生创设情境，使教学内容更生动、形象、吸引学生的注意力，让学生身临其境的学习英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游戏教学法：通过唱歌、游戏来增强学生的学习兴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准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课件、板书、任务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tep1 Warming u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Let’s sing&lt;My eyes, nose, mouth, ears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tudents enjoy the song and try to answer: What can you hear in the song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读前环节，通过歌曲导入课堂教学，让学生初步感知身体部位的词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Let’s lear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Learn words about our body: eyes, ears, nose, mouth, hai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过单词图片的组合呈现一个娃娃的样子引出课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olls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Let’s pla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Touch and say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If I say ‘Simon says: Touch your eyes’, you do it and say ’Eyes, eyes, eyes’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If I don’t say ‘Simon says’, you don’t do i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如果听到老师说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imon says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：触摸你的眼睛”，做动作，并大声说“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yes, eyes, eyes 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如果老师没有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imon says</w:t>
      </w:r>
      <w:r>
        <w:rPr>
          <w:rFonts w:ascii="宋体" w:hAnsi="宋体" w:cs="宋体"/>
          <w:sz w:val="24"/>
          <w:szCs w:val="24"/>
          <w:lang w:val="en-US" w:eastAsia="zh-CN"/>
        </w:rPr>
        <w:t>，你就不要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游戏环节，符合学生的年龄特点，边做边说，巩固身体部位的词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tep2 Presenta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Watch and answ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呈现教材第一幅图，为学生提供信息源。学生可以了解本课的人物，地点以及主题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Whose dolls are they?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第一次呈现整个对话内容，让学生带着问题看动画、听对话，了解对话信息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Listen and tick: The doll is a girl.  </w:t>
      </w:r>
      <w:r>
        <w:rPr>
          <w:rFonts w:ascii="宋体" w:hAnsi="宋体" w:cs="宋体"/>
          <w:sz w:val="24"/>
          <w:szCs w:val="24"/>
          <w:lang w:val="en-US" w:eastAsia="zh-CN"/>
        </w:rPr>
        <w:t>听对话，获取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earn the adjectives: big, small, long, shor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hat do the boys think of the girl doll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She’s beautiful. </w:t>
      </w:r>
      <w:r>
        <w:rPr>
          <w:rFonts w:ascii="宋体" w:hAnsi="宋体" w:cs="宋体"/>
          <w:sz w:val="24"/>
          <w:szCs w:val="24"/>
          <w:lang w:val="en-US" w:eastAsia="zh-CN"/>
        </w:rPr>
        <w:t>赞美女生的词还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根据学生反馈板书关键信息，引导学生构建描述人物的框架结构，为后续的表达作铺垫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Read, underline and say: The doll is a bo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What does he look like? </w:t>
      </w:r>
      <w:r>
        <w:rPr>
          <w:rFonts w:ascii="宋体" w:hAnsi="宋体" w:cs="宋体"/>
          <w:sz w:val="24"/>
          <w:szCs w:val="24"/>
          <w:lang w:val="en-US" w:eastAsia="zh-CN"/>
        </w:rPr>
        <w:t>他长得什么样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Tip: </w:t>
      </w:r>
      <w:r>
        <w:rPr>
          <w:rFonts w:ascii="宋体" w:hAnsi="宋体" w:cs="宋体"/>
          <w:sz w:val="24"/>
          <w:szCs w:val="24"/>
          <w:lang w:val="en-US" w:eastAsia="zh-CN"/>
        </w:rPr>
        <w:t>当表示两个相反的特点时，我们可以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ut</w:t>
      </w:r>
      <w:r>
        <w:rPr>
          <w:rFonts w:ascii="宋体" w:hAnsi="宋体" w:cs="宋体"/>
          <w:sz w:val="24"/>
          <w:szCs w:val="24"/>
          <w:lang w:val="en-US" w:eastAsia="zh-CN"/>
        </w:rPr>
        <w:t>来连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精读，找出重点信息。发展学生的自主学习，自主探索能力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PT</w:t>
      </w:r>
      <w:r>
        <w:rPr>
          <w:rFonts w:ascii="宋体" w:hAnsi="宋体" w:cs="宋体"/>
          <w:sz w:val="24"/>
          <w:szCs w:val="24"/>
          <w:lang w:val="en-US" w:eastAsia="zh-CN"/>
        </w:rPr>
        <w:t>呈现男孩娃娃变样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T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ow, So magic, Look at the boy doll, He’s change , He is a king now. So coo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Tip:</w:t>
      </w:r>
      <w:r>
        <w:rPr>
          <w:rFonts w:ascii="宋体" w:hAnsi="宋体" w:cs="宋体"/>
          <w:sz w:val="24"/>
          <w:szCs w:val="24"/>
          <w:lang w:val="en-US" w:eastAsia="zh-CN"/>
        </w:rPr>
        <w:t>当我们想赞美男生时，你可以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ool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mart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当我们想赞美女生时，你可以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nice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eautiful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Listen and imitat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模仿故事中人物的声音，带动学生迅速进入故事角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Happy read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人一组，选择一种喜欢的方式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tep3 Consolida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Let’s sa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Retell the stor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Tip: </w:t>
      </w:r>
      <w:r>
        <w:rPr>
          <w:rFonts w:ascii="宋体" w:hAnsi="宋体" w:cs="宋体"/>
          <w:sz w:val="24"/>
          <w:szCs w:val="24"/>
          <w:lang w:val="en-US" w:eastAsia="zh-CN"/>
        </w:rPr>
        <w:t>描述应有序，并恰当使用连接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nd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ut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根据板书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PT</w:t>
      </w:r>
      <w:r>
        <w:rPr>
          <w:rFonts w:ascii="宋体" w:hAnsi="宋体" w:cs="宋体"/>
          <w:sz w:val="24"/>
          <w:szCs w:val="24"/>
          <w:lang w:val="en-US" w:eastAsia="zh-CN"/>
        </w:rPr>
        <w:t>再一次梳理本课的信息结构图，培养学生的逻辑思维能力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 little design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Look at these pictures:You can choose your like to draw and then to s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两人一组完成其中一幅绘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一起说说他们的特征。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可以一人一句，或者一起说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激发学生的想象，并培养学生的互助合作精神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Read and finis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 picture book: Go away, big green monst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提供与本课主题相一致的绘本，且拓展了描述的对象，由人到物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tep4 Homewor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 Listen to the tape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read after it , and try to recite it.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跟录音模仿朗读课文，并尝试背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Introduce people or animals to others.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向别人介绍一个人或者动物，注意说清楚外貌特征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在作业的设计上也延续了整节课的要点内容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26:48Z</dcterms:created>
  <dc:creator>小芮1987</dc:creator>
  <dc:description/>
  <dc:language>en-US</dc:language>
  <cp:lastModifiedBy>小芮</cp:lastModifiedBy>
  <dcterms:modified xsi:type="dcterms:W3CDTF">2019-12-12T05:5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