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四上</w:t>
      </w:r>
      <w:r>
        <w:rPr>
          <w:rFonts w:eastAsia="黑体" w:cs="黑体" w:ascii="黑体" w:hAnsi="黑体"/>
          <w:sz w:val="30"/>
          <w:szCs w:val="30"/>
        </w:rPr>
        <w:t>Project1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>A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>profile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是一节复习课，运用</w:t>
      </w:r>
      <w:r>
        <w:rPr>
          <w:rFonts w:eastAsia="宋体" w:cs="宋体" w:ascii="宋体" w:hAnsi="宋体"/>
          <w:sz w:val="24"/>
          <w:szCs w:val="24"/>
        </w:rPr>
        <w:t>Unit 1--Unit 4</w:t>
      </w:r>
      <w:r>
        <w:rPr>
          <w:rFonts w:ascii="宋体" w:hAnsi="宋体" w:cs="宋体"/>
          <w:sz w:val="24"/>
          <w:szCs w:val="24"/>
        </w:rPr>
        <w:t>所学的语言知识，完成自己的个人信息表；通过问答，完成好朋友的个人信息表，描述自己的朋友，旨在通过活动培养学生对所学知识的综合运用能力，让学生能够通过自己的所学内容，了解掌握别人的一些信息，从而达到学以致用的目的，让学生真正学会用英语来做事情。同时，在运用英语活动的过程中，既激发培养了学生的兴趣，如按照了解的情况，给朋友画一幅画，又提高了学生的口头综合表达能力，如根据自己的画，对朋友进行综合描述。在教学中，以游戏的形式巩固水果类和动物类单词，创设真实的情景，让学生在情景中感受语言的魅力，大胆的开口和老师同学进行交流。大部分学生对以前学过的四个单元掌握的还不错。但是学生对课堂用语不太熟悉，不太明白教师的指令。在平时教学中要多用英语进行教学，让学生习惯成自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分三个环节：</w:t>
      </w:r>
      <w:r>
        <w:rPr>
          <w:rFonts w:eastAsia="宋体" w:cs="宋体" w:ascii="宋体" w:hAnsi="宋体"/>
          <w:sz w:val="24"/>
          <w:szCs w:val="24"/>
        </w:rPr>
        <w:t>Pre-reading , While-reading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Post-reading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完课后，我总结了一下本节课的优缺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优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Unit 1~Unit 4</w:t>
      </w:r>
      <w:r>
        <w:rPr>
          <w:rFonts w:ascii="宋体" w:hAnsi="宋体" w:cs="宋体"/>
          <w:sz w:val="24"/>
          <w:szCs w:val="24"/>
        </w:rPr>
        <w:t>的句型能在较真实的语境中运用，操练面广，操练形式多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在写短文前，学生对句型在语境中的运用已经比较熟悉。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缺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学生对课堂用语不太熟悉，不太明白教师的指令。在平时教学中要多用英语进行教学，让学生习惯成自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写作文的要求可能有点拔高，可以课前渗透短文的格式，让学生有心理准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1:59:12Z</dcterms:created>
  <dc:creator>小芮1987</dc:creator>
  <dc:description/>
  <dc:language>en-US</dc:language>
  <cp:lastModifiedBy>小芮</cp:lastModifiedBy>
  <dcterms:modified xsi:type="dcterms:W3CDTF">2019-12-23T02:0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