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读</w:t>
      </w:r>
      <w:r>
        <w:rPr>
          <w:rFonts w:ascii="黑体" w:hAnsi="黑体" w:cs="黑体" w:eastAsia="黑体"/>
          <w:sz w:val="30"/>
          <w:szCs w:val="30"/>
          <w:lang w:eastAsia="zh-CN"/>
        </w:rPr>
        <w:t>《</w:t>
      </w:r>
      <w:r>
        <w:rPr>
          <w:rFonts w:ascii="黑体" w:hAnsi="黑体" w:cs="黑体" w:eastAsia="黑体"/>
          <w:sz w:val="30"/>
          <w:szCs w:val="30"/>
        </w:rPr>
        <w:t>她不是我妈妈》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一本很有意思的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始是在快速阅读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但后期发觉越来越入迷 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每页细细品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烧脑的推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的确有趣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唯一有些遗憾的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期没好好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人物名字有些记混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后期阅读有些不便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三个记忆深刻的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构建孩子的记忆 会说话的玩偶 天降的闺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对于一个孩子来说，保存记忆的时间会随年龄的增长而延长。如果是一个三个月大的婴儿，他的记忆会保存大约一星期。一个六个月大的婴儿能拥有一段记忆的时间是三个兴趣，十八个月大的孩子能保存记忆三个月，三十六个月大的孩子差不多六个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所谓的情节记忆，或者说自传性记忆。人们以为清晰地记得三十年前的假期，记得每一天、每一道风景、每种感情，但这些仅仅是图像，永远相同的图像，是我们根据非常个人化的标准选择和重构出来的图像，就像一架仅拍摄一个视角、一部分布景的相机。你第一次骑车摔倒、第一次接吻、中学出会考成绩当天的喜悦的喊叫，都是一样的东西。你的大脑会根据它的主观性选择且只保留让他兴奋的东西。如果你能回溯时间，重新播放精准记录过去的电影，你会发现真实事件和你的记忆有很大出入。那天天气如何？你还记得有谁？没有，一无所知，你记得的只有一瞬间画面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海盗宝宝在他的火箭里过了二十年，但只长大了一天。海盗宝宝成了整个星系中最伤心的海盗。一天早上，一觉醒来，发现所有人都坐上火箭飞走了。没有他，他们把他丢下了。他哭了，他不明白。海盗宝宝等待着，他很勇敢，很耐心，很听话，他独自在岛上度过了数千个日夜。最终，他明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我们很小的时候，即使我们不懂，也要认真听。当我们爱一个人，很爱很爱的时候，有时要勇敢地放他到很远的地方去。或者学会长久的等待。这是真正的爱的证明，或许也是唯一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童心理学：从什么时候开始，儿童会假装做一件事，或者更确切地说，意识到自己在假装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短针指着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，长针指着</w:t>
      </w:r>
      <w:r>
        <w:rPr>
          <w:rFonts w:eastAsia="宋体"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我在诗里寻找 如何说爱你 找到的词太长 三岁的我无法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马罗内的妈妈，安吉，最终才揭开一切谜团，她才是最终的幕后操控者。我也很好奇，如何预知阿曼达的心理和行动，知晓她可能即将做的一切。</w:t>
      </w:r>
      <w:r>
        <w:rPr>
          <w:rFonts w:eastAsia="宋体" w:cs="宋体" w:ascii="宋体" w:hAnsi="宋体"/>
          <w:sz w:val="24"/>
          <w:szCs w:val="24"/>
        </w:rPr>
        <w:t>amazing</w:t>
      </w:r>
      <w:r>
        <w:rPr>
          <w:rFonts w:ascii="宋体" w:hAnsi="宋体" w:cs="宋体"/>
          <w:sz w:val="24"/>
          <w:szCs w:val="24"/>
        </w:rPr>
        <w:t>，大概只能在小说中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个故事大概是在讲一种选择，关于马罗内人生的选择。应该让孩子在余生中背负真相的重担，以知情权为名义。相反，谎言可以给他们一个机会，让他们撕掉被画掉的纸页，在空白的本子上重新书写他的人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让他只记得一场锋利的玻璃雨，然后连这场雨也忘得一干二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包裹在谎言里的真诚。这是一场赌局，她在绝望之际下了最大的赌注，代价是她的自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记忆，就是一团柔软的面团。人生，就是一场选择的游戏。一本悬疑小说，刻画人性的写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31:05Z</dcterms:created>
  <dc:creator>小芮1987</dc:creator>
  <dc:description/>
  <dc:language>en-US</dc:language>
  <cp:lastModifiedBy>小芮</cp:lastModifiedBy>
  <dcterms:modified xsi:type="dcterms:W3CDTF">2019-12-30T02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