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Project2 My snack bar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教学</w:t>
      </w:r>
      <w:r>
        <w:rPr>
          <w:rFonts w:ascii="黑体" w:hAnsi="黑体" w:cs="黑体" w:eastAsia="黑体"/>
          <w:sz w:val="30"/>
          <w:szCs w:val="30"/>
        </w:rPr>
        <w:t>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时主要复习五到八单元的单词、短语和句型以及完成本单元的</w:t>
      </w:r>
      <w:r>
        <w:rPr>
          <w:rFonts w:eastAsia="宋体" w:cs="宋体" w:ascii="宋体" w:hAnsi="宋体"/>
          <w:sz w:val="24"/>
          <w:szCs w:val="24"/>
        </w:rPr>
        <w:t>ABE</w:t>
      </w:r>
      <w:r>
        <w:rPr>
          <w:rFonts w:ascii="宋体" w:hAnsi="宋体" w:cs="宋体"/>
          <w:sz w:val="24"/>
          <w:szCs w:val="24"/>
        </w:rPr>
        <w:t>板块。在复习的过程中，学生对单词和短语的掌握是可以的。大部分学生在默写的过程中，都能够达到较高的正确率，部分学生正确率较低。当然，这些学生和他们在之前的学习情况是有关的，本来就是一些不大认真的孩子。在句型的复习中，学生出现问题较多。特别是在句型的运用中，学生对句型的转换存在较大的问题。句型这一方面，还需要继续的加强和训练。在板块的练习完成过程中，学生困难不是很大。毕竟对于一些基础的东西，学生掌握还是不错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时针对上一课时出现的句型的问题，我再一次加强了句型的复习，关键是句型的转换训练。在练习的过程中，我是真的被学生吓到了。一部分学生对一般疑问句和特殊疑问句这一知识毫无认识。如何改写一般疑问句，就花了我好多的时间。在特殊疑问句的训练中，我告诉学生其实这就是对划线部分提问的题型。学生对如何改这一句型，我让他们从认识特殊疑问词开始，慢慢再到句型的变化，终于有部分学生开窍了。从这一节课，我知道了学生的弱点在哪里，也让我知道接下来的复习重点在什么地方。这一方面是急需加强的。在板块的练习中，学生的表现是让我满意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2:14:20Z</dcterms:created>
  <dc:creator>小芮1987</dc:creator>
  <dc:description/>
  <dc:language>en-US</dc:language>
  <cp:lastModifiedBy>小芮</cp:lastModifiedBy>
  <dcterms:modified xsi:type="dcterms:W3CDTF">2019-12-23T02:1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