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四上</w:t>
      </w:r>
      <w:r>
        <w:rPr>
          <w:rFonts w:eastAsia="黑体" w:cs="黑体" w:ascii="黑体" w:hAnsi="黑体"/>
          <w:sz w:val="30"/>
          <w:szCs w:val="30"/>
        </w:rPr>
        <w:t xml:space="preserve">Unit 2 Let’s make a fruit salad 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利用游戏，以旧带新，富于趣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课伊始，我先和学生用猜动物的游戏复习第一单元句型，与学生进行交流，将学生带入学习英语的氛围之中。接着，由猜动物过渡到猜水果，并适时教授本单元新句型，利用师生水果卡片进行互动，营造谈论水果的氛围，为故事学习打下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借助动画，引入故事，凸显整体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本节课的引入故事环节，我设计了</w:t>
      </w:r>
      <w:r>
        <w:rPr>
          <w:rFonts w:eastAsia="宋体" w:cs="宋体" w:ascii="宋体" w:hAnsi="宋体"/>
          <w:sz w:val="24"/>
          <w:szCs w:val="24"/>
        </w:rPr>
        <w:t xml:space="preserve">Watch and choose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 xml:space="preserve">Listen and stick </w:t>
      </w:r>
      <w:r>
        <w:rPr>
          <w:rFonts w:ascii="宋体" w:hAnsi="宋体" w:cs="宋体"/>
          <w:sz w:val="24"/>
          <w:szCs w:val="24"/>
        </w:rPr>
        <w:t>这两个活动，引导学生整体了解故事，分层完成任务。学生在“整体——局部——整体”的过程中探究并理解了故事的基本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巧用人物，理解掌握，体现实效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的故事内容围绕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人物拥有的水果展开，因此我设计了</w:t>
      </w:r>
      <w:r>
        <w:rPr>
          <w:rFonts w:eastAsia="宋体" w:cs="宋体" w:ascii="宋体" w:hAnsi="宋体"/>
          <w:sz w:val="24"/>
          <w:szCs w:val="24"/>
        </w:rPr>
        <w:t xml:space="preserve">Read and find </w:t>
      </w:r>
      <w:r>
        <w:rPr>
          <w:rFonts w:ascii="宋体" w:hAnsi="宋体" w:cs="宋体"/>
          <w:sz w:val="24"/>
          <w:szCs w:val="24"/>
        </w:rPr>
        <w:t>的活动，引导学生在读故事的同时找出人物拥有的水果。在完成任务的同时，指导学生学会从课文文本和插图中获取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跟读录音，注重模仿，强调准确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课文句子以一般疑问句居多，通过三年级的学习以及第一单元的听录音模仿，学生已能基本掌握一般疑问句的朗读规律。本课课文连读句子较多，如：</w:t>
      </w:r>
      <w:r>
        <w:rPr>
          <w:rFonts w:eastAsia="宋体" w:cs="宋体" w:ascii="宋体" w:hAnsi="宋体"/>
          <w:sz w:val="24"/>
          <w:szCs w:val="24"/>
        </w:rPr>
        <w:t xml:space="preserve">I have a mango and an orange. Look at our fruit salad. </w:t>
      </w:r>
      <w:r>
        <w:rPr>
          <w:rFonts w:ascii="宋体" w:hAnsi="宋体" w:cs="宋体"/>
          <w:sz w:val="24"/>
          <w:szCs w:val="24"/>
        </w:rPr>
        <w:t>在听录音模仿的过程中，要对学生进行朗读方法的指导，学会聆听，注意重音、连读、爆破等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38:29Z</dcterms:created>
  <dc:creator>小芮1987</dc:creator>
  <dc:description/>
  <dc:language>en-US</dc:language>
  <cp:lastModifiedBy>小芮</cp:lastModifiedBy>
  <dcterms:modified xsi:type="dcterms:W3CDTF">2019-12-23T01:4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