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读</w:t>
      </w:r>
      <w:r>
        <w:rPr>
          <w:rFonts w:ascii="黑体" w:hAnsi="黑体" w:cs="黑体" w:eastAsia="黑体"/>
          <w:sz w:val="30"/>
          <w:szCs w:val="30"/>
        </w:rPr>
        <w:t>《那不勒斯的萤火》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有</w:t>
      </w:r>
      <w:r>
        <w:rPr>
          <w:rFonts w:ascii="黑体" w:hAnsi="黑体" w:cs="黑体" w:eastAsia="黑体"/>
          <w:sz w:val="30"/>
          <w:szCs w:val="30"/>
        </w:rPr>
        <w:t>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三河口小学  芮丽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个偶然的机会看到《那不勒斯的萤火》这本书，看介绍是一本讲友情、迷失和成长的书，打着消磨时光的想法一口气看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看完第一部分，看到马尔切罗这个家境富裕的孩子跟黑手党的儿子一起作恶时，我潜意识的以为他是这本书唯一的主人公，潜意识中总也以为一个生活在富裕环境中的爱读书人，改变自己命运是理所当然的，而且是可以轻松完成的，或许就跟《追风筝的人》一样，随着时间发展，随着自己进步，完成救赎会顺理成章。而事实上他确实改变了很多作恶的行为，开始变得乖顺，变成了那个“别人家”的孩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然而，在多年后这个一直性格乖顺，生活看似美好风光的马尔切罗，面对妻子背叛，父亲因此失踪离世时的不知所措，一心想着逃避，内心透着孤独、脆弱，才发现这个利奥口中一到关键时刻就掉链子的人，一直过着一个脆弱不堪的人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而小时候一起玩耍的那个黑手党的孩子利奥，从开始就一步步走向黑暗，从扎轮胎到贩毒、抢劫，直到自己被送进监狱，他自己在监狱里觉得这一切都理所当然，自己是罪有应得，是个没希望的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等他出了监狱，又因为家人被关到一个垃圾处理厂进行尸体掩埋工作，一切都觉得没有希望了，或者说连自己都放弃自己的人，是不会有希望的，没有人可以帮助一个一心想死的人继续活下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两个人，一个生活富裕、一个生活贫苦，一个乖张凌厉、一个温顺平和，一个生活在一滩没有任何波澜的死水中，一个面对生活一直躲避不前。两个人都需要一场救赎，一场对“原罪“的救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什么能激起继续活下去的勇气，燃起一个心死之人的“小火苗”，而这个“小火苗”又如何发展成“星星之火”，架起“想要”和“得到”之间那座桥梁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而书中多次提及的谈判三条规则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不要去谈判，你不要求没人会给与你，你不努力没人会在乎你。要求是为了被给与，努力是为了被在乎。这便成了这场救赎的宗旨，在这场童年与迷失，命运与成长的对抗中，那个改变的契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每个人都或多或少能看到自己影子，比如看到马尔切罗面对生活变故时那逃避退缩的态度，跟我们经常想换个城市生活的想法出奇的一致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读到利奥在监狱里的细腻了状态时，那种自己对于这一切淡然接受的心态，让我感慨我们都在跟自己对命运的抗争，当被打击的遍体鳞伤时，不得不面对这一切的后果时，多少次想过放弃，想过逃避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看完这场救赎，合上书，或许我们都应思考自己的人生，一边是迫切希望的改变，梦寐以求的翻盘重来，另一边的我们是否还有用行动来争取这一切的勇气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当改变命运的轮盘转到自己手中时，我们是否还有转动的它的念头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或许这句话可以给我们一点行动的力量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这个世界上能成长为优秀的人类的，一定是那些曾经迷失过的人，而且那些在人生中从未迷失过的人。至少我们还有机会成为那些优秀人类。</w:t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2:48:04Z</dcterms:created>
  <dc:creator>小芮1987</dc:creator>
  <dc:description/>
  <dc:language>en-US</dc:language>
  <cp:lastModifiedBy>小芮</cp:lastModifiedBy>
  <dcterms:modified xsi:type="dcterms:W3CDTF">2019-12-30T02:50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