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预防校园欺凌，共创文明校园》国旗下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亲爱的老师们、同学们：大家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今天我国旗下讲话的题目是《预防校园欺凌，共创文明校园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校园欺凌是指同学间欺负弱小、言语羞辱及敲诈勒索甚至殴打的行为。主要表现形式有：一、索要钱物，不给就威逼利诱；二、以大欺小，以众欺寡；三、为了一点小事就大打出手，伤害他人身体；四、同学们因“义气”之争，用暴力手段争短论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年来我国也发生了许多起性质恶劣的“校园欺凌”事件。同学们是校园暴力的主要受害者，但同时也是防止校园暴力的主要力量。对同学们来说，让“暴力”远离校园，应该做好以下几方面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培养健全的人格，做文明学生。遇事冷静，做事不冲动，严于律己，宽以待人；退一步海阔天空，忍一时风平浪静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正确处理人际关系，慎重交友。积极参加各种有意义的文体活动，强身健体，快乐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学习生活常识，提高自我保护意识。遇烦心事要及时告知老师或者家长，不可轻信他人，不要单独外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的学校有关心我们的老师，为我们的安全保驾护航，有乐于奉献爱心的同学，为有困难的同学送去温暖。同学之间互爱互助，团结一致，在校园里快乐的成长。我们要净化校园环境，弘扬校园正气，维护学校正常教育教学秩序。同学们，让我们行动起来，一起预防校园欺凌，共创文明校园。从你我做起，从大家做起，从现在做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的讲话完毕，谢谢大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23:44Z</dcterms:created>
  <dc:creator>小芮1987</dc:creator>
  <dc:description/>
  <dc:language>en-US</dc:language>
  <cp:lastModifiedBy>小芮</cp:lastModifiedBy>
  <dcterms:modified xsi:type="dcterms:W3CDTF">2019-11-21T02:2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