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上</w:t>
      </w:r>
      <w:r>
        <w:rPr>
          <w:rFonts w:eastAsia="黑体" w:cs="黑体" w:ascii="黑体" w:hAnsi="黑体"/>
          <w:sz w:val="30"/>
          <w:szCs w:val="30"/>
        </w:rPr>
        <w:t>Unit3 How many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这堂课中，我以激发学生学习英语的兴趣为根本目标，以各种形式的活动操练为手段来实施教学的。感觉比较成功的地方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在热身的第一部分，通过上学期学的</w:t>
      </w:r>
      <w:r>
        <w:rPr>
          <w:rFonts w:eastAsia="宋体" w:cs="宋体" w:ascii="宋体" w:hAnsi="宋体"/>
          <w:sz w:val="24"/>
          <w:szCs w:val="24"/>
        </w:rPr>
        <w:t>1-10</w:t>
      </w:r>
      <w:r>
        <w:rPr>
          <w:rFonts w:ascii="宋体" w:hAnsi="宋体" w:cs="宋体"/>
          <w:sz w:val="24"/>
          <w:szCs w:val="24"/>
        </w:rPr>
        <w:t>的单词的复习，歌曲及电话号码的口述，熟悉的数字，使学生能回忆起旧知识，拉进新旧知识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把快乐带进英语课堂，营造愉快的语言氛围。这节课我用学生喜爱的动画形式引入英文歌曲《</w:t>
      </w:r>
      <w:r>
        <w:rPr>
          <w:rFonts w:eastAsia="宋体" w:cs="宋体" w:ascii="宋体" w:hAnsi="宋体"/>
          <w:sz w:val="24"/>
          <w:szCs w:val="24"/>
        </w:rPr>
        <w:t>Ten little candles dance</w:t>
      </w:r>
      <w:r>
        <w:rPr>
          <w:rFonts w:ascii="宋体" w:hAnsi="宋体" w:cs="宋体"/>
          <w:sz w:val="24"/>
          <w:szCs w:val="24"/>
        </w:rPr>
        <w:t>》，在欢快的节奏中，十个小蜡烛跳着舞出来跟小朋友见面。在课刚开始时让学生始终处于一种积极轻松的状态中，引发他们学习的欲望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另外我在课堂上运用算式，将数学知识和英语学习结合起来，拉近了学科之间的距离，使学生倍感新鲜，部分学生在各种活动中深深体会到学习英语所带来的乐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活动运用到位。除了</w:t>
      </w:r>
      <w:r>
        <w:rPr>
          <w:rFonts w:eastAsia="宋体" w:cs="宋体" w:ascii="宋体" w:hAnsi="宋体"/>
          <w:sz w:val="24"/>
          <w:szCs w:val="24"/>
        </w:rPr>
        <w:t>Let’s say, Let’s sing, Let’s play</w:t>
      </w:r>
      <w:r>
        <w:rPr>
          <w:rFonts w:ascii="宋体" w:hAnsi="宋体" w:cs="宋体"/>
          <w:sz w:val="24"/>
          <w:szCs w:val="24"/>
        </w:rPr>
        <w:t>之外，教学时，采用算、猜的形式，很快使学生掌握也巩固了新知。活动时，鼓励学生大胆开口，让学生在活动中学、情境中感悟、体验所学语言并运用到实际生活中去，既巩固了新知，又进行了拓展。教学过程中运用多媒体、实物等手段，有效地激发了部分学生的学习兴趣和学习动机。在教学中，教师对学生及时评价。在活动也培养学生的实践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过渡较自然。课程的设计一环扣一环衔接较自然。我在教学中，利用简洁的语言或动作，自然过渡，使整个教学显得也较流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在课的结尾总结概括了这节课的重点内容，让学生对重点知识一目了然，又很好地锻炼了学生的概括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足之处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每个部分内容或活动呈现地比较慢。上课老师没精神，声音小，太拘谨，吸引不了学生。上课部分学生精力不是很足，注意力不集中，课上学生的积极性没调动起来，兴趣不浓，参与程度不够好，效果不是很理想。而且铺垫地不够到位，这是本节课的一大缺憾。我也应注意加强知识的过渡的逻辑科学性和新知呈现的趣味性，使学生学起来更加轻松，愉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我在教学设计中应考虑到不同层次的学生，设计不同的问题或活动，让学生尽量都参与到课堂活动中来，当然前提是必须学好学扎实，不然，设计得再好，学生没有相应的知识打底，也是徒然。对学生进行及时评价同时也要给差生成功激励，是他们也感觉到成功的喜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一节课下来，才真正感觉到备课应该扎实。考虑到方方面面。要了解学情，吃透教材。备课扎实了才不会出现课堂上教师手忙脚乱的情景。更不会出现板书的混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还有在课堂上，我的目光总是飘忽不定，集中不到学生身上。这样就和学生拉开了距离。谈不上目光的交流，更吸引不了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另外，我深深地感到一定要随时关注课堂情况，及时捕捉有利于教学的信息，对学生加以正确的引导，从而使课堂变得开放而有活力，学生在这种轻松，无压力的氛围中变被动学习为主动学习，进而取得意想不到的教学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堂中的许多突发事件是课程资源，需要我们教师去实现这一转变。当我们精心设计的教学方案与偶发事件“遭遇”时要善于冷静处理并驾驭它，以从中得到更大的收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课程强调学生主体地位。随着学生主体的回归，课堂会有更多的“意外”，更多的“插曲”。教学生活不是缺少教材，而是缺少发现。如果教师有一双善于发现的眼睛，那么就会发觉许多曾经被忽略的“意外”和“插曲”，那么我们的课堂真正是自应生成，真正开放而有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43:17Z</dcterms:created>
  <dc:creator>小芮1987</dc:creator>
  <dc:description/>
  <dc:language>en-US</dc:language>
  <cp:lastModifiedBy>小芮</cp:lastModifiedBy>
  <dcterms:modified xsi:type="dcterms:W3CDTF">2019-12-23T01:4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