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绘本</w:t>
      </w:r>
      <w:r>
        <w:rPr>
          <w:rFonts w:ascii="黑体" w:hAnsi="黑体" w:cs="黑体" w:eastAsia="黑体"/>
          <w:sz w:val="32"/>
          <w:szCs w:val="32"/>
          <w:lang w:eastAsia="zh-CN"/>
        </w:rPr>
        <w:t>《</w:t>
      </w:r>
      <w:r>
        <w:rPr>
          <w:rFonts w:ascii="黑体" w:hAnsi="黑体" w:cs="黑体" w:eastAsia="黑体"/>
          <w:sz w:val="32"/>
          <w:szCs w:val="32"/>
        </w:rPr>
        <w:t>和我一起玩</w:t>
      </w:r>
      <w:r>
        <w:rPr>
          <w:rFonts w:ascii="黑体" w:hAnsi="黑体" w:cs="黑体" w:eastAsia="黑体"/>
          <w:sz w:val="32"/>
          <w:szCs w:val="32"/>
          <w:lang w:eastAsia="zh-CN"/>
        </w:rPr>
        <w:t>》</w:t>
      </w:r>
      <w:r>
        <w:rPr>
          <w:rFonts w:ascii="黑体" w:hAnsi="黑体" w:cs="黑体" w:eastAsia="黑体"/>
          <w:sz w:val="32"/>
          <w:szCs w:val="32"/>
        </w:rPr>
        <w:t>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目标：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通过仔细观察画面提高</w:t>
      </w:r>
      <w:r>
        <w:rPr>
          <w:rFonts w:ascii="宋体" w:hAnsi="宋体" w:cs="宋体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sz w:val="24"/>
          <w:szCs w:val="24"/>
        </w:rPr>
        <w:t>的观察能力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把自己想像成小女孩，融入到故事中体会小女孩的情绪变化，感受故事情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想象还有可能会有谁？</w:t>
      </w:r>
      <w:r>
        <w:rPr>
          <w:rFonts w:ascii="宋体" w:hAnsi="宋体" w:cs="宋体"/>
          <w:sz w:val="24"/>
          <w:szCs w:val="24"/>
        </w:rPr>
        <w:t>让</w:t>
      </w:r>
      <w:r>
        <w:rPr>
          <w:rFonts w:ascii="宋体" w:hAnsi="宋体" w:cs="宋体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sz w:val="24"/>
          <w:szCs w:val="24"/>
        </w:rPr>
        <w:t>懂得爱护动物、礼貌社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eastAsia="宋体" w:cs="宋体" w:ascii="宋体" w:hAnsi="宋体"/>
          <w:sz w:val="24"/>
          <w:szCs w:val="24"/>
        </w:rPr>
        <w:t>PPT</w:t>
      </w:r>
      <w:r>
        <w:rPr>
          <w:rFonts w:ascii="宋体" w:hAnsi="宋体" w:cs="宋体"/>
          <w:sz w:val="24"/>
          <w:szCs w:val="24"/>
        </w:rPr>
        <w:t>、教具动物头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出示课件，引起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出示图片，观察图片中有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朋友们，看一下这幅图片中都有什么啊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小女孩几岁了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和你们一样大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大家给她起个好听的名字吧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会钉扣子的那个小姑娘叫什么名字来</w:t>
      </w:r>
      <w:r>
        <w:rPr>
          <w:rFonts w:eastAsia="宋体" w:cs="宋体" w:ascii="宋体" w:hAnsi="宋体"/>
          <w:sz w:val="24"/>
          <w:szCs w:val="24"/>
        </w:rPr>
        <w:t>?“</w:t>
      </w:r>
      <w:r>
        <w:rPr>
          <w:rFonts w:ascii="宋体" w:hAnsi="宋体" w:cs="宋体"/>
          <w:sz w:val="24"/>
          <w:szCs w:val="24"/>
        </w:rPr>
        <w:t>巧妞妞”。妞妞她要去干什么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上学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玩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买东西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找妈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根据图片提问，引出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妞妞到草地上玩了，她都遇到了谁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会发生什么有趣的事情情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观看课件，欣赏绘本，了解故事主要内容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逐页观察图片，以妞妞发现动物为线索，理解故事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妞妞发现了一个小动物，蚂蚱，大家找一找蚱蜢在哪里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妞妞问蚂蚱“蚂蚱，和我一起玩好吗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妞妞伸手就去抓他，蚂蚱却蹦走了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为什么啊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接下来妞妞又看见了谁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他们和妞妞一起玩了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通过图片，让小朋友们了解小动物是怎么行走的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妞妞在草地了一连妥现了五种小动物，分别是谁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青蛙乌龟、松鼠、小鸟，小免子出示图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这些动物分别是在哪里被发现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他们是怎么离开小妞妞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他们为什么不和妞妞一起玩呢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动手去抓，这种举动当然吓跑了所有小动物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接下来妞妞又看见了谁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出示图片，小蛇。妞妞会怎么和小蛇打招呼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小蛇会和她一起玩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展开想象，仿写绘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树林这么大，接下来妞妞还会看到谁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妞妞又看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sz w:val="24"/>
          <w:szCs w:val="24"/>
          <w:lang w:val="en-US" w:eastAsia="zh-CN"/>
        </w:rPr>
        <w:t>，说：“和我一起玩好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妞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</w:t>
      </w:r>
      <w:r>
        <w:rPr>
          <w:rFonts w:ascii="宋体" w:hAnsi="宋体" w:cs="宋体"/>
          <w:sz w:val="24"/>
          <w:szCs w:val="24"/>
          <w:lang w:val="en-US" w:eastAsia="zh-CN"/>
        </w:rPr>
        <w:t>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妞妞看到这么多小动物一个也没有和她玩的，妞妞次次的被拒绝妞妞情心心情会怎么样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她会哭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小朋友们找不到好朋友一起玩的时候会怎么做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妞妞走回池塘边，坐在石头上发现小虫在水面上画波纹，没有去抓，没有打拢他，就这么一直静静地坐着，刚才那些不和妞妞玩的小动物都回来了，小鹿还舔了妞妞的小脸，妞妞好快乐，因为所有的动物都和她玩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小朋友们你们知道为什么小动物又回来和妞妞玩了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平时你们是怎么爱护小动物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是怎么交朋友的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完整倾听故事，感受故事给大家带来的启示。故事的名字是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活动延伸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儿歌《找朋友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</w:rPr>
        <w:t>交小朋友们学唱《找朋</w:t>
      </w:r>
      <w:r>
        <w:rPr>
          <w:rFonts w:ascii="宋体" w:hAnsi="宋体" w:cs="宋体"/>
          <w:sz w:val="24"/>
          <w:szCs w:val="24"/>
          <w:lang w:val="en-US" w:eastAsia="zh-CN"/>
        </w:rPr>
        <w:t>友</w:t>
      </w:r>
      <w:r>
        <w:rPr>
          <w:rFonts w:ascii="宋体" w:hAnsi="宋体" w:cs="宋体"/>
          <w:sz w:val="24"/>
          <w:szCs w:val="24"/>
        </w:rPr>
        <w:t>》，做个有礼貌会交朋友的好孩子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9-12-11T06:2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