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个人教学工作总结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何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一个学期以来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我能认真地做好自己的本职工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积极投入新一轮课程改革试验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将提高教学水平与思想理论水平结合起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从而不断完善自己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同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热爱学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努力为学生的发展提供契机。在教书育人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从各方面严格要求自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教学工作有计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组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步骤地开展。现对本学期教学工作进行回顾与思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促进今后的工作更上一层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首先在思想方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我忠诚党的领导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热爱党的教育事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发扬奉献精神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严格执行教育方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尽职尽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教</w:t>
      </w:r>
      <w:r>
        <w:rPr>
          <w:sz w:val="24"/>
          <w:szCs w:val="24"/>
        </w:rPr>
        <w:t>书育人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同时面向全体学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热爱、尊重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了解和严格要求学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歧视、挖苦他们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循循善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诲人不倦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要求学生做到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自己首先做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身作则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为人师表。同时处处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《教师职业道德规范》来约束自己的言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认真的参加政治学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断的提高自身的政治素质。加强学习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断更新教学理念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作为新课程试验的教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我深知学习的重要性。所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实践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我努力学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《课程标准》等教学理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从而丰富更新自己的头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紧紧围绕学习新课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构建新课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尝试新教法的目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断更新教学观念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注重把学习新课程标准与构件新理念有机的结合起来。将理论联系到实际教学工作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解放思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更新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其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教育教学工作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本人积极认真学习新大纲、新教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将教材、教法、学法</w:t>
      </w:r>
      <w:r>
        <w:rPr>
          <w:sz w:val="24"/>
          <w:szCs w:val="24"/>
          <w:lang w:val="en-US" w:eastAsia="zh-CN"/>
        </w:rPr>
        <w:t>尽</w:t>
      </w:r>
      <w:r>
        <w:rPr>
          <w:sz w:val="24"/>
          <w:szCs w:val="24"/>
        </w:rPr>
        <w:t>可能完美的结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积极、认真备好每个教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上好每一节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充分发挥课堂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钟的作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尽可能减轻学生的课业负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同时积极学习钻研名师、专家的教育、教学理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探索适合班级的教育方法、教育模式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与此同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向身边的有经验的教师学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积极参加听课、评</w:t>
      </w:r>
      <w:r>
        <w:rPr>
          <w:sz w:val="24"/>
          <w:szCs w:val="24"/>
          <w:lang w:val="en-US" w:eastAsia="zh-CN"/>
        </w:rPr>
        <w:t>课</w:t>
      </w:r>
      <w:r>
        <w:rPr>
          <w:sz w:val="24"/>
          <w:szCs w:val="24"/>
        </w:rPr>
        <w:t>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努力提高自己的教育理论水平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同时在业务上精益求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积极探索多媒体、网络教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拓宽教学新思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与此同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采用灵活多变的方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例如演讲朗诵会、读书活动等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调动学生学习积极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高学生的学习成绩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具体做法如下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深入钻研教材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备好每一堂课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能根据教材内容及学生的实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拟定教学方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创造性地使用教材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编写比较实用性的教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教案中体现学法的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努力改变教学方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高教学质量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在课堂上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胆改革传统的教学方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把自主学习、合作学习引入课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注意调动学生的积极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加强师生互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充分体现学生的主动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让学生学得容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学得轻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学得愉快。同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每一堂课上都充分考虑每一个层次的学生学习需求和学习能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让各个层次的学生都得到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精心设计练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认真批改作业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力求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一次练习都有针对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层次性。同时对学生的作业批改及时、认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分析并记录学生的作业情况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将他们在作业过程出现的问题做出分类总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进行讲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针对有关情况及时改进教学方法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做到有的放矢。同时根据教学内容布置实践性的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制作豆贴画</w:t>
      </w:r>
      <w:r>
        <w:rPr>
          <w:sz w:val="24"/>
          <w:szCs w:val="24"/>
        </w:rPr>
        <w:t>等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做好学科培优转差工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全面提高教学质量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对于学习能力相对好的学生注重他们在更深层次上的学习和探究</w:t>
      </w:r>
      <w:r>
        <w:rPr>
          <w:sz w:val="24"/>
          <w:szCs w:val="24"/>
        </w:rPr>
        <w:t>;</w:t>
      </w:r>
      <w:r>
        <w:rPr>
          <w:sz w:val="24"/>
          <w:szCs w:val="24"/>
        </w:rPr>
        <w:t>对于学习能力相对困难的学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从基础知识方面着手对其进行再一次针对性的教育教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促使他们可以逐渐跟上其他同学的脚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认真做好教学反思工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断提高自身的业务素养。授课后及时记载本课教学的成功和失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能够比较真实地从教法的选择、教师的备课、教学目标的要求与学生的认知水平及教材的编写等方面加以分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寻找问题出在哪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能提出今后的改革措施。从而不断总结经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吸取教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改进教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高自身的业务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积极参加教研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努力提高自己的理论水平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在备课组教研中积极发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教学目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教材处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规划教学流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创设问题情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化解教学疑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促进学生心智发展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善于提出自己的意见与建议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在学校的教研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敢于提出自己不同的见解和发表自己的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第三、</w:t>
      </w:r>
      <w:r>
        <w:rPr>
          <w:sz w:val="24"/>
          <w:szCs w:val="24"/>
        </w:rPr>
        <w:t>教研方面</w:t>
      </w:r>
      <w:r>
        <w:rPr>
          <w:sz w:val="24"/>
          <w:szCs w:val="24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自己除了能一如既往地认真学习、深入钻研外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积极参加各种教科研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制定教研计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按计划进行学习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交流、研讨、反思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积极上好汇报课、公开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撰写教学反思、教学案例、教学论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为科研课题收集数据、资料。一句话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用科学的方法、严谨的态度、务实的作风搞好校本教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搞好教学科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第四</w:t>
      </w:r>
      <w:r>
        <w:rPr>
          <w:sz w:val="24"/>
          <w:szCs w:val="24"/>
        </w:rPr>
        <w:t>、存在的问题和努力的方向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新一轮课程改革带给我们新的挑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同时也给教师的成长带来了机遇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回顾一学期的工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发现也存在一些问题与困惑。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班级的学困生还比较多</w:t>
      </w:r>
      <w:r>
        <w:rPr>
          <w:sz w:val="24"/>
          <w:szCs w:val="24"/>
        </w:rPr>
        <w:t>;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平时的学习还不够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自身的教学理论还比较缺乏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在教学经验论文的撰写方面比较少动笔</w:t>
      </w:r>
      <w:r>
        <w:rPr>
          <w:sz w:val="24"/>
          <w:szCs w:val="24"/>
        </w:rPr>
        <w:t>;</w:t>
      </w:r>
      <w:r>
        <w:rPr>
          <w:sz w:val="24"/>
          <w:szCs w:val="24"/>
        </w:rPr>
        <w:t>课题的实验上摸不着边</w:t>
      </w:r>
      <w:r>
        <w:rPr>
          <w:sz w:val="24"/>
          <w:szCs w:val="24"/>
        </w:rPr>
        <w:t>;</w:t>
      </w:r>
      <w:r>
        <w:rPr>
          <w:sz w:val="24"/>
          <w:szCs w:val="24"/>
        </w:rPr>
        <w:t>备课有时尚抓不准等等问题。还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课堂上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教师在课堂中如何处理好放与收的关系</w:t>
      </w:r>
      <w:r>
        <w:rPr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如何处理好个性发展与全面提高的关系</w:t>
      </w:r>
      <w:r>
        <w:rPr>
          <w:sz w:val="24"/>
          <w:szCs w:val="24"/>
        </w:rPr>
        <w:t>?</w:t>
      </w:r>
      <w:r>
        <w:rPr>
          <w:sz w:val="24"/>
          <w:szCs w:val="24"/>
        </w:rPr>
        <w:t>如何做到既尊重学生又达到数学教学优化的问题</w:t>
      </w:r>
      <w:r>
        <w:rPr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教师对课堂教学中如何做到关注三个维度目标、如何有效进行整合</w:t>
      </w:r>
      <w:r>
        <w:rPr>
          <w:sz w:val="24"/>
          <w:szCs w:val="24"/>
        </w:rPr>
        <w:t>?</w:t>
      </w:r>
      <w:r>
        <w:rPr>
          <w:sz w:val="24"/>
          <w:szCs w:val="24"/>
        </w:rPr>
        <w:t>这些有待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今后的工作努力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今后努力方向</w:t>
      </w:r>
      <w:r>
        <w:rPr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树立先进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正确的教育观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要树立现代学生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学会以发展的眼光看待每一个学生。相信学生的巨大潜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努力去探索发掘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在教育教学活动中发扬学生的主体精神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促进学生的主体发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努力做到因材施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加强学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主动地进行知识的更新和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  <w:lang w:val="en-US" w:eastAsia="zh-CN"/>
        </w:rPr>
        <w:t>充电</w:t>
      </w:r>
      <w:r>
        <w:rPr>
          <w:sz w:val="24"/>
          <w:szCs w:val="24"/>
          <w:lang w:eastAsia="zh-CN"/>
        </w:rPr>
        <w:t>”，</w:t>
      </w:r>
      <w:r>
        <w:rPr>
          <w:sz w:val="24"/>
          <w:szCs w:val="24"/>
        </w:rPr>
        <w:t>自觉拓宽知识领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了解所教学科的发展动态和各学科之间的相互联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将最新的、最实用的知识和技能传授给学生。同时主动掌握、使用和开发以计算机多媒体为代表的现代教育技术的知识和技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为使用校园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发展现代远程职业教育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加强对课堂教学的研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争取形成自己的教学风格。努力将新课程理念落实到课堂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</w:rPr>
        <w:t>引导学生学会预习、学会交流、学会合作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</w:rPr>
        <w:t>课题实验为依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从转变学生的学习方式为课题入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断探索现代课程改革的路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善于学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勤于动笔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每学年学习一本教育教学专著并做好学习体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平时认真阅读有关教学理论刊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结合自己的教学研究每学期撰写一篇比较有价值的教育教学论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从而不断提高自身的教学理论水平和科研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一分耕耘一分收获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然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成绩代表过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未来还须努力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在今后的工作与事业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自己将再接再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饱满的儿情、旺盛的精力迎接全新的挑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1-06T08:5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