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/>
      </w:pPr>
      <w:r>
        <w:rPr/>
        <w:t>醋泡鸡蛋</w:t>
      </w:r>
    </w:p>
    <w:p>
      <w:pPr>
        <w:pStyle w:val="Normal"/>
        <w:ind w:firstLine="480"/>
        <w:jc w:val="right"/>
        <w:rPr/>
      </w:pPr>
      <w:r>
        <w:rPr/>
        <w:t>二</w:t>
      </w:r>
      <w:r>
        <w:rPr/>
        <w:t xml:space="preserve">17 </w:t>
      </w:r>
      <w:r>
        <w:rPr/>
        <w:t>陈淞</w:t>
      </w:r>
    </w:p>
    <w:p>
      <w:pPr>
        <w:pStyle w:val="Normal"/>
        <w:ind w:firstLine="480"/>
        <w:rPr/>
      </w:pPr>
      <w:r>
        <w:rPr/>
        <w:t>记得暑假时我和妈妈做了一个白醋泡鸡蛋的小实验。首先准备一个空瓶，把洗好的洋鸡蛋放进去，然后把醋倒进瓶里没过鸡蛋，透过瓶子慢慢观察发现鸡蛋表面起了好多的小泡泡，第二天发现瓶里飘浮着一层褐色的东西，蛋壳好像变没了。我拿着筷子碰了一下鸡蛋它软软的。</w:t>
      </w:r>
    </w:p>
    <w:p>
      <w:pPr>
        <w:pStyle w:val="Normal"/>
        <w:ind w:firstLine="480"/>
        <w:rPr/>
      </w:pPr>
      <w:r>
        <w:rPr/>
        <w:t>我觉得很奇怪，马上打开电脑查了一下。这种现象应该这样来解释，蛋壳中主要是碳酸钙固体，而醋酸可以碳酸钙反应，二者一结合，会生成醋酸钙溶液和二氧化碳气体，这样原来的固体就转化成液体和气体了，蛋壳就会变软。</w:t>
      </w:r>
    </w:p>
    <w:p>
      <w:pPr>
        <w:pStyle w:val="Normal"/>
        <w:ind w:firstLine="480"/>
        <w:rPr/>
      </w:pPr>
      <w:r>
        <w:rPr/>
        <w:t>醋泡鸡蛋的小实验还是蛮有趣的，让我收获了很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" w:hAnsi="DengXian" w:eastAsia="DengXia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8:57:00Z</dcterms:created>
  <dc:creator>Microsoft Office 用户</dc:creator>
  <dc:description/>
  <cp:keywords/>
  <dc:language>en-US</dc:language>
  <cp:lastModifiedBy>Microsoft Office 用户</cp:lastModifiedBy>
  <dcterms:modified xsi:type="dcterms:W3CDTF">2019-12-02T02:36:00Z</dcterms:modified>
  <cp:revision>2</cp:revision>
  <dc:subject/>
  <dc:title/>
</cp:coreProperties>
</file>