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0"/>
        <w:jc w:val="center"/>
        <w:rPr/>
      </w:pPr>
      <w:r>
        <w:rPr>
          <w:sz w:val="44"/>
          <w:szCs w:val="44"/>
        </w:rPr>
        <w:t>筷子怎么断了</w:t>
      </w:r>
    </w:p>
    <w:p>
      <w:pPr>
        <w:pStyle w:val="Normal"/>
        <w:spacing w:lineRule="auto" w:line="360"/>
        <w:ind w:firstLine="480"/>
        <w:jc w:val="center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spacing w:lineRule="auto" w:line="36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二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）郭晟祎</w:t>
      </w:r>
    </w:p>
    <w:p>
      <w:pPr>
        <w:pStyle w:val="Normal"/>
        <w:spacing w:lineRule="auto" w:line="360"/>
        <w:ind w:firstLine="48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今天吃饭</w:t>
      </w:r>
      <w:r>
        <w:rPr>
          <w:sz w:val="28"/>
          <w:szCs w:val="28"/>
        </w:rPr>
        <w:t>时，我把</w:t>
      </w:r>
      <w:r>
        <w:rPr>
          <w:sz w:val="28"/>
          <w:szCs w:val="28"/>
        </w:rPr>
        <w:t>筷子放进水里，发现，筷子像被折断了一样。我还以为筷子真的断了呢，赶紧把筷子拿了出来。原来，筷子没断。妈妈走过来把我嘲笑了一番。我一点都不服气，问道：“为什么会这样呢？”虽然我有点生气，但没有表示出来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妈妈说：“这是因为光线的折射，我们才会感觉到筷子好像被折断了一样。其实筷子根本没有断，而是我们很难分辨出来。你以后就会学到了。我就说这么多，你去查资料吧！”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说罢，我到电脑里找了一些资料，原来也有其他小朋友有这样的疑问。资料里是这样写的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这是因为光的折射原理引起的。光从一种介质（空气）射向另一种介质（水）中，这时入射角大于折射角，筷子就看上去变粗了，倾斜了，从空中往下看，就像筷子断了一样，分成两部分。而竖直放在空中就不会发生折射，此时入射角为</w:t>
      </w:r>
      <w:r>
        <w:rPr>
          <w:sz w:val="28"/>
          <w:szCs w:val="28"/>
        </w:rPr>
        <w:t>0 </w:t>
      </w:r>
      <w:r>
        <w:rPr>
          <w:sz w:val="28"/>
          <w:szCs w:val="28"/>
        </w:rPr>
        <w:t>度，折射角自然是</w:t>
      </w:r>
      <w:r>
        <w:rPr>
          <w:sz w:val="28"/>
          <w:szCs w:val="28"/>
        </w:rPr>
        <w:t>0</w:t>
      </w:r>
      <w:r>
        <w:rPr>
          <w:sz w:val="28"/>
          <w:szCs w:val="28"/>
        </w:rPr>
        <w:t>度（一般情况下入射角大于折射角），所以筷子放入水中不会变粗或变细，而是原来的粗细大小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我觉得很奇妙。原来是光从空气射向水中，有一个折射，筷子就看上去变粗了。从空中看就好像筷子断了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这次的发现让我明白了许多，而且还是生活中的实验。这样的实验真好玩啊！我还能懂得很多科学知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40:00Z</dcterms:created>
  <dc:creator>PC</dc:creator>
  <dc:description/>
  <cp:keywords/>
  <dc:language>en-US</dc:language>
  <cp:lastModifiedBy>PC</cp:lastModifiedBy>
  <dcterms:modified xsi:type="dcterms:W3CDTF">2019-12-03T12:00:00Z</dcterms:modified>
  <cp:revision>3</cp:revision>
  <dc:subject/>
  <dc:title>筷子断了</dc:title>
</cp:coreProperties>
</file>