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科学小论文</w:t>
      </w:r>
    </w:p>
    <w:p>
      <w:pPr>
        <w:pStyle w:val="Normal"/>
        <w:ind w:firstLine="36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薛家中心小学</w:t>
      </w:r>
    </w:p>
    <w:p>
      <w:pPr>
        <w:pStyle w:val="Normal"/>
        <w:ind w:firstLine="36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</w:t>
      </w:r>
      <w:r>
        <w:rPr>
          <w:rFonts w:ascii="宋体" w:hAnsi="宋体" w:cs="宋体"/>
          <w:sz w:val="24"/>
          <w:szCs w:val="24"/>
        </w:rPr>
        <w:t>二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班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宋天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一次，科学课下课的时候，我听见几个同学在议论纷纷，我凑上前去仔细一听，原来，大家都在议论一个问题：一个空杯子装满水，盖上一张纸，再将杯子倒过来，纸会不会掉，水会不会流出来，能有这么神奇的事发生吗？我决定亲自做一个实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是放学回家后，我就迫不及待的找来一个纸杯和一张大小合适的白纸，接着将杯子装满水，把纸盖在杯子上。此时有点紧张，担心实验不成功，为了知道结果，我深深地吸了口气，拿起杯子轻轻地倒过来。果真如此，纸紧紧地“贴”在杯子口上，水没漏出是因为装满水的杯子中空气压力被堵住了，压力变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终于知道纸不掉下来，水没有漏出的秘密了。</w:t>
      </w:r>
    </w:p>
    <w:p>
      <w:pPr>
        <w:pStyle w:val="Normal"/>
        <w:ind w:firstLine="36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</w:t>
      </w:r>
    </w:p>
    <w:p>
      <w:pPr>
        <w:pStyle w:val="Normal"/>
        <w:ind w:firstLine="36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56:00Z</dcterms:created>
  <dc:creator>Administrator</dc:creator>
  <dc:description/>
  <dc:language>en-US</dc:language>
  <cp:lastModifiedBy>zixian1990</cp:lastModifiedBy>
  <dcterms:modified xsi:type="dcterms:W3CDTF">2019-12-04T07:4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