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蚂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蚁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搬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我们都知道蚂蚁搬家就是要下雨了，那么蚂蚁为什么能预知天气呢？下面，就让我来一一解开它们的秘密吧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有一次下雨前，一片片乌云盖住了蓝蓝的天空。这时我看见一群黑黑的小蚂蚁正在急急忙忙地搬着家。我健步如飞地跑回家拿了一把雨伞，又回到了原地，可它们已经不见了踪影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后来，我在网上去查阅一些资料，才明白了为什么蚂蚁能预知天气。</w:t>
      </w:r>
    </w:p>
    <w:p>
      <w:pPr>
        <w:pStyle w:val="Normal"/>
        <w:rPr/>
      </w:pPr>
      <w:r>
        <w:rPr>
          <w:sz w:val="32"/>
          <w:szCs w:val="32"/>
        </w:rPr>
        <w:t>　　天气变坏时，空气中水蒸气增加，泥土反潮，蚂蚁的家特别潮湿，蚂蚁难以安居。动物能预知空气湿度，当它感觉空气湿度过大时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，就知道要下雨了，蚂蚁的窝是歇通地下的，所以下雨会把它们的窝完全淹没，因此它们要搬到地势更高的地方去居住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蚂蚁搬家的秘密可真有趣，只要你细心观察，一定会有所发现的。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二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王梦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Office 用户</cp:lastModifiedBy>
  <dcterms:modified xsi:type="dcterms:W3CDTF">2019-12-02T0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