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40"/>
        <w:jc w:val="left"/>
        <w:rPr>
          <w:sz w:val="28"/>
          <w:szCs w:val="28"/>
        </w:rPr>
      </w:pPr>
      <w:r>
        <w:rPr>
          <w:sz w:val="28"/>
          <w:szCs w:val="28"/>
        </w:rPr>
        <w:t>巧开瓶盖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星期天的早晨，我和妈妈高高兴兴地去超市买零食，我挑选一瓶黄桃罐头。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一回到家，我就迫不及待地想要打开享用这美味，我用力拧着瓶盖，可是瓶盖就是牢牢地粘在瓶口，我心想：是不是我的力气太小才会拧不开瓶盖，我该去找“大力士”的爸爸。于是，我兴冲冲地跑到房间，和爸爸说：“爸爸，我的力气太小了，打不开瓶盖，你帮帮我吧！”爸爸微笑着对我说：“好的。”说着爸爸就拿起黄桃罐头用力地拧呀拧，可是瓶盖好像舍不得跟瓶口分开一样，依然纹丝不动。就在这时妈妈走进来了，笑着说：“你们都打不开吧，看我的。”只见妈妈先把罐头反过来，然后拍了几下瓶底，再轻轻一拧，瓶盖就打开了。看着轻松打开瓶盖的妈妈，我疑惑地问妈妈：“难道你的力气比爸爸的力气还大，所以你这么容易就打开了瓶盖？”妈妈说：“不是的，这是一个物理知识，在对密闭的容器中的空气施加压力时，空气的体积就被压缩，使内部压强增大，这是气锤原理。在用力拍打罐底部时，罐头瓶发生细微变形，内部压力变大，空气体积被压缩，内部压强随之增大，故而在开启罐头时就可以用较小的力打开瓶盖。”听着妈妈的解释我终于明白了这个道理。</w:t>
      </w:r>
    </w:p>
    <w:p>
      <w:pPr>
        <w:pStyle w:val="Normal"/>
        <w:spacing w:lineRule="auto" w:line="480"/>
        <w:ind w:firstLine="560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褚尤楠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二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888</dc:creator>
  <dc:description/>
  <cp:keywords/>
  <dc:language>en-US</dc:language>
  <cp:lastModifiedBy>Microsoft Office 用户</cp:lastModifiedBy>
  <cp:lastPrinted>2019-11-27T16:29:00Z</cp:lastPrinted>
  <dcterms:modified xsi:type="dcterms:W3CDTF">2019-12-02T0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