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捏鸡蛋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今天我陪妈妈去超市，妈妈买了很多东西，回来的时候，里面的鸡蛋有几个已经碎了。我想再没有比鸡蛋更脆弱的东西了，我拿起一个，生气地看着它，捏了一下，它没有碎掉，于是我又多用了一点力，它还是没有碎，我开始慢慢加大自己的力气，到后来用尽全力狠狠地捏它，但它居然还是完好无损。我好奇怪，这么易碎的鸡蛋，为什么我这么用力捏它，但它却不破呢？我好奇地问妈妈，妈妈说，这个问题你自己去探讨吧。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于是我让妈妈在百度到了鸡蛋为什么用手捏不碎。原来，小小的鸡蛋，虽然壳很薄，但是它是椭圆形的，有无数个拱形，能承受很大的力，大于人的握力。当你捏它时，它会把你使出的力量均匀分布到整个鸡蛋表面，它的受力面积大，压强就小，所以捏不碎。而在平时，比如在鸡蛋的搬运过程中，妈妈磕鸡蛋的时候，只要用力一碰，它就很容易破碎，因为受力面积小，只在一处受力。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我又多明白了一件事情，原来只要你愿意做个有心人，生活中到处充满了学问蛋</w:t>
      </w:r>
    </w:p>
    <w:p>
      <w:pPr>
        <w:pStyle w:val="Normal"/>
        <w:widowControl/>
        <w:jc w:val="right"/>
        <w:rPr/>
      </w:pPr>
      <w:r>
        <w:rPr/>
        <w:t>二</w:t>
      </w:r>
      <w:r>
        <w:rPr/>
        <w:t>（</w:t>
      </w:r>
      <w:r>
        <w:rPr/>
        <w:t>7</w:t>
      </w:r>
      <w:r>
        <w:rPr/>
        <w:t>）</w:t>
      </w:r>
    </w:p>
    <w:p>
      <w:pPr>
        <w:pStyle w:val="Normal"/>
        <w:widowControl/>
        <w:jc w:val="right"/>
        <w:rPr>
          <w:rFonts w:cs="Arial"/>
        </w:rPr>
      </w:pPr>
      <w:r>
        <w:rPr>
          <w:rFonts w:cs="Arial"/>
        </w:rPr>
        <w:t>戴子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7:00Z</dcterms:created>
  <dc:creator>OPPO A57</dc:creator>
  <dc:description/>
  <cp:keywords/>
  <dc:language>en-US</dc:language>
  <cp:lastModifiedBy>Microsoft Office 用户</cp:lastModifiedBy>
  <dcterms:modified xsi:type="dcterms:W3CDTF">2019-12-02T04:21:00Z</dcterms:modified>
  <cp:revision>2</cp:revision>
  <dc:subject/>
  <dc:title/>
</cp:coreProperties>
</file>