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金鱼的秘密</w:t>
      </w:r>
    </w:p>
    <w:p>
      <w:pPr>
        <w:pStyle w:val="Normal"/>
        <w:ind w:firstLine="562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薛小二</w:t>
      </w:r>
      <w:r>
        <w:rPr>
          <w:b/>
          <w:bCs/>
          <w:sz w:val="28"/>
          <w:szCs w:val="36"/>
          <w:lang w:val="en-US" w:eastAsia="zh-CN"/>
        </w:rPr>
        <w:t>11</w:t>
      </w:r>
      <w:r>
        <w:rPr>
          <w:b/>
          <w:bCs/>
          <w:sz w:val="28"/>
          <w:szCs w:val="36"/>
          <w:lang w:val="en-US" w:eastAsia="zh-CN"/>
        </w:rPr>
        <w:t>班</w:t>
      </w:r>
      <w:r>
        <w:rPr>
          <w:rFonts w:cs="Calibri" w:eastAsia="Calibri"/>
          <w:b/>
          <w:bCs/>
          <w:sz w:val="28"/>
          <w:szCs w:val="36"/>
          <w:lang w:val="en-US" w:eastAsia="zh-CN"/>
        </w:rPr>
        <w:t xml:space="preserve"> </w:t>
      </w:r>
      <w:r>
        <w:rPr>
          <w:b/>
          <w:bCs/>
          <w:sz w:val="28"/>
          <w:szCs w:val="36"/>
          <w:lang w:val="en-US" w:eastAsia="zh-CN"/>
        </w:rPr>
        <w:t>蔡恩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sz w:val="24"/>
          <w:szCs w:val="32"/>
        </w:rPr>
        <w:t>外公喜欢养金鱼，从菜场上买了五条金鱼，一条黑色的，四条红色的，它们身体圆滚滚胖乎乎的，我很想轻轻地捏捏它们，可能是我太喜欢金鱼，可我就是不明白，金鱼为什么不睡觉，养着养着还死去，我决定要仔细研究它们的情况，原来我发现，金鱼是没有眼脸的，它们在水中生存不需要眨眼睛来保护眼球，所以没有眼脸它们在睡觉的时候都睁着眼睛，即使死了也不会闭上眼睛，但眼睛的结构却与人眼很相似，所以不同的是人眼的水晶体是扁圆形，可以看到运去的东西，而鱼眼的水晶体却是圆的，看到鱼在水中静止不动，鱼鳃一闪一闪地活动着，这真是鱼在睡觉呢，我还要用科学的方法来观察鱼的死因，查出结果，外婆查了资料，原来养金鱼的水最好不要直接放自来水，必须是提前两天就放在太阳下暴晒过的水，或者是放在干净容器里沉淀过两天的水，这样就可以除去水中的氧气，让水的温度和鱼缸里的基本差不多，变成金鱼最舒适的温度，不然温差太多鱼儿自然就容易死了，惯不得外公养的鱼老是会死，原来没有这样做，要这样做金鱼就不会死了，所以一定要多学科学知来巩固自己</w:t>
      </w:r>
      <w:r>
        <w:rPr>
          <w:sz w:val="24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9:00Z</dcterms:created>
  <dc:creator>落桃</dc:creator>
  <dc:description/>
  <dc:language>en-US</dc:language>
  <cp:lastModifiedBy>落桃</cp:lastModifiedBy>
  <dcterms:modified xsi:type="dcterms:W3CDTF">2019-12-04T12:10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