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热水瓶塞为什么会跳出来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  <w:t>薛小二（</w:t>
      </w:r>
      <w:r>
        <w:rPr>
          <w:b w:val="false"/>
          <w:bCs w:val="false"/>
          <w:sz w:val="32"/>
          <w:szCs w:val="32"/>
          <w:lang w:val="en-US" w:eastAsia="zh-CN"/>
        </w:rPr>
        <w:t>11</w:t>
      </w:r>
      <w:r>
        <w:rPr>
          <w:b w:val="false"/>
          <w:bCs w:val="false"/>
          <w:sz w:val="32"/>
          <w:szCs w:val="32"/>
          <w:lang w:eastAsia="zh-CN"/>
        </w:rPr>
        <w:t>）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sz w:val="32"/>
          <w:szCs w:val="32"/>
          <w:lang w:eastAsia="zh-CN"/>
        </w:rPr>
        <w:t>董佳琦</w:t>
      </w:r>
    </w:p>
    <w:p>
      <w:pPr>
        <w:pStyle w:val="Normal"/>
        <w:ind w:firstLine="480"/>
        <w:rPr>
          <w:b w:val="false"/>
          <w:b w:val="false"/>
          <w:bCs w:val="false"/>
          <w:sz w:val="24"/>
          <w:szCs w:val="32"/>
          <w:lang w:eastAsia="zh-CN"/>
        </w:rPr>
      </w:pPr>
      <w:r>
        <w:rPr>
          <w:b w:val="false"/>
          <w:bCs w:val="false"/>
          <w:sz w:val="24"/>
          <w:szCs w:val="32"/>
          <w:lang w:eastAsia="zh-CN"/>
        </w:rPr>
      </w:r>
    </w:p>
    <w:p>
      <w:pPr>
        <w:pStyle w:val="Normal"/>
        <w:ind w:firstLine="480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昨天晚上，爸爸给我倒热水洗脸。倒完热水后，突然听到“蹦”地一声。我一看热水瓶塞从热水瓶上跳了下来。我的眼睛瞪得大大的，奇怪，瓶塞怎么会自己跳出来呢？爸爸也看到我惊奇的表情，问我：“你知道瓶塞为什么会自己跳出来吗？”</w:t>
      </w:r>
    </w:p>
    <w:p>
      <w:pPr>
        <w:pStyle w:val="Normal"/>
        <w:ind w:firstLine="480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我想了想，我们在《科学》课上老师好像讲过，我说是不是因为热胀冷缩。爸爸说：“是的，但你知道是什么热胀冷缩膨胀了吗？”通过爸爸的解释，我更加了解了它的原理。</w:t>
      </w:r>
    </w:p>
    <w:p>
      <w:pPr>
        <w:pStyle w:val="Normal"/>
        <w:ind w:firstLine="480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热水瓶装满水的时候，瓶里没有空气。倒出来一部分水的时候，就有空气进到瓶子里，再加上热水自己产生的水蒸气，这些气体被热水加热了。瓶里的气体开始膨胀，这个时候盖上瓶塞，瓶里的气体因为不断的膨胀，对瓶塞产生向上的压力，就把瓶塞顶了出来。</w:t>
      </w:r>
    </w:p>
    <w:p>
      <w:pPr>
        <w:pStyle w:val="Normal"/>
        <w:ind w:firstLine="480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爸爸说所有的物体都有热胀冷缩的现象。这就是科学的奇特之处，科学可以解释所有的自然现象，所有我们要努力学习科学知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iaju09</dc:creator>
  <dc:description/>
  <dc:language>en-US</dc:language>
  <cp:lastModifiedBy>落桃</cp:lastModifiedBy>
  <dcterms:modified xsi:type="dcterms:W3CDTF">2019-12-04T04:2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