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40" w:after="330"/>
        <w:ind w:firstLine="803"/>
        <w:jc w:val="center"/>
        <w:textAlignment w:val="auto"/>
        <w:rPr>
          <w:sz w:val="40"/>
          <w:szCs w:val="40"/>
        </w:rPr>
      </w:pPr>
      <w:r>
        <w:rPr>
          <w:sz w:val="40"/>
          <w:szCs w:val="40"/>
        </w:rPr>
        <w:t>科学小论文：蚯蚓再生</w:t>
      </w:r>
    </w:p>
    <w:p>
      <w:pPr>
        <w:pStyle w:val="Normal"/>
        <w:jc w:val="center"/>
        <w:rPr>
          <w:rFonts w:eastAsia="宋体"/>
          <w:sz w:val="18"/>
          <w:szCs w:val="20"/>
          <w:lang w:val="en-US" w:eastAsia="zh-CN"/>
        </w:rPr>
      </w:pPr>
      <w:r>
        <w:rPr>
          <w:sz w:val="32"/>
          <w:szCs w:val="32"/>
          <w:lang w:val="en-US" w:eastAsia="zh-CN"/>
        </w:rPr>
        <w:t>薛小二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班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耿鸿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  <w:t>小的时候，妈妈告诉我，蚯蚓的生命能力是特别强的，是死不了的。如果被截断了，埋在土里，还能复活。这是真的吗？我决定做个实验来验证一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  <w:t>从潮湿的土壤中挖来几条蚯蚓，把他们放在盒子里，用刀子把其中三条分别在不同的位置截成两段，放进装有土壤的盒子里，开始观察。有一个盒子里截成两段的蚯蚓居然变成了两条完整的蚯蚓，而另外两个盒子里的蚯蚓没能活下来。看来蚯蚓并不是死不了的，可是蚯蚓为什么能再生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  <w:t>为了揭开谜底，我便上网查找相关的资料。原来，蚯蚓和壁虎一样，身体中包含着生物器官——再生器官，这一器官能使蚯蚓在被分解后再生，如果这个器官被破坏了，也许蚯蚓就不能再生。蚯蚓被分解后，分泌出一种黄色的带有粘性的物质把伤口包裹起来，所以蚯蚓又能再活下去。蚯蚓具有较强的再生能力，结构较为简单的器官切掉后，就可以再长出。结构较为复杂的器官切掉后，就很难再长出，例如：心脏、砂囊、生殖器官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color w:val="000000"/>
          <w:sz w:val="24"/>
          <w:szCs w:val="28"/>
          <w:lang w:eastAsia="zh-CN"/>
        </w:rPr>
      </w:pPr>
      <w:r>
        <w:rPr>
          <w:color w:val="000000"/>
          <w:sz w:val="24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sz w:val="24"/>
          <w:szCs w:val="28"/>
        </w:rPr>
      </w:pPr>
      <w:r>
        <w:rPr>
          <w:sz w:val="24"/>
          <w:szCs w:val="28"/>
        </w:rPr>
        <w:t>看来，我们的身边处处充满科学知识，只有我们用心观察，勇于探索，一定会有意想不到的收获</w:t>
      </w:r>
      <w:r>
        <w:rPr>
          <w:sz w:val="24"/>
          <w:szCs w:val="28"/>
        </w:rPr>
        <w:t>.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9:30Z</dcterms:created>
  <dc:creator>EVA-AL10</dc:creator>
  <dc:description/>
  <dc:language>en-US</dc:language>
  <cp:lastModifiedBy>落桃</cp:lastModifiedBy>
  <dcterms:modified xsi:type="dcterms:W3CDTF">2019-12-04T04:3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