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  <w:t>蚂蚁靠什么认路</w:t>
      </w:r>
    </w:p>
    <w:p>
      <w:pPr>
        <w:pStyle w:val="Normal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薛小二</w:t>
      </w:r>
      <w:r>
        <w:rPr>
          <w:b/>
          <w:bCs/>
          <w:sz w:val="28"/>
          <w:szCs w:val="32"/>
          <w:lang w:val="en-US" w:eastAsia="zh-CN"/>
        </w:rPr>
        <w:t>11</w:t>
      </w:r>
      <w:r>
        <w:rPr>
          <w:b/>
          <w:bCs/>
          <w:sz w:val="28"/>
          <w:szCs w:val="32"/>
          <w:lang w:val="en-US" w:eastAsia="zh-CN"/>
        </w:rPr>
        <w:t>班</w:t>
      </w:r>
      <w:r>
        <w:rPr>
          <w:rFonts w:cs="Calibri" w:eastAsia="Calibri"/>
          <w:b/>
          <w:bCs/>
          <w:sz w:val="28"/>
          <w:szCs w:val="32"/>
          <w:lang w:val="en-US" w:eastAsia="zh-CN"/>
        </w:rPr>
        <w:t xml:space="preserve">  </w:t>
      </w:r>
      <w:r>
        <w:rPr>
          <w:b/>
          <w:bCs/>
          <w:sz w:val="28"/>
          <w:szCs w:val="32"/>
          <w:lang w:val="en-US" w:eastAsia="zh-CN"/>
        </w:rPr>
        <w:t>王梓权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   </w:t>
      </w:r>
      <w:r>
        <w:rPr>
          <w:lang w:val="en-US"/>
        </w:rPr>
        <w:t>前不久我用妈妈的手机看抖音，视频里面是一个姐姐在一张纸上画了一个大圆圈，一只蚂蚁被困在圆圈里面绕圈跑，每跑到一个地方就左顾右盼好像急得团团转的样子，看起来好好玩，它好像在找它的出路，小姐姐看见蚂蚁往哪里跑她的笔就追着蚂蚁在它前面画线，蚂蚁立马转向，小姐姐也穷追不舍地在蚂蚁前面画线拦截，最后圆圈越来越小，蚂蚁被困在一个指甲盖大的圆圈里不停转圈，我觉得很有趣同时又有点不可思议，蚂蚁靠什么认路</w:t>
      </w:r>
      <w:r>
        <w:rPr/>
        <w:t>又有谁能真正地了解</w:t>
      </w:r>
      <w:r>
        <w:rPr>
          <w:lang w:val="en-US"/>
        </w:rPr>
        <w:t>呢？</w:t>
      </w:r>
      <w:r>
        <w:rPr/>
        <w:t>带着这个问题，我查阅了一些书籍。书上说，蚂蚁从蚁穴出发到达目的地后，沿途会留下一些气味，返回蚁穴。用触角相互碰一下，通知其他的蚂蚁。科学家曾经就这个问题作了一个试验。科学家先</w:t>
      </w:r>
      <w:r>
        <w:rPr>
          <w:lang w:val="en-US"/>
        </w:rPr>
        <w:t>确定一只蚂蚁，将他沿途到达目的地的地方用力擦干净。当这只蚂蚁返回时，在被擦去气味的地方突然间停了下来。原地边转圈边寻找着什么。从而得到蚂蚁是靠气味来辨别方向的。我为了证实这个结论，我做了个试验。我首先准备了一个十厘米左右的细小树枝，在树枝的一头放上一个诱饵——小糖果。我把这个装置放在一个蚁穴附近。不一会儿，有一只蚂蚁出来探路了。我把他引上木棍后，他到达了糖果的地方，仿佛在闻一闻、嗅一嗅。我趁此机会将木棍的中断部分截下一厘米的木棍。当这只蚂蚁返回的时候，就在被截去的地方左转右转，就是找不到回家的路。过了一会儿，我又重复了上面的试验，蚂蚁仍然没有找到回家的路。通过这两次实验，我终于知道蚂蚁为什么不会迷路的秘密了。原来蚂蚁是根据气味来辨别方向的。知道了蚂蚁的这一秘密后，我在想：是否我们可以制作一种蚂蚁报警器呢？当蚂蚁走到报警器附近时，报警器就能“闻”出蚂蚁的气味，然后发出鸣叫声，让我们知道蚂蚁跑到橱柜里或其他地方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27:20Z</dcterms:created>
  <dc:creator>BAC-AL00</dc:creator>
  <dc:description/>
  <dc:language>en-US</dc:language>
  <cp:lastModifiedBy>落桃</cp:lastModifiedBy>
  <dcterms:modified xsi:type="dcterms:W3CDTF">2019-12-04T04:4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