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48"/>
          <w:szCs w:val="48"/>
          <w:lang w:val="en-US" w:eastAsia="zh-CN"/>
        </w:rPr>
        <w:t>科学小论文</w:t>
      </w:r>
    </w:p>
    <w:p>
      <w:pPr>
        <w:pStyle w:val="Normal"/>
        <w:ind w:firstLine="420"/>
        <w:jc w:val="center"/>
        <w:rPr>
          <w:sz w:val="32"/>
          <w:szCs w:val="32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</w:t>
      </w:r>
      <w:r>
        <w:rPr>
          <w:rFonts w:eastAsia="Calibri" w:cs="Calibri"/>
          <w:b/>
          <w:bCs/>
          <w:lang w:val="en-US" w:eastAsia="zh-CN"/>
        </w:rPr>
        <w:t xml:space="preserve">     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——</w:t>
      </w:r>
      <w:r>
        <w:rPr>
          <w:b/>
          <w:bCs/>
          <w:sz w:val="32"/>
          <w:szCs w:val="32"/>
          <w:lang w:val="en-US" w:eastAsia="zh-CN"/>
        </w:rPr>
        <w:t>热水瓶瓶盖为什么会跳起来？</w:t>
      </w:r>
    </w:p>
    <w:p>
      <w:pPr>
        <w:pStyle w:val="Normal"/>
        <w:ind w:firstLine="42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薛小二</w:t>
      </w:r>
      <w:r>
        <w:rPr>
          <w:b/>
          <w:bCs/>
          <w:sz w:val="32"/>
          <w:szCs w:val="32"/>
          <w:lang w:val="en-US" w:eastAsia="zh-CN"/>
        </w:rPr>
        <w:t>11</w:t>
      </w:r>
      <w:r>
        <w:rPr>
          <w:b/>
          <w:bCs/>
          <w:sz w:val="32"/>
          <w:szCs w:val="32"/>
          <w:lang w:val="en-US" w:eastAsia="zh-CN"/>
        </w:rPr>
        <w:t>班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刘舒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每次到外婆家玩的时候，看到外公把刚烧开的热水装到热水瓶里时，“噗”一声响亮的声音传来，怎么回事呢？原来是热水瓶的瓶塞跳出来发出的声音。为什么会突然跳起来呢？我对此产生了疑问，决心一定要探究这个奥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于是，我让妈妈一起和我做个小实验，拿着两个热水瓶，其中一个瓶装热水，另一个瓶装自来水，我先小心翼翼地把瓶塞堵在了装满开水的瓶子口上，过了一会儿，只听“噗”地一声，热水瓶瓶塞突然从瓶口上跳了出来，开水也跟着飞溅了出来，试了一下另一个瓶子，等了很长时间，瓶塞一点动静都没有，怎么也跳不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ind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实验过后，我得出了一个结论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滚烫的开水能使瓶塞跳起来，不过这里面又藏着什么样的科学道理呢？于是，我便去问了爸爸，爸爸告诉我，因为热水瓶里的水是热的，当你堵上瓶塞后，热水瓶里空着的地方又进去了不少的空气，当空气受热后就会飞快地膨胀，同时热水还不断产生热的水蒸气，膨胀了的空气和热的水蒸气就把热水瓶塞顶起来了，而冷水就不会，热胀冷缩的原理。爸爸还告诉我他做过的实验，压扁的乒乓球放到热水里也能变成圆形，也是同样的道理，我听后瞬间明白了。原来我们的生活中有很多科学小知识，让我们一起慢慢探究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ind w:firstLine="560"/>
        <w:jc w:val="both"/>
        <w:textAlignment w:val="auto"/>
        <w:rPr>
          <w:rFonts w:eastAsia="Calibri" w:cs="Calibri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18:17Z</dcterms:created>
  <dc:creator>Administrator</dc:creator>
  <dc:description/>
  <dc:language>en-US</dc:language>
  <cp:lastModifiedBy>落桃</cp:lastModifiedBy>
  <dcterms:modified xsi:type="dcterms:W3CDTF">2019-12-04T04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