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36"/>
          <w:szCs w:val="36"/>
        </w:rPr>
        <w:t>漂浮的鸡蛋</w:t>
      </w:r>
    </w:p>
    <w:p>
      <w:pPr>
        <w:pStyle w:val="Normal"/>
        <w:ind w:left="420" w:hanging="0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薛小二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班  孙逸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天，我放学回家，妈妈神秘的拿出一个杯子，我仔细一看，呀！一个鸡蛋漂浮在水面上。“这怎么可能呢？”我惊讶的问，妈妈说： “我们做个实验吧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先将杯中装满水，然后小心的把鸡蛋放进水中，鸡蛋就沉入水底，接着放进一小勺盐，用勺子搅拌了几下，可鸡蛋还是一动不动。我心急的问妈妈：“为什么鸡蛋还没浮起来？”妈妈笑着说：“你别急，再加一小勺盐试试”。我按着妈妈说的去做，一边搅拌一边盯着鸡蛋。水底的鸡蛋慢慢地浮了起来，实验终于成功了，我很开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“</w:t>
      </w:r>
      <w:r>
        <w:rPr>
          <w:rFonts w:ascii="黑体" w:hAnsi="黑体" w:cs="黑体" w:eastAsia="黑体"/>
          <w:sz w:val="28"/>
          <w:szCs w:val="28"/>
        </w:rPr>
        <w:t>妈妈，为什么鸡蛋会在盐水中浮起来呢？”妈妈说：“水的比重比鸡蛋小，在水中加入盐就是加大水的比重，当水的比重超过鸡蛋的比重，鸡蛋就可以浮起来了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多么有趣的实验啊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700"/>
      <w:ind w:left="20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12:00Z</dcterms:created>
  <dc:creator>Administrator</dc:creator>
  <dc:description/>
  <dc:language>en-US</dc:language>
  <cp:lastModifiedBy>落桃</cp:lastModifiedBy>
  <dcterms:modified xsi:type="dcterms:W3CDTF">2019-12-04T04:33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