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《论纸杯的汽水消失的原理》</w:t>
      </w:r>
    </w:p>
    <w:p>
      <w:pPr>
        <w:pStyle w:val="Normal"/>
        <w:rPr>
          <w:rFonts w:ascii="宋体;SimSun" w:hAnsi="宋体;SimSun" w:eastAsia="仿宋" w:cs="宋体;SimSun"/>
          <w:b/>
          <w:b/>
          <w:bCs/>
          <w:sz w:val="24"/>
          <w:szCs w:val="36"/>
        </w:rPr>
      </w:pPr>
      <w:r>
        <w:rPr>
          <w:rFonts w:eastAsia="仿宋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妈妈在桌子上放入三个纸杯，打开一瓶汽水，倒入桌上的第一个纸杯中。将三个纸杯两两变换下位置，让我猜猜看汽水到底在哪个杯子里？最左边的纸杯没有，最右边的纸杯也没有，那看来是在中间的纸杯里。咦，怎么还是没有。这凭空消失的汽水哪去了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妈妈给我揭晓了答案，我们一起做了一个小实验。其实在倒入汽水之前，我们在其中一个的杯子里，加了薄薄的一层白色粉末，又称吸水树脂。当汽水被倒入纸杯后，就被吸水树脂牢牢的锁在里面，看起来还有点像纸杯蛋糕。结果就是，所以无论选哪个杯子，都是倒不出汽水的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吸水树脂，为什么这么神奇？高吸水性树脂是一种带有大量亲水基团的功能性高分子材料。它能够吸收比自身重几百到几千倍水的高吸水功能，并且保水性能非常好，所以杯中的汽水在杯树脂吸收后，无法倒出来，给人一种消失了的假象。吸水树脂与海绵、沙布、脱脂棉等吸水材料的物理吸水性不同，是通过化学作用吸水的。所以树脂一旦吸水成为膨胀的凝胶体，即使在外力作用下也很难脱水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利用它吸水的特性，如果将一整瓶汽水倒入装有吸水树脂的纸杯里，你觉得会溢出来吗？快来动手实验一下吧！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（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）班梁炎</w:t>
      </w:r>
    </w:p>
    <w:sectPr>
      <w:type w:val="nextPage"/>
      <w:pgSz w:w="11906" w:h="16838"/>
      <w:pgMar w:left="1531" w:right="1531" w:gutter="0" w:header="0" w:top="158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17:00Z</dcterms:created>
  <dc:creator>李文静</dc:creator>
  <dc:description/>
  <cp:keywords/>
  <dc:language>en-US</dc:language>
  <cp:lastModifiedBy>admin</cp:lastModifiedBy>
  <dcterms:modified xsi:type="dcterms:W3CDTF">2019-12-03T1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5</vt:lpwstr>
  </property>
</Properties>
</file>