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420" w:hanging="0"/>
        <w:jc w:val="center"/>
        <w:rPr>
          <w:lang w:val="en-US"/>
        </w:rPr>
      </w:pPr>
      <w:r>
        <w:rPr>
          <w:sz w:val="44"/>
          <w:szCs w:val="44"/>
          <w:lang w:val="en-US"/>
        </w:rPr>
        <w:t>蚂蚁为什么不会迷路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rFonts w:eastAsia="Calibri" w:cs="Calibri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>一只微不足道的蚂蚁，相信大家都很熟悉。那又有谁能真正的了解蚂蚁呢？我的脑子里又出现了一个疑问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>蚂蚁为什么不会迷路呢？</w:t>
      </w:r>
    </w:p>
    <w:p>
      <w:pPr>
        <w:pStyle w:val="Normal"/>
        <w:ind w:first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带着这个问题，我查阅了一些书籍，看了一点电脑上的资料，然后明白，蚂蚁从蚁穴出发到达目的地后，沿途会留下一些气味，返回蚁穴。用触角相互碰一下，通知其他的蚂蚁。科学家曾经就作了一个试验。科学家先确定一只蚂蚁，讲他沿途到达目的地的地方用力擦干净。当这只蚂蚁返回时，再被擦去气味的地方突然间停了下来。原地边转圈边寻找着什么。从而得出蚂蚁是靠气味辨别方向的。但生活中是不是这样的呢？我为了证实这个结论，做了一个试验。我找来一根长木棍，在上面撒了一些米粒，放在蚁穴周围。我在蚁穴周围隐蔽着，不一会，蚂蚁就从蚁穴里钻出来了，它爬上木棍，飞快的到达了放米粒的地方，趁它匆忙搬米粒的时候，我悄悄地把木棍的后端折断了一点，马上躲到了一边，蚂蚁搬着“战果”兴高采烈的走回家，到了那被折断的地方时，立刻站住不动了，在原地转圈，用“热锅上的蚂蚁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en-US"/>
        </w:rPr>
        <w:t>急得团团转”来形容再合适不过了。而这高兴也是暂时的，我又怕这只是偶然性，老师说过，科学避免不了偶然性嘛！于是，我又重复了刚才的实验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en-US"/>
        </w:rPr>
        <w:t>次，这才放心。终于解了这个谜！</w:t>
      </w:r>
    </w:p>
    <w:p>
      <w:pPr>
        <w:pStyle w:val="Normal"/>
        <w:ind w:first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蚂蚁为什么不会迷路？因为蚂蚁是靠气味来辨别方向的。经过了我的努力，这个答案才获得了证实。这一次，我为了了解蚂蚁打下了结实的基础。</w:t>
      </w:r>
    </w:p>
    <w:p>
      <w:pPr>
        <w:pStyle w:val="Normal"/>
        <w:ind w:firstLine="6782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）班</w:t>
      </w:r>
    </w:p>
    <w:p>
      <w:pPr>
        <w:pStyle w:val="Normal"/>
        <w:ind w:firstLine="7022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朱芷欣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9:10Z</dcterms:created>
  <dc:creator>OPPO R11</dc:creator>
  <dc:description/>
  <dc:language>en-US</dc:language>
  <cp:lastModifiedBy>admin</cp:lastModifiedBy>
  <dcterms:modified xsi:type="dcterms:W3CDTF">2019-12-03T01:1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