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四（</w:t>
      </w:r>
      <w:r>
        <w:rPr>
          <w:b/>
          <w:sz w:val="36"/>
          <w:szCs w:val="36"/>
        </w:rPr>
        <w:t>1</w:t>
      </w:r>
      <w:r>
        <w:rPr>
          <w:b/>
          <w:sz w:val="36"/>
          <w:szCs w:val="36"/>
          <w:lang w:val="en-US" w:eastAsia="zh-CN"/>
        </w:rPr>
        <w:t>4</w:t>
      </w:r>
      <w:r>
        <w:rPr>
          <w:b/>
          <w:sz w:val="36"/>
          <w:szCs w:val="36"/>
        </w:rPr>
        <w:t>）班沐浴书香点名册</w:t>
      </w:r>
    </w:p>
    <w:tbl>
      <w:tblPr>
        <w:tblW w:w="9772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</w:tblGrid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周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次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</w:t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于泽轩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铭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伟宸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子轩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顾雨轩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杨紫菡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雨欣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欣然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沈昕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诗妍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杨松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戴广昊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朱其帅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傲妍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毅龙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紫柔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子璇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72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</w:tblGrid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周次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7</w:t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媛媛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孟令宣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谢佳橙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胡宇航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徐汶萱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闫芳尘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远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余佳佳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徐梓铭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孙文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帅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一凡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88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天宇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杨靖轩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钦轩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孙林炜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谢衍康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石家逸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梦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何元浩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朱欣燕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汤艺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朱紫晗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廉开欣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缪雨洁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歆瑶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08:06:00Z</dcterms:created>
  <dc:creator>Hasee User</dc:creator>
  <dc:description/>
  <dc:language>en-US</dc:language>
  <cp:lastModifiedBy>admin</cp:lastModifiedBy>
  <dcterms:modified xsi:type="dcterms:W3CDTF">2019-12-13T08:58:15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