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（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）班沐浴书香点名册卓晶晶</w:t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牛非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誉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天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子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雷嘉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思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凯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广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煜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跃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亚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子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大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宇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子川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陈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朱春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明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徐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嘉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贺宇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钰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嘉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文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沐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一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涂瑜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鑫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辰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玉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雨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季淑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朱春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诗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雨欣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雲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佳欣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锦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6:00Z</dcterms:created>
  <dc:creator>Hasee User</dc:creator>
  <dc:description/>
  <cp:keywords/>
  <dc:language>en-US</dc:language>
  <cp:lastModifiedBy> </cp:lastModifiedBy>
  <dcterms:modified xsi:type="dcterms:W3CDTF">2019-12-13T09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