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四（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  <w:lang w:val="en-US" w:eastAsia="zh-CN"/>
        </w:rPr>
        <w:t>）班沐浴书香点名</w:t>
      </w:r>
      <w:r>
        <w:rPr>
          <w:b/>
          <w:sz w:val="36"/>
          <w:szCs w:val="36"/>
        </w:rPr>
        <w:t>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朱羽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周博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叶昊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李礼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於鸿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张文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邹易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顾煜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叶寅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严梓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蔡睿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夏正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陈旭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叶欣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吴煜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张立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奚敏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钱恩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顾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徐梓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黄丁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杨羽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赵琳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蔡汀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夏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王雨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刘语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史芠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李晨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刘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刘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高明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林浩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邓羽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卓恺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张文武贝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杨雨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吴雪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夏春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廖晨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/>
              <w:t>罗楷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/>
              <w:t>徐欣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/>
              <w:t>邹明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dc:language>en-US</dc:language>
  <cp:lastModifiedBy>54051</cp:lastModifiedBy>
  <dcterms:modified xsi:type="dcterms:W3CDTF">2019-12-13T09:23:4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