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栗诚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栗诚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俊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锦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蔡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紫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羽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叶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家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苏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国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尔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茗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岳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浩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旭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子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季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倩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芸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子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瑾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鹏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子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玉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凡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锦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伟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子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永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言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志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昌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梦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子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佳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苏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梦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子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乐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采撷阳光的男孩</cp:lastModifiedBy>
  <dcterms:modified xsi:type="dcterms:W3CDTF">2019-12-13T09:35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