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四（</w:t>
      </w:r>
      <w:r>
        <w:rPr>
          <w:b/>
          <w:sz w:val="36"/>
          <w:szCs w:val="36"/>
          <w:lang w:val="en-US" w:eastAsia="zh-CN"/>
        </w:rPr>
        <w:t>12</w:t>
      </w:r>
      <w:r>
        <w:rPr>
          <w:b/>
          <w:sz w:val="36"/>
          <w:szCs w:val="36"/>
        </w:rPr>
        <w:t>）班沐浴书香点名册</w:t>
      </w:r>
    </w:p>
    <w:tbl>
      <w:tblPr>
        <w:tblW w:w="97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露瑶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泽俊恒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紫瑶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显昊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鹿涵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培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蒲晟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雨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思齐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子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佳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志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于佳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婧优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郑宇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彦歆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雨欣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雨萱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欣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董泽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樊瑶睿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鑫磊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寒雪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何雨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仲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鲁宇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安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韦羽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武乐儿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颜廷子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兴昊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于骞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俞思远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袁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国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郑海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钟金炜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曾皓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政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浩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8:06:00Z</dcterms:created>
  <dc:creator>Hasee User</dc:creator>
  <dc:description/>
  <dc:language>en-US</dc:language>
  <cp:lastModifiedBy>采撷阳光的男孩</cp:lastModifiedBy>
  <dcterms:modified xsi:type="dcterms:W3CDTF">2019-12-13T09:49:2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