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四（</w:t>
      </w:r>
      <w:r>
        <w:rPr>
          <w:b/>
          <w:sz w:val="36"/>
          <w:szCs w:val="36"/>
        </w:rPr>
        <w:t>7</w:t>
      </w:r>
      <w:r>
        <w:rPr/>
        <w:t>）班沐浴书香点名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栩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涵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伊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婉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佳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峻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都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眭圆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振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东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左心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永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瑞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子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佳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子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思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岗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雅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心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美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若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铖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一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狄诗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李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懿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伟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佳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家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涵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煦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薏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嘉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诗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安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汪文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陈科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泳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cp:keywords/>
  <dc:language>en-US</dc:language>
  <cp:lastModifiedBy>14188</cp:lastModifiedBy>
  <dcterms:modified xsi:type="dcterms:W3CDTF">2019-12-13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