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）班沐浴书香点名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雪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依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梦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雨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嘉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羽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梦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梦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智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诗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子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紫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思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宇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皓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云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浩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玉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天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轩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卜雨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昊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道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乔金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渊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宽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雨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嘉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沂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子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宇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平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嘉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子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于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福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炳哥</cp:lastModifiedBy>
  <dcterms:modified xsi:type="dcterms:W3CDTF">2019-12-13T09:52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