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四（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  <w:lang w:val="en-US" w:eastAsia="zh-CN"/>
        </w:rPr>
        <w:t>）班沐浴书香点名</w:t>
      </w:r>
      <w:r>
        <w:rPr>
          <w:b/>
          <w:sz w:val="36"/>
          <w:szCs w:val="36"/>
        </w:rPr>
        <w:t>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天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子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雨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仇欣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荣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哲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浩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尚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晧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兴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承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煜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嘉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子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8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铃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子馨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顾芮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子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一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俊伟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心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夏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振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葛子恒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章恩浩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玉琳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唐娜娜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吕子豪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世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芷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汪钰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显成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贤新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俊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炯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千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格调休止符</cp:lastModifiedBy>
  <dcterms:modified xsi:type="dcterms:W3CDTF">2019-12-13T08:53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