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四（</w:t>
      </w:r>
      <w:r>
        <w:rPr>
          <w:b/>
          <w:sz w:val="36"/>
          <w:szCs w:val="36"/>
        </w:rPr>
        <w:t>10</w:t>
      </w:r>
      <w:r>
        <w:rPr/>
        <w:t>）班沐浴书香点名册</w:t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佑森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乐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宇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希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锦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立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子宣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霈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屠梓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熠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思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珈扬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心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靖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呈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子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博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茆金语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郁子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帅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魏新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文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徐宣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于海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卿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朱竟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欣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董聪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黎静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安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孙雨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雨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朱皓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朱祎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伟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韦帮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成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韵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骆相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梦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6:00Z</dcterms:created>
  <dc:creator>Hasee User</dc:creator>
  <dc:description/>
  <cp:keywords/>
  <dc:language>en-US</dc:language>
  <cp:lastModifiedBy>citygu</cp:lastModifiedBy>
  <dcterms:modified xsi:type="dcterms:W3CDTF">2019-12-13T0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