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（</w:t>
      </w:r>
      <w:r>
        <w:rPr>
          <w:b/>
          <w:sz w:val="36"/>
          <w:szCs w:val="36"/>
          <w:lang w:val="en-US" w:eastAsia="zh-CN"/>
        </w:rPr>
        <w:t>13</w:t>
      </w:r>
      <w:r>
        <w:rPr>
          <w:b/>
          <w:sz w:val="36"/>
          <w:szCs w:val="36"/>
        </w:rPr>
        <w:t>）班沐浴书香点名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恽皓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朱宇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徐沁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彭烁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蔡陈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戴瑞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苏峻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施泽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曾鑫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李永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孙绵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张梓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汤梓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霍正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裴玉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花偌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马绪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郭梓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花子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程易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戴诗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李亚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王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李雨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黄一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薛嘉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王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高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王雨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方啸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王天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申睿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马子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宋韵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曾嘉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孟令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范洋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张静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陈欧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李秋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孟泽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黄瑜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孟令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dc:language>en-US</dc:language>
  <cp:lastModifiedBy>采撷阳光的男孩</cp:lastModifiedBy>
  <dcterms:modified xsi:type="dcterms:W3CDTF">2019-12-13T09:30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