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）班沐浴书香点名册蒋婷婷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葛芷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静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馨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博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敏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韵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邱锦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殿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邓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思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子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宇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鹏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轩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冉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欣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林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义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尹海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奕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雨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季超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文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子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国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昊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思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谢紫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唐尹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宇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梓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旭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陶子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孟伟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一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于俊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曹豪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寅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cp:keywords/>
  <dc:language>en-US</dc:language>
  <cp:lastModifiedBy> </cp:lastModifiedBy>
  <dcterms:modified xsi:type="dcterms:W3CDTF">2019-12-13T09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