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四（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  <w:lang w:val="en-US" w:eastAsia="zh-CN"/>
        </w:rPr>
        <w:t>）班沐浴书香点名</w:t>
      </w:r>
      <w:r>
        <w:rPr>
          <w:b/>
          <w:sz w:val="36"/>
          <w:szCs w:val="36"/>
        </w:rPr>
        <w:t>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沈君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李嘉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李焕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邹逸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朱馨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吴姝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杨海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周滢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汤钦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吕慧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韩木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汪莹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张怡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羊颜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吴卓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路君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韩义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王昊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徐高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段心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杨光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夏佳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孙君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武子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张浩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朱思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张思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王雅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翟佳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梅雅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邢涵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杨若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杨馨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胡宇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刘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柳钰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国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陈博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张雨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kern w:val="2"/>
                <w:lang w:val="en-US" w:eastAsia="zh-CN"/>
              </w:rPr>
              <w:t>纪凌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color w:val="000000"/>
              </w:rPr>
              <w:t>陆祺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color w:val="000000"/>
              </w:rPr>
              <w:t>韩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color w:val="000000"/>
              </w:rPr>
              <w:t>还亦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lang w:val="en-US" w:eastAsia="zh-CN"/>
              </w:rPr>
            </w:pPr>
            <w:r>
              <w:rPr>
                <w:color w:val="000000"/>
              </w:rPr>
              <w:t>殷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54051</cp:lastModifiedBy>
  <dcterms:modified xsi:type="dcterms:W3CDTF">2019-12-13T09:32:2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