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四（</w:t>
      </w:r>
      <w:r>
        <w:rPr>
          <w:b/>
          <w:sz w:val="36"/>
          <w:szCs w:val="36"/>
        </w:rPr>
        <w:t>2</w:t>
      </w:r>
      <w:r>
        <w:rPr/>
        <w:t>）班沐浴书香点名册</w:t>
      </w:r>
    </w:p>
    <w:tbl>
      <w:tblPr>
        <w:tblW w:w="97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昀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芷萱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戴佳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芮静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夏思彤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佳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天瑜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颜盛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欣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唐烨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钟丹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奇翔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婧煜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晓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吕子豪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叶皓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雨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童弘炜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奕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铭渊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龚煊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邹亿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钱涵彬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铭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金宵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沈泽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瀚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宥帆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房榆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语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昊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培远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翌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祺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智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冒诗陈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纪家微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许亦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姚浩苒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胡洪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章行健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何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东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芊伊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8:06:00Z</dcterms:created>
  <dc:creator>Hasee User</dc:creator>
  <dc:description/>
  <cp:keywords/>
  <dc:language>en-US</dc:language>
  <cp:lastModifiedBy>xiaohu</cp:lastModifiedBy>
  <dcterms:modified xsi:type="dcterms:W3CDTF">2019-12-13T08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