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四（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  <w:lang w:val="en-US" w:eastAsia="zh-CN"/>
        </w:rPr>
        <w:t>）班沐浴书香点名</w:t>
      </w:r>
      <w:r>
        <w:rPr>
          <w:b/>
          <w:sz w:val="36"/>
          <w:szCs w:val="36"/>
        </w:rPr>
        <w:t>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嘉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浩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岳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博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国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可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玉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嫣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子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曼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小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米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姗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妍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瞿艺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添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威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旭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鹏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宇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戈致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家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祥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瑾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天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向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力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羿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浩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志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犹家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坤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继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阳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文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做自己的King灬</cp:lastModifiedBy>
  <dcterms:modified xsi:type="dcterms:W3CDTF">2019-12-13T08:50:1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