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恽蝶）</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39:02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