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费群亚）</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7:30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