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  <w:t>滨江中学期中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val="en-US" w:eastAsia="zh-CN"/>
        </w:rPr>
        <w:t>语文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bCs/>
          <w:sz w:val="24"/>
          <w:lang w:val="en-US" w:eastAsia="zh-CN"/>
        </w:rPr>
        <w:t>陈佳洁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 xml:space="preserve">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20</w:t>
      </w:r>
      <w:r>
        <w:rPr>
          <w:bCs/>
          <w:sz w:val="24"/>
        </w:rPr>
        <w:t xml:space="preserve">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en-US" w:eastAsia="zh-CN"/>
              </w:rPr>
              <w:t>九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.9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en-US" w:eastAsia="zh-CN"/>
              </w:rPr>
              <w:t>九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lang w:val="en-US" w:eastAsia="zh-CN"/>
              </w:rPr>
              <w:t>8</w:t>
            </w:r>
            <w:r>
              <w:rPr>
                <w:color w:val="FF0000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础题掌握良好。字音字形类、古诗文默写、文言字词翻译类得分情况良好，。考前复习训练非常全面详细，所以大部分同学的基础知识掌握到位，可以做到基本不失分，但有部分学困生学习态度极差，学习不扎实，导致基础连连丢分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lang w:val="en-US" w:eastAsia="zh-CN"/>
              </w:rPr>
              <w:t>名著</w:t>
            </w:r>
            <w:r>
              <w:rPr/>
              <w:t>题做得较差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平时要加强对书本一些细小知识点的把握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阅读理解情况较差，尤其是两个选择题基本不得分。其他类型的阅读理解做得与日常训练情况没有较大出入。总体来说，学生阅读理解能力差，表达能力欠缺，对语文学科的常规知识掌握不到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</w:t>
            </w:r>
            <w:r>
              <w:rPr/>
              <w:t>、作文得分情况一般，学生</w:t>
            </w:r>
            <w:r>
              <w:rPr>
                <w:lang w:val="en-US" w:eastAsia="zh-CN"/>
              </w:rPr>
              <w:t>对议论文写作及演讲稿的格式内容要求不熟悉，且选材、举例论证道理论证</w:t>
            </w:r>
            <w:r>
              <w:rPr/>
              <w:t>写不出新意、深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抓牢基础，争取做到基础零失分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加强课外拓展，重视学生理解能力的提升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加强写作训练，积极提优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重视学生心理教育，避免考场失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.</w:t>
            </w:r>
            <w:r>
              <w:rPr/>
              <w:t>重视考前辅导，找准学生的薄弱之处，并提供相应的专项训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成绩分析栏目，分班级进行，任教两个班以上的教师，可自行添加班级。</w:t>
      </w:r>
    </w:p>
    <w:p>
      <w:pPr>
        <w:pStyle w:val="Normal"/>
        <w:numPr>
          <w:ilvl w:val="0"/>
          <w:numId w:val="2"/>
        </w:numPr>
        <w:rPr/>
      </w:pPr>
      <w:r>
        <w:rPr/>
        <w:t>原因分析栏目，同质班级可整合分析，异质班级必须分开分析。</w:t>
      </w:r>
    </w:p>
    <w:p>
      <w:pPr>
        <w:pStyle w:val="Normal"/>
        <w:numPr>
          <w:ilvl w:val="0"/>
          <w:numId w:val="2"/>
        </w:numPr>
        <w:rPr/>
      </w:pPr>
      <w:r>
        <w:rPr/>
        <w:t>分析报告在</w:t>
      </w:r>
      <w:r>
        <w:rPr/>
        <w:t>11</w:t>
      </w:r>
      <w:r>
        <w:rPr/>
        <w:t>月</w:t>
      </w:r>
      <w:r>
        <w:rPr/>
        <w:t>2</w:t>
      </w:r>
      <w:r>
        <w:rPr/>
        <w:t>1</w:t>
      </w:r>
      <w:r>
        <w:rPr/>
        <w:t>日前完成，交备课组长。备课组长在</w:t>
      </w:r>
      <w:r>
        <w:rPr/>
        <w:t>11</w:t>
      </w:r>
      <w:r>
        <w:rPr/>
        <w:t>月</w:t>
      </w:r>
      <w:r>
        <w:rPr/>
        <w:t>2</w:t>
      </w:r>
      <w:r>
        <w:rPr/>
        <w:t>2</w:t>
      </w:r>
      <w:r>
        <w:rPr/>
        <w:t>日前</w:t>
      </w:r>
    </w:p>
    <w:p>
      <w:pPr>
        <w:pStyle w:val="Normal"/>
        <w:ind w:firstLine="840"/>
        <w:rPr/>
      </w:pPr>
      <w:r>
        <w:rPr/>
        <w:t>打包发教务处存档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cherrychen</cp:lastModifiedBy>
  <cp:lastPrinted>2017-06-27T08:52:00Z</cp:lastPrinted>
  <dcterms:modified xsi:type="dcterms:W3CDTF">2019-11-21T05:17:56Z</dcterms:modified>
  <cp:revision>4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