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val="en-US" w:eastAsia="zh-CN"/>
        </w:rPr>
        <w:t>语文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教师：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任春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 xml:space="preserve">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bCs/>
          <w:sz w:val="24"/>
          <w:lang w:val="en-US" w:eastAsia="zh-CN"/>
        </w:rPr>
        <w:t>20</w:t>
      </w:r>
      <w:r>
        <w:rPr>
          <w:bCs/>
          <w:sz w:val="24"/>
        </w:rPr>
        <w:t xml:space="preserve">   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 w:eastAsia="zh-CN"/>
              </w:rPr>
              <w:t>九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val="en-US" w:eastAsia="zh-CN"/>
              </w:rPr>
              <w:t>3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6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5%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 w:eastAsia="zh-CN"/>
              </w:rPr>
              <w:t>九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val="en-US" w:eastAsia="zh-CN"/>
              </w:rPr>
              <w:t>7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7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7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.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2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班字音字形和古诗文默写等基础知识复习到位，得分率高；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班部分学困生在复习阶段毫无学习之心，连基础识记内容都敷衍了事，导致失分严重，严重拉低基础知识一块的得分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班文言文训练针对性较强，学生答题规范，正确率高；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班文言文阅读理解，半数学生答题较为规范，正确率高，但同样的问题是涉及到基础的题项失分较多，不少学困生学生基础不扎实，态度恶劣，不记不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班说明文阅读理解整体情况一般，最欠缺在现代诗歌形式赏析一题型的得分情况。；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班阅读理解做得极差，尤其是议论文阅读理解，尚存在文体意识不清的文体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班整体答题规范，欠缺在不熟悉新题型，下笔冒失，不准确全面；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班除此问题外，尚存有理解粗浅、答题没有技巧的文体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作文一块不太理想。学生对于议论文写作缺乏技巧。论证思路混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对于新教材和新题型的试卷，要加强力度钻研并做针对性的训练和分析。尤其是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班需拓展训练，见识更多题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. </w:t>
            </w:r>
            <w:r>
              <w:rPr>
                <w:lang w:val="en-US" w:eastAsia="zh-CN"/>
              </w:rPr>
              <w:t>作文训练平时要再多些，尤其是专题训练，并让学生进行修改，花大量时间改自己的作文来提高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. </w:t>
            </w:r>
            <w:r>
              <w:rPr>
                <w:lang w:val="en-US" w:eastAsia="zh-CN"/>
              </w:rPr>
              <w:t>对于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班，以抓实基础为主，既要对前面一部分的学优生提优，也要在班主任和家长的配合下，端正学困生的学习态度，狠抓其学习基础。</w:t>
            </w:r>
          </w:p>
          <w:p>
            <w:pPr>
              <w:pStyle w:val="Normal"/>
              <w:tabs>
                <w:tab w:val="clear" w:pos="420"/>
                <w:tab w:val="left" w:pos="864" w:leader="none"/>
              </w:tabs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2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numPr>
          <w:ilvl w:val="0"/>
          <w:numId w:val="2"/>
        </w:numPr>
        <w:rPr/>
      </w:pPr>
      <w:r>
        <w:rPr/>
        <w:t>分析报告在</w:t>
      </w:r>
      <w:r>
        <w:rPr/>
        <w:t>11</w:t>
      </w:r>
      <w:r>
        <w:rPr/>
        <w:t>月</w:t>
      </w:r>
      <w:r>
        <w:rPr/>
        <w:t>2</w:t>
      </w:r>
      <w:r>
        <w:rPr/>
        <w:t>1</w:t>
      </w:r>
      <w:r>
        <w:rPr/>
        <w:t>日前完成，交备课组长。备课组长在</w:t>
      </w:r>
      <w:r>
        <w:rPr/>
        <w:t>11</w:t>
      </w:r>
      <w:r>
        <w:rPr/>
        <w:t>月</w:t>
      </w:r>
      <w:r>
        <w:rPr/>
        <w:t>2</w:t>
      </w:r>
      <w:r>
        <w:rPr/>
        <w:t>2</w:t>
      </w:r>
      <w:r>
        <w:rPr/>
        <w:t>日前</w:t>
      </w:r>
    </w:p>
    <w:p>
      <w:pPr>
        <w:pStyle w:val="Normal"/>
        <w:ind w:firstLine="840"/>
        <w:rPr/>
      </w:pPr>
      <w:r>
        <w:rPr/>
        <w:t>打包发教务处存档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简单人</cp:lastModifiedBy>
  <cp:lastPrinted>2017-06-27T08:52:00Z</cp:lastPrinted>
  <dcterms:modified xsi:type="dcterms:W3CDTF">2019-11-20T06:08:02Z</dcterms:modified>
  <cp:revision>4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