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班主任工作情况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b/>
          <w:lang w:val="en-US" w:eastAsia="zh-CN"/>
        </w:rPr>
        <w:t>2013-2014</w:t>
      </w:r>
      <w:r>
        <w:rPr>
          <w:b/>
        </w:rPr>
        <w:t>）年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班主任聘书（每图占一页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40400" cy="484378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84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该年度考核表中有关班主任工作的页面（每图占一页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69610" cy="76930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6T05:54:3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