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教学工作获奖荣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荣誉证书（每图占一页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02325" cy="42094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8T12:02:4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