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教学工作获奖荣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210425" cy="445579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8T10:52:2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