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获奖论文情况（有纸质获奖证明文件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获奖证书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83580" cy="4337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论文电子稿</w:t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班主任专业化成长的路径研究与尝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-525145</wp:posOffset>
                </wp:positionV>
                <wp:extent cx="1649730" cy="661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661670"/>
                        </a:xfrm>
                        <a:prstGeom prst="rect"/>
                        <a:solidFill>
                          <a:srgbClr val="CCE8C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lang w:val="en-US" w:eastAsia="zh-CN"/>
                              </w:rPr>
                              <w:t>2017</w:t>
                            </w:r>
                            <w:r>
                              <w:rPr>
                                <w:rFonts w:ascii="楷体" w:hAnsi="楷体" w:cs="楷体" w:eastAsia="楷体"/>
                                <w:lang w:val="en-US" w:eastAsia="zh-CN"/>
                              </w:rPr>
                              <w:t>年新北区中小学德育和班主任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8CF" strokecolor="#000000" strokeweight="2pt" style="position:absolute;rotation:-0;width:129.9pt;height:52.1pt;mso-wrap-distance-left:9.05pt;mso-wrap-distance-right:9.05pt;mso-wrap-distance-top:0pt;mso-wrap-distance-bottom:0pt;margin-top:-41.3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lang w:val="en-US" w:eastAsia="zh-CN"/>
                        </w:rPr>
                      </w:pPr>
                      <w:r>
                        <w:rPr>
                          <w:rFonts w:eastAsia="楷体" w:cs="楷体" w:ascii="楷体" w:hAnsi="楷体"/>
                          <w:lang w:val="en-US" w:eastAsia="zh-CN"/>
                        </w:rPr>
                        <w:t>2017</w:t>
                      </w:r>
                      <w:r>
                        <w:rPr>
                          <w:rFonts w:ascii="楷体" w:hAnsi="楷体" w:cs="楷体" w:eastAsia="楷体"/>
                          <w:lang w:val="en-US" w:eastAsia="zh-CN"/>
                        </w:rPr>
                        <w:t>年新北区中小学德育和班主任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  <w:lang w:val="en-US" w:eastAsia="zh-CN"/>
        </w:rPr>
        <w:t xml:space="preserve">常州市滨江中学  </w:t>
      </w:r>
      <w:r>
        <w:rPr>
          <w:rFonts w:ascii="楷体" w:hAnsi="楷体" w:cs="楷体" w:eastAsia="楷体"/>
          <w:sz w:val="30"/>
          <w:szCs w:val="30"/>
        </w:rPr>
        <w:t>孙晴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摘要：班主任在初中教育管理体系中发挥着至关重要的作用，他是学生成长的领路人，同时也是学生知识传递、行为引导和道德情感塑造的最重要执行者。在传统教育模式下，班主任由各科教师兼任，而大部分教师却并未真正接受过班主任的管理与培训，这就很多班主任并未能够掌握科学的教育与管理方法，影响到班主任管理工作的顺利进行，同时也不利于教学理念与教学方法的科学化运用。随着教学改革的不断深入，班主任队伍建设专业化已经成为教育发展的重要方向，教师必须要围绕教育管理的科学性深入深入研究，全方面提升自己作为班主任的核心素养，为初中学生的健康成长和发展创造良好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关键词：班主任；专业化；成长；路径；尝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班主任在整个教育体系中占据了非常特殊的地位，班主任不但是学生教育、管理和监护的最直接执行者，更是连接学校、家长、学生和任课教师的纽带，这也对班主任的专业性提出了更高的要求，班主任必须围绕学生心理需求展开透彻研究，同时了解和学习班主任核心素养提升所需要完成的任务，全面提升班主任教育管理的科学性与有效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一、从新手到专家的演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班主任专业化成长过程是一个不断自我提升的过程，教师既要履行自己的基本职责，更要在此基础上展开有效的提升和发展，完成个人能力的全面提升，确保自己能够较为顺畅的完成自己的工作。班主任成长过程与教师的成长过程存在着很多相同点，一名优秀的教师并不一定会成为一名优秀的班主任，班主任必须在实际工作岗位不断摸索、尝试才能够逐渐具备全面的班主任素养。在这个过程中，班主任会经历新手阶段，并逐渐适应自己的全新角色，通过理论知识学习，经历实际问题解决等等过程，才能够最终成长为一名专业化的班主任。在这个过程中班主任的专业素养将会得到循序渐进地提升，而这也要求班主任必须更好地适应自己的新角色，围绕班主任素养展开深入探究，更新和完善自己的专业信念、专业知识、专业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笔者在刚刚成为一名班主任时，同样也经历了非常迷茫和困惑的新手时期，当学生们不听从我的安排、不愿意努力学习，当其他任课教师告知我学生们不能够及时完成作业，当学生家长向我反映学生进入了逆反期、他们不知道如何是好时，我也曾同样感觉的到迷茫，为了更好地适应自己的新角色，为了能够更好地帮助我的学生，也为了不辜负我担负的使命，我积极阅读班主任教育书籍，向身边的班主任“专家”求教，将自己学会的方法逐渐应用于教育管理过程，最终的结果逐渐提升了我的信心，在经过学习、探索和完善后，我也逐渐</w:t>
      </w:r>
      <w:r>
        <w:rPr>
          <w:rFonts w:ascii="仿宋" w:hAnsi="仿宋" w:cs="仿宋" w:eastAsia="仿宋"/>
          <w:lang w:val="en-US" w:eastAsia="zh-CN"/>
        </w:rPr>
        <w:t>会</w:t>
      </w:r>
      <w:r>
        <w:rPr>
          <w:rFonts w:ascii="仿宋" w:hAnsi="仿宋" w:cs="仿宋" w:eastAsia="仿宋"/>
        </w:rPr>
        <w:t>成为一名班主任“专家”，这也让我能够更好地帮助学生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二、立足实际需求实现专业化成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不同学校和不同班级的实际情况都存在明显差异，班主任必须要立足于实际情况开展管理活动，这才能够保证学生们的健康成长。班主任在推动自身专业化成长的过程中，首先应该收集整理相关教育文献，同时理论知识的学习来提升自身专业知识储备量，充分开展理论学习，获得丰富的理论积累，同时通过自己的思考与研究解决学习过程中遇到问题，最终形成自己特有的教育管理理念，并将这些理论转化成为可以应用于实践的教学方法。其次班主任应该围绕专业化成长展开研讨，与同行和专家就班主任专业化成长需求展开深入的讨论，例如班主任如何在短时间内获得学生们的认可？学生们犯错后班主任应该怎么教育他们？班主任该怎么建立班委会？班主任该怎么给学生排座位？班主任该如何和家长建立密切联系，共同开展教育活动？这些研讨内容能够帮助班主任迅速成长，使得班主任能够更快地成长，有效解决工作中的不专业环节。最后班主任要将自己管理的内容记录下来，这既能够帮助班主任展开有效反思与总结，同时班主任也可以将这些内容展现给更多教育专家，共同分析教育管理中存在的问题，引导班主任的专业化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三、提升班主任适应能力与反思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每一个年轻的班主任都需要经历专业素养培养与提升的时期，而目前很多班主任却要面临非常艰难的工作环境，班主任的工作非常繁重，工作实际与工作要求之间存在差异，这就要求班主任必须要在短时间内迅速适应工作岗位的需求，明确自己的工作任务和工作目标。另外班主任也需要提升自己的反思能力，对自己教学管理过程展开不断反思，不能够将教学反思作为一种负担，而是要将其作为一种非常主动的需求。教师通过不断的反思与实践才能够获取能力的全面提升，发现自己存在的不足。例如笔者在实际教育管理过程中，笔者每天都会反思自己白天对于学生的管理和教育，深入探究我与学生们的交流过程，反思自己有没有伤害学生自尊心的言行，当发现问题后笔者会及时采取补救措施，有效弥补教育管理中存在的不足，积极向专业化方向靠拢和提升。当班主任适应了学生教育和管理环境后，班主任们将更好地完成自己的工作，发现自己工作的重要性，而教学反思则能够提升班主任专业成长的速度与有效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总结：班主任专业化成长一个漫长的过程，而每一个班主任的学习能力与适应能力也会有所不同，教育工作本身就充满着众多变数。班主任在专业成长的过程中要积极探索和反思，吸收先进的教育管理经验，有效借助外部资源激发自身动力，最终实现专业化成长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参考文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[1]</w:t>
      </w:r>
      <w:r>
        <w:rPr>
          <w:rFonts w:ascii="仿宋" w:hAnsi="仿宋" w:cs="仿宋" w:eastAsia="仿宋"/>
        </w:rPr>
        <w:t>白玉权</w:t>
      </w:r>
      <w:r>
        <w:rPr>
          <w:rFonts w:eastAsia="仿宋" w:cs="仿宋" w:ascii="仿宋" w:hAnsi="仿宋"/>
        </w:rPr>
        <w:t>.</w:t>
      </w:r>
      <w:r>
        <w:rPr>
          <w:rFonts w:ascii="仿宋" w:hAnsi="仿宋" w:cs="仿宋" w:eastAsia="仿宋"/>
        </w:rPr>
        <w:t>创新班主任培训思路 助力班主任专业成长</w:t>
      </w:r>
      <w:r>
        <w:rPr>
          <w:rFonts w:eastAsia="仿宋" w:cs="仿宋" w:ascii="仿宋" w:hAnsi="仿宋"/>
        </w:rPr>
        <w:t>[J].</w:t>
      </w:r>
      <w:r>
        <w:rPr>
          <w:rFonts w:ascii="仿宋" w:hAnsi="仿宋" w:cs="仿宋" w:eastAsia="仿宋"/>
        </w:rPr>
        <w:t>考试周刊</w:t>
      </w:r>
      <w:r>
        <w:rPr>
          <w:rFonts w:eastAsia="仿宋" w:cs="仿宋" w:ascii="仿宋" w:hAnsi="仿宋"/>
        </w:rPr>
        <w:t>,2018(26):18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[2]</w:t>
      </w:r>
      <w:r>
        <w:rPr>
          <w:rFonts w:ascii="仿宋" w:hAnsi="仿宋" w:cs="仿宋" w:eastAsia="仿宋"/>
        </w:rPr>
        <w:t>邱伯聪</w:t>
      </w:r>
      <w:r>
        <w:rPr>
          <w:rFonts w:eastAsia="仿宋" w:cs="仿宋" w:ascii="仿宋" w:hAnsi="仿宋"/>
        </w:rPr>
        <w:t>,</w:t>
      </w:r>
      <w:r>
        <w:rPr>
          <w:rFonts w:ascii="仿宋" w:hAnsi="仿宋" w:cs="仿宋" w:eastAsia="仿宋"/>
        </w:rPr>
        <w:t>赵笑花</w:t>
      </w:r>
      <w:r>
        <w:rPr>
          <w:rFonts w:eastAsia="仿宋" w:cs="仿宋" w:ascii="仿宋" w:hAnsi="仿宋"/>
        </w:rPr>
        <w:t>,</w:t>
      </w:r>
      <w:r>
        <w:rPr>
          <w:rFonts w:ascii="仿宋" w:hAnsi="仿宋" w:cs="仿宋" w:eastAsia="仿宋"/>
        </w:rPr>
        <w:t>朱演儿</w:t>
      </w:r>
      <w:r>
        <w:rPr>
          <w:rFonts w:eastAsia="仿宋" w:cs="仿宋" w:ascii="仿宋" w:hAnsi="仿宋"/>
        </w:rPr>
        <w:t>.</w:t>
      </w:r>
      <w:r>
        <w:rPr>
          <w:rFonts w:ascii="仿宋" w:hAnsi="仿宋" w:cs="仿宋" w:eastAsia="仿宋"/>
        </w:rPr>
        <w:t>中小学班主任专业化发展现状及需求探析</w:t>
      </w:r>
      <w:r>
        <w:rPr>
          <w:rFonts w:eastAsia="仿宋" w:cs="仿宋" w:ascii="仿宋" w:hAnsi="仿宋"/>
        </w:rPr>
        <w:t>[J].</w:t>
      </w:r>
      <w:r>
        <w:rPr>
          <w:rFonts w:ascii="仿宋" w:hAnsi="仿宋" w:cs="仿宋" w:eastAsia="仿宋"/>
        </w:rPr>
        <w:t>新课程研究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下旬刊</w:t>
      </w:r>
      <w:r>
        <w:rPr>
          <w:rFonts w:eastAsia="仿宋" w:cs="仿宋" w:ascii="仿宋" w:hAnsi="仿宋"/>
        </w:rPr>
        <w:t>),2014(07):13-15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[3]</w:t>
      </w:r>
      <w:r>
        <w:rPr>
          <w:rFonts w:ascii="仿宋" w:hAnsi="仿宋" w:cs="仿宋" w:eastAsia="仿宋"/>
        </w:rPr>
        <w:t>王建杰</w:t>
      </w:r>
      <w:r>
        <w:rPr>
          <w:rFonts w:eastAsia="仿宋" w:cs="仿宋" w:ascii="仿宋" w:hAnsi="仿宋"/>
        </w:rPr>
        <w:t>.</w:t>
      </w:r>
      <w:r>
        <w:rPr>
          <w:rFonts w:ascii="仿宋" w:hAnsi="仿宋" w:cs="仿宋" w:eastAsia="仿宋"/>
        </w:rPr>
        <w:t>班主任专业化的必要性与实现策略探讨</w:t>
      </w:r>
      <w:r>
        <w:rPr>
          <w:rFonts w:eastAsia="仿宋" w:cs="仿宋" w:ascii="仿宋" w:hAnsi="仿宋"/>
        </w:rPr>
        <w:t>[J].</w:t>
      </w:r>
      <w:r>
        <w:rPr>
          <w:rFonts w:ascii="仿宋" w:hAnsi="仿宋" w:cs="仿宋" w:eastAsia="仿宋"/>
        </w:rPr>
        <w:t>高等函授学报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哲学社会科学版</w:t>
      </w:r>
      <w:r>
        <w:rPr>
          <w:rFonts w:eastAsia="仿宋" w:cs="仿宋" w:ascii="仿宋" w:hAnsi="仿宋"/>
        </w:rPr>
        <w:t>),2012,27(12):45-47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7T07:42:0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