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中层干部、年级组长、教研组长工作情况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聘书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158230" cy="4618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以下粘贴年度考核表中反映有关工作的页面（每图占一页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895215" cy="725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dc:language>en-US</dc:language>
  <cp:lastModifiedBy>孙晴晴</cp:lastModifiedBy>
  <dcterms:modified xsi:type="dcterms:W3CDTF">2019-11-07T08:10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