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教育工作获奖荣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公布获奖情况的文件或网页截图（并提供网址），申报者姓名用红线标出（每图占一页）</w:t>
      </w:r>
    </w:p>
    <w:p>
      <w:pPr>
        <w:pStyle w:val="Normal"/>
        <w:rPr/>
      </w:pPr>
      <w:hyperlink r:id="rId2">
        <w:r>
          <w:rPr>
            <w:rStyle w:val="InternetLink"/>
          </w:rPr>
          <w:t>http://jyj.changzhou.gov.cn/html/jyj/2018/CKHNPPHO_0912/105134.html</w:t>
        </w:r>
      </w:hyperlink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381115" cy="3686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荣誉证书（每图占一页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3724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yj.changzhou.gov.cn/html/jyj/2018/CKHNPPHO_0912/105134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5T07:33:0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