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（只有网上通知）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p>
      <w:pPr>
        <w:pStyle w:val="Normal"/>
        <w:ind w:firstLine="354"/>
        <w:jc w:val="center"/>
        <w:rPr>
          <w:rFonts w:ascii="宋体" w:hAnsi="宋体" w:cs="宋体"/>
          <w:kern w:val="0"/>
          <w:szCs w:val="21"/>
        </w:rPr>
      </w:pPr>
      <w:r>
        <w:rPr>
          <w:b/>
          <w:sz w:val="36"/>
          <w:szCs w:val="36"/>
        </w:rPr>
        <w:t>常州市初中英语教学研讨课教学设计</w:t>
      </w:r>
    </w:p>
    <w:p>
      <w:pPr>
        <w:pStyle w:val="Normal"/>
        <w:ind w:firstLine="2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617"/>
        <w:gridCol w:w="2989"/>
        <w:gridCol w:w="2147"/>
        <w:gridCol w:w="1781"/>
      </w:tblGrid>
      <w:tr>
        <w:trPr>
          <w:trHeight w:val="65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题目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7B Unit2 Grammar</w:t>
            </w:r>
          </w:p>
        </w:tc>
      </w:tr>
      <w:tr>
        <w:trPr>
          <w:trHeight w:val="180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内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'How much' and 'How many'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Noun+'s 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Possesive adjectives and pronouns;</w:t>
            </w:r>
          </w:p>
        </w:tc>
      </w:tr>
      <w:tr>
        <w:trPr>
          <w:trHeight w:val="59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对象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Grade 7 students</w:t>
            </w:r>
          </w:p>
        </w:tc>
      </w:tr>
      <w:tr>
        <w:trPr>
          <w:trHeight w:val="5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目标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能够正确使用形容词性物主代词和名词性物主代词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能够正确使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How many,How much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进行提问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策略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归纳和演绎：从有关食物和餐具的名词，到可数名词、不可数名词，再到分别用</w:t>
            </w:r>
            <w:r>
              <w:rPr>
                <w:rFonts w:cs="Times New Roman"/>
                <w:sz w:val="21"/>
                <w:szCs w:val="21"/>
              </w:rPr>
              <w:t>man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muc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修饰，最后到用</w:t>
            </w:r>
            <w:r>
              <w:rPr>
                <w:rFonts w:cs="Times New Roman"/>
                <w:sz w:val="21"/>
                <w:szCs w:val="21"/>
              </w:rPr>
              <w:t>how man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和</w:t>
            </w:r>
            <w:r>
              <w:rPr>
                <w:rFonts w:cs="Times New Roman"/>
                <w:sz w:val="21"/>
                <w:szCs w:val="21"/>
              </w:rPr>
              <w:t>how muc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来提问，让学生层层归纳，总结规律；创设情境，引导学生根据规律、具体应用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情境型教学：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‘</w:t>
            </w:r>
            <w:r>
              <w:rPr>
                <w:rFonts w:cs="Times New Roman"/>
                <w:sz w:val="21"/>
                <w:szCs w:val="21"/>
              </w:rPr>
              <w:t>how man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how much’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板块中，创设</w:t>
            </w:r>
            <w:r>
              <w:rPr>
                <w:rFonts w:cs="Times New Roman"/>
                <w:sz w:val="21"/>
                <w:szCs w:val="21"/>
              </w:rPr>
              <w:t>Miss Sun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一顿丰盛晚宴中，引导学生操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‘</w:t>
            </w:r>
            <w:r>
              <w:rPr>
                <w:rFonts w:cs="Times New Roman"/>
                <w:sz w:val="21"/>
                <w:szCs w:val="21"/>
              </w:rPr>
              <w:t>how many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how much’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及数量词的运用；在名词所有格、形容词性物主代词和名词性物主代词板块，通过创设</w:t>
            </w:r>
            <w:r>
              <w:rPr>
                <w:rFonts w:cs="Times New Roman"/>
                <w:sz w:val="21"/>
                <w:szCs w:val="21"/>
              </w:rPr>
              <w:t>Miss Sun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给他们送礼物，语法知识在有意义的情境下得以操练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活动型教学：本堂课，学生通过</w:t>
            </w:r>
            <w:r>
              <w:rPr>
                <w:rFonts w:cs="Times New Roman"/>
                <w:sz w:val="21"/>
                <w:szCs w:val="21"/>
              </w:rPr>
              <w:t>pair work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group work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积极参与活动，在活动中运用知识、掌握知识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辅助手段和媒体：准备好了一些钥匙扣、台历等实物，充分利用多媒体，展示图片。</w:t>
            </w:r>
          </w:p>
          <w:p>
            <w:pPr>
              <w:pStyle w:val="Normal"/>
              <w:tabs>
                <w:tab w:val="clear" w:pos="420"/>
                <w:tab w:val="left" w:pos="6425" w:leader="none"/>
              </w:tabs>
              <w:bidi w:val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过程（可续页）</w:t>
            </w:r>
          </w:p>
        </w:tc>
      </w:tr>
      <w:tr>
        <w:trPr>
          <w:trHeight w:val="153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学步骤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间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设计说明</w:t>
            </w:r>
          </w:p>
        </w:tc>
      </w:tr>
      <w:tr>
        <w:trPr>
          <w:trHeight w:val="646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tep 1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Lead in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tep 2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The first hobby:eating.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tep 3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The second hobbies: collecting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tep 4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A letter to my old friend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in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in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in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Min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Tell the students Miss Sun has two hobbies: eating and collecting.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 xml:space="preserve">To present a picture of my dinne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To teach new words of foo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To present the use of quantifers.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To present a picture including many things. Some are girls’; some are boys’; some are women’s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 xml:space="preserve">Take the teddy bears for example to present Noun’s, belong to, Possessive adjectives and pronoun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Provide a box of collection to share my things with students.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To provide a letter full of blank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To invite some students to read their letters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Listen to the teacher and image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tudents try to use ‘how many’ ‘how much’ to ask the amount of st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To intake new words and quantifer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To conclude the rules.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Intake Noun’s, especially the special one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To fill the form in their pape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 student picks out a thing and others try to say something about the owner and the thing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iscuss in a group of 4, and try to fill in the blank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Some students will read their letters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创设本课情景：以我</w:t>
            </w:r>
            <w:r>
              <w:rPr>
                <w:rFonts w:cs="Times New Roman"/>
                <w:sz w:val="21"/>
                <w:szCs w:val="21"/>
              </w:rPr>
              <w:t>--“Miss Sun”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为主线，其有两大爱好：吃、收集，激发学生兴趣。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创设我被称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大胃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以及我的晚饭情景，让学生问各类食物的数量。在情景中学生操练了</w:t>
            </w:r>
            <w:r>
              <w:rPr>
                <w:rFonts w:cs="Times New Roman"/>
                <w:sz w:val="21"/>
                <w:szCs w:val="21"/>
              </w:rPr>
              <w:t>how many\how muc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句型，并习得了生词，归纳出数量词的用法。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创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喜欢收集这一情景，串联并呈现了名词所有格的特殊形式。通过和学生分享我的收集，其他同学描述物品与主人，语法知识在真实的语言情景中得以操练。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呈现一封介绍本课新老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——</w:t>
            </w:r>
            <w:r>
              <w:rPr>
                <w:rFonts w:cs="Times New Roman"/>
                <w:sz w:val="21"/>
                <w:szCs w:val="21"/>
              </w:rPr>
              <w:t>Miss Sun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信。此信几乎涵盖本课所有知识点。四人一组，讨论并完成此信。最后邀请几位（大概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位）同学读出他的信。</w:t>
            </w:r>
          </w:p>
        </w:tc>
      </w:tr>
      <w:tr>
        <w:trPr>
          <w:trHeight w:val="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板书设计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 eggs                          4 bowls of rice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 apples                        5 loaves of bread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 baskets of tomatoes           2 kilos of ham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 pizzas                        3 cartons of milk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 packets of chips              5 tins of Coke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作业设计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420"/>
                <w:tab w:val="left" w:pos="78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To finish the exercise from Page31 to P34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420"/>
                <w:tab w:val="left" w:pos="780" w:leader="none"/>
              </w:tabs>
              <w:spacing w:lineRule="exact" w: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To prepare for the next clas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11065" cy="62807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cp:lastPrinted>2011-05-05T16:06:00Z</cp:lastPrinted>
  <dcterms:modified xsi:type="dcterms:W3CDTF">2019-11-07T11:05:5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