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（只有网上通知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以下粘贴公开课课表，必须是扫描件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447665" cy="6535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26"/>
        <w:gridCol w:w="2160"/>
        <w:gridCol w:w="1374"/>
      </w:tblGrid>
      <w:tr>
        <w:trPr>
          <w:trHeight w:val="769" w:hRule="atLeast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题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A U8 Welcome to the unit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间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1076" w:hRule="atLeast"/>
        </w:trPr>
        <w:tc>
          <w:tcPr>
            <w:tcW w:w="4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目标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.To introduce the names of seven kinds of clothes and shoes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.To talk about clothes with suitable words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.To learn to borrow clothes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. To design for a model.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70" w:hanging="4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与难点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.To introduce the names of seven kinds of clothes and shoes.</w:t>
            </w:r>
          </w:p>
          <w:p>
            <w:pPr>
              <w:pStyle w:val="Normal"/>
              <w:widowControl/>
              <w:spacing w:lineRule="atLeast" w:line="390" w:before="120" w:after="120"/>
              <w:ind w:right="120" w:hanging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.To talk about clothes with suitable words.</w:t>
            </w:r>
          </w:p>
        </w:tc>
      </w:tr>
      <w:tr>
        <w:trPr>
          <w:trHeight w:val="622" w:hRule="atLeast"/>
        </w:trPr>
        <w:tc>
          <w:tcPr>
            <w:tcW w:w="4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前准备：</w:t>
            </w:r>
          </w:p>
          <w:p>
            <w:pPr>
              <w:pStyle w:val="Normal"/>
              <w:widowControl/>
              <w:spacing w:lineRule="atLeast" w:line="390" w:before="120" w:after="120"/>
              <w:ind w:right="12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Preview the new words.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板块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展开教学的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任务性问题串设计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生活动串设计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达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反馈串设计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吸引注意，积累语言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atch a video,and lead in the topic--A fashion sho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New Year is coming. To celebrate New Year, each class will have a fashion show in the classroom tomorrow afternoon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e will buy different cloth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Make a dialogue about clothes.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say the names of different clothe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arm up</w:t>
            </w:r>
          </w:p>
        </w:tc>
      </w:tr>
      <w:tr>
        <w:trPr>
          <w:trHeight w:val="10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导出目标，生成结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Listen and answ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Does Hobo think Eddie needs clothe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210" w:hanging="21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hat does Eddie want to do after talking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with Hobo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hat does Hobo think of Eddi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Fill in the blanks according to the dialogu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ct it ou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Listen and answer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Find in the blank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ct the dialogue out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达成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会议相关知识，初步运用结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pacing w:lineRule="atLeast" w:line="390" w:before="120" w:after="120"/>
              <w:ind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1. Listen and answer.</w:t>
            </w:r>
          </w:p>
          <w:p>
            <w:pPr>
              <w:pStyle w:val="Normal"/>
              <w:widowControl/>
              <w:spacing w:lineRule="atLeast" w:line="390" w:before="120" w:after="120"/>
              <w:ind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What size is Millie’s mother’s blouse?</w:t>
            </w:r>
          </w:p>
          <w:p>
            <w:pPr>
              <w:pStyle w:val="Normal"/>
              <w:widowControl/>
              <w:spacing w:lineRule="atLeast" w:line="390" w:before="120" w:after="120"/>
              <w:ind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Who can wear Millie’s mother’s blouse? Why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Fill in the blank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90" w:before="120" w:after="120"/>
              <w:ind w:left="0" w:right="120" w:hanging="0"/>
              <w:jc w:val="left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Make a dialogue.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Listen and answer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两人合作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F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ill in the blanks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独自完成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Make a dialogue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两人合作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达成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四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呈现刺激性材料，活用结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1. My fashion design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>●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Look at the model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>●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Here is my fashion design for him/her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>●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He/She wears…,…, and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>●…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matches…very well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 xml:space="preserve">    … 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fits… very well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>●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He/she looks… in…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  <w:t>Follow the teacher and learn to design for the model.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达成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五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引发期待行为，强化结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Work in group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1.Choose clothes for the model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2.Paint the clother for the clothe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3.One student from each group come to the front to introduce the fashion design.(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每组一位同学到前面介绍小组的设计</w:t>
            </w: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Use different clothes to design for model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小组合作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达成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六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提供反馈评价，巩固结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1. Present students</w:t>
            </w: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’</w:t>
            </w: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 xml:space="preserve"> design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2. Use your imagination to make the fashion show colorful and your life wonderful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3. Homework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Remember new words and phrases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  <w:u w:val="none"/>
                <w:lang w:val="en-US" w:eastAsia="zh-CN"/>
              </w:rPr>
              <w:t>Polish your design for the model.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结评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71135" cy="70275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cp:lastPrinted>2011-05-05T16:06:00Z</cp:lastPrinted>
  <dcterms:modified xsi:type="dcterms:W3CDTF">2019-11-06T06:22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