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公开课情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公开课课表</w:t>
      </w:r>
      <w:r>
        <w:rPr>
          <w:szCs w:val="21"/>
        </w:rPr>
        <w:t>,</w:t>
      </w:r>
      <w:r>
        <w:rPr>
          <w:szCs w:val="21"/>
        </w:rPr>
        <w:t>必须是扫描件，申报者本人姓名用红线标出（每图占一页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994400" cy="73577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公开课教案，可粘贴电子稿，如是扫描件，每图占一页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"/>
        <w:gridCol w:w="1839"/>
        <w:gridCol w:w="4160"/>
        <w:gridCol w:w="1268"/>
        <w:gridCol w:w="380"/>
        <w:gridCol w:w="74"/>
        <w:gridCol w:w="391"/>
        <w:gridCol w:w="1473"/>
        <w:gridCol w:w="127"/>
      </w:tblGrid>
      <w:tr>
        <w:trPr>
          <w:trHeight w:val="548" w:hRule="atLeast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课题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t 7  Film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课时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b/>
                <w:i/>
                <w:iCs/>
              </w:rPr>
              <w:t>2</w:t>
            </w:r>
            <w:r>
              <w:rPr/>
              <w:t>课时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 (</w:t>
            </w:r>
            <w:r>
              <w:rPr>
                <w:b/>
                <w:sz w:val="24"/>
                <w:lang w:val="en-US" w:eastAsia="zh-CN"/>
              </w:rPr>
              <w:t>I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授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To know some information about Audrey Hepburn 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Z,xx,k.Com]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To understand key vocabulary related to a profile of Audrey Hepburn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To develop the students’ abilities of listening, speaking, reading and writing.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</w:t>
            </w:r>
            <w:r>
              <w:rPr>
                <w:color w:val="FFFFFF"/>
                <w:sz w:val="4"/>
                <w:szCs w:val="21"/>
              </w:rPr>
              <w:t>§</w:t>
            </w:r>
            <w:r>
              <w:rPr>
                <w:color w:val="FFFFFF"/>
                <w:sz w:val="4"/>
                <w:szCs w:val="21"/>
              </w:rPr>
              <w:t>科</w:t>
            </w:r>
            <w:r>
              <w:rPr>
                <w:color w:val="FFFFFF"/>
                <w:sz w:val="4"/>
                <w:szCs w:val="21"/>
              </w:rPr>
              <w:t>§</w:t>
            </w:r>
            <w:r>
              <w:rPr>
                <w:color w:val="FFFFFF"/>
                <w:sz w:val="4"/>
                <w:szCs w:val="21"/>
              </w:rPr>
              <w:t>网</w:t>
            </w:r>
            <w:r>
              <w:rPr>
                <w:color w:val="FFFFFF"/>
                <w:sz w:val="4"/>
                <w:szCs w:val="21"/>
              </w:rPr>
              <w:t>Z§X§X§K]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 To k</w:t>
            </w:r>
            <w:r>
              <w:rPr>
                <w:szCs w:val="21"/>
              </w:rPr>
              <w:t>now about whether they are fans of Audery Hepburn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重难点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o understand key vocabulary related to a profile of Audrey Hepburn.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To develop the students’ abilities of listening, speaking, reading and writing.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</w:t>
            </w:r>
            <w:r>
              <w:rPr>
                <w:color w:val="FFFFFF"/>
                <w:sz w:val="4"/>
                <w:szCs w:val="21"/>
              </w:rPr>
              <w:t>§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前预习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P</w:t>
            </w:r>
            <w:r>
              <w:rPr/>
              <w:t>review the new words and phrases of this period</w:t>
            </w:r>
          </w:p>
          <w:p>
            <w:pPr>
              <w:pStyle w:val="Normal"/>
              <w:rPr/>
            </w:pPr>
            <w:r>
              <w:rPr/>
              <w:t xml:space="preserve">2. Pre-learn Period 2: </w:t>
            </w:r>
            <w:r>
              <w:rPr>
                <w:sz w:val="24"/>
              </w:rPr>
              <w:t>Reading (A)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9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过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程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77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ask 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sk some questions to review some information about films.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T: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Well, Group One is winner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Let’s answer some questions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Listen to me carefully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Where does Eddie think he should be?</w:t>
            </w:r>
          </w:p>
          <w:p>
            <w:pPr>
              <w:pStyle w:val="Normal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Ss:</w:t>
            </w:r>
            <w:r>
              <w:rPr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>Hollywood. T: Eddie would like to be in Hollywood.</w:t>
            </w:r>
            <w:r>
              <w:rPr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>Do you know anything about Hollywood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Show the pictures of Hollywood, introduce something about Hollywood.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T: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“Hollywood”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is a suburb of Los Angeles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alifornia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nd is the home of the American film indust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>y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How many Hollywood film stars do you know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sk a few students to answer the question in class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Then show some pictures of the Hollywood superstars on the screen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T: How much do you know about the Oscars? </w:t>
            </w:r>
          </w:p>
          <w:p>
            <w:pPr>
              <w:pStyle w:val="Normal"/>
              <w:ind w:left="210" w:hanging="210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S1:</w:t>
            </w:r>
            <w:r>
              <w:rPr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>An Oscars is an award that is given in the USA each year for the best film, best actor,</w:t>
            </w:r>
            <w:r>
              <w:rPr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 xml:space="preserve">etc in the film industry. </w:t>
            </w:r>
            <w:r>
              <w:rPr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>S2:</w:t>
            </w:r>
            <w:r>
              <w:rPr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 xml:space="preserve">... </w:t>
            </w:r>
            <w:r>
              <w:rPr>
                <w:i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 xml:space="preserve">ask 2 </w:t>
            </w:r>
            <w:r>
              <w:rPr>
                <w:bCs/>
                <w:szCs w:val="21"/>
              </w:rPr>
              <w:t>Lead in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szCs w:val="21"/>
              </w:rPr>
            </w:pPr>
            <w:r>
              <w:rPr>
                <w:szCs w:val="21"/>
              </w:rPr>
              <w:t>T: Do you like movie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films? Do you have your favourite movie star?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Who is h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she?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szCs w:val="21"/>
              </w:rPr>
            </w:pPr>
            <w:r>
              <w:rPr>
                <w:szCs w:val="21"/>
              </w:rPr>
              <w:t>Ask students to answer them first, then show four pictures of the famous movie stars on the screen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Let the students guess who he/she is.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ask 3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Cs w:val="21"/>
              </w:rPr>
              <w:t>Presentation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szCs w:val="21"/>
              </w:rPr>
            </w:pPr>
            <w:r>
              <w:rPr>
                <w:szCs w:val="21"/>
              </w:rPr>
              <w:t>Show the students four pictures of Audrey Hepburn on the screen and say something about Audrey Hepburn’s childhood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szCs w:val="21"/>
              </w:rPr>
            </w:pPr>
            <w:r>
              <w:rPr>
                <w:szCs w:val="21"/>
              </w:rPr>
              <w:t>Then ask students to answer the questions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szCs w:val="21"/>
              </w:rPr>
            </w:pPr>
            <w:r>
              <w:rPr>
                <w:szCs w:val="21"/>
              </w:rPr>
              <w:t>T: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When and where was Audrey born? What lesson did she take when she was very young?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szCs w:val="21"/>
              </w:rPr>
            </w:pPr>
            <w:r>
              <w:rPr>
                <w:szCs w:val="21"/>
              </w:rPr>
              <w:t>Did she like dancing?  What had Audrey been before she became a Hollywood superstar?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szCs w:val="21"/>
              </w:rPr>
            </w:pPr>
            <w:r>
              <w:rPr>
                <w:szCs w:val="21"/>
              </w:rPr>
              <w:t>Show the pictures of Audrey on the screen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nd at the same time the teacher tells the students something about her film career at Hollywood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次备课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77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szCs w:val="21"/>
              </w:rPr>
            </w:pPr>
            <w:r>
              <w:rPr>
                <w:szCs w:val="21"/>
              </w:rPr>
              <w:t>say true or false according to my description.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szCs w:val="21"/>
              </w:rPr>
            </w:pPr>
            <w:r>
              <w:rPr>
                <w:szCs w:val="21"/>
              </w:rPr>
              <w:t>Then ask students to tell “T” or “F” to the following sentence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udrey Hepburn met Colette when she was filming “My Fair Lady”._____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udrey Hepburn won the Best Actress Oscars once._____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Audrey Hepburn won the Tony Awards for the play </w:t>
            </w:r>
            <w:r>
              <w:rPr>
                <w:i/>
                <w:szCs w:val="21"/>
              </w:rPr>
              <w:t>Gigi</w:t>
            </w:r>
            <w:r>
              <w:rPr>
                <w:szCs w:val="21"/>
              </w:rPr>
              <w:t>.______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) “Funny Face” was Audrey Hepburn’s last Hollywood film ______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udrey Hepburn acted in a TV series called “Garden of the World with Audrey Hepburn”._____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ll students what Audrey did after she left film industr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omewor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Read the passage three time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 .Remember all the adjectives which describe a person’s </w:t>
            </w:r>
            <w:r>
              <w:rPr>
                <w:szCs w:val="21"/>
              </w:rPr>
              <w:t>characteristics.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公开课评价表，必须是扫描件（每图占一页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742940" cy="83007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830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6T06:39:3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