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val="en-US" w:eastAsia="zh-CN"/>
        </w:rPr>
        <w:t>2017-2018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班主任聘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84140" cy="5410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6T05:57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