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val="en-US" w:eastAsia="zh-CN"/>
        </w:rPr>
        <w:t>2018-2019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班主任聘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52490" cy="45364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该年度考核表中有关班主任工作的页面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22975" cy="72491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12T08:51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