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教学工作获奖荣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公布获奖情况的文件或网页截图（提供网址），申报者姓名用红线标出（每图占一页）</w:t>
      </w:r>
    </w:p>
    <w:p>
      <w:pPr>
        <w:pStyle w:val="Normal"/>
        <w:rPr/>
      </w:pPr>
      <w:hyperlink r:id="rId2">
        <w:r>
          <w:rPr>
            <w:rStyle w:val="InternetLink"/>
          </w:rPr>
          <w:t>http://www.pub.xbedu.net/html/article3308515.html</w:t>
        </w:r>
      </w:hyperlink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171950" cy="4039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荣誉证书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4945" cy="39008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.xbedu.net/html/article3308515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5T07:28:0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