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武进区教师发展中心</w:t>
      </w:r>
      <w:r>
        <w:rPr>
          <w:rFonts w:eastAsia="黑体;SimHei" w:cs="宋体;SimSun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cs="宋体;SimSun" w:eastAsia="黑体;SimHei"/>
          <w:b/>
          <w:sz w:val="28"/>
          <w:szCs w:val="28"/>
        </w:rPr>
        <w:t>－</w:t>
      </w:r>
      <w:r>
        <w:rPr>
          <w:rFonts w:eastAsia="黑体;SimHei" w:cs="宋体;SimSun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一学期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中学地理教研工作计划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作思路</w:t>
      </w:r>
    </w:p>
    <w:p>
      <w:pPr>
        <w:pStyle w:val="TextBodyIndent"/>
        <w:spacing w:lineRule="exact" w:line="460"/>
        <w:rPr/>
      </w:pPr>
      <w:r>
        <w:rPr/>
        <w:t>在上级部门的领导下，根据武进区地理学科发展的实际情况，尊重规律，科学发展，充分发挥教学研究、指导、服务和管理的职能，扎实做好教科教研常规工作，努力为学校地理课程建设、教学改革、创建教育特色提供有意义的业务指导和专业服务。</w:t>
      </w:r>
    </w:p>
    <w:p>
      <w:pPr>
        <w:pStyle w:val="TextBodyIndent"/>
        <w:spacing w:lineRule="exact" w:line="460"/>
        <w:rPr/>
      </w:pPr>
      <w:r>
        <w:rPr/>
        <w:t>教研工作将进一步结合课程和教学改革的实际，结合学校、教师、学生发展的实际，坚持“理念先行”、“创新先行”和“素质先行”，遵循教育教学的基本规律，进一步提升课程与教学研究的整体水平，提高以“学科教学关键问题”、“学科关键能力”为核心的教科研能力，提高课程改革的实践力与执行力，在教研工作的主题、方式与机制上进行满足基层切实需要的创新。加大对骨干教师和青年教师的培养指导力度，引领广大教师认真学习教育教学理论，发现、关注教学实践中的问题，群策群力探索解决问题的策略和方法，积极稳妥地深化课程改革工作。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二、主要工作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（一）</w:t>
      </w:r>
      <w:r>
        <w:rPr>
          <w:b/>
        </w:rPr>
        <w:t>积极持续推进课程改革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1</w:t>
      </w:r>
      <w:r>
        <w:rPr/>
        <w:t>）初中：以落实课堂教学常规为重点，采取参与式研讨、公开课观摩与评价、专题研究、学术沙龙、案例设计、课题研究等多元活动方式，提高活动的针对性和有效性，切实提高教师的课堂教学能力。积极开展课程研修活动，提升教师对课程的开发、管理能力。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2</w:t>
      </w:r>
      <w:r>
        <w:rPr/>
        <w:t>）高中：积极开展新课程研修活动，制定新课程的研修方案，在形式上、内容上突出教师的自主性和有效性，进一步通过研究教材来提升教师对课程的理解水平。加强课程体系建设，提升教师对课程的开发、管理能力。加强案例式研修，将研修活动与教学实际紧密结合起来。加强教学过程一体化设计的研究和指导。对课前预习、课堂教学、课后作业练习等强调整体思考，系统设计，努力提高各项教学活动的针对性、实效性。加强对培养学生主动发展意识、自主学习能力的研究与指导，引领教师在教学过程中着力指导学生学习方法，培养学生学习能力。</w:t>
      </w:r>
    </w:p>
    <w:p>
      <w:pPr>
        <w:pStyle w:val="TextBodyIndent"/>
        <w:spacing w:lineRule="exact" w:line="460"/>
        <w:ind w:firstLine="472"/>
        <w:rPr/>
      </w:pPr>
      <w:r>
        <w:rPr>
          <w:b/>
          <w:bCs/>
        </w:rPr>
        <w:t>（二）重点做好高三教学研究工作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1</w:t>
      </w:r>
      <w:r>
        <w:rPr/>
        <w:t>）深入学校调研，着重就高三复习教学的工作计划、目标内容、课堂教学、作业练习等了解情况，研究问题，商量对策。积极做好高考信息的收集、整理、传递工作。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2</w:t>
      </w:r>
      <w:r>
        <w:rPr/>
        <w:t>）通过多种形式，开展教材研究活动，交流教学心得体会和经验；组织教学示范、研讨课，抓好备课、听课、评课各个环节，保证教研活动的质量，提高课堂教学的有效性；注重教学效率和复习效率的提高，通过骨干教师的示范引领，加强高考教学和辅导的针对性，促进高三年级整体教学效率和复习效率的提高。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三、活动安排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八、九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根据区教师发展中心统一安排，对学校高三教学工作进行调研，了解高三地理教学情况，探讨提高复习教学有效性的方式、方法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召开区高三备课组长会议，着重就复习教学中重、难点问题的突破展开研讨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指导出线教师参加省初中地理基本功竞赛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开展高二教学研讨活动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十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参加市高三地理复习教学研讨会，做好材料、讲座等准备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开展初一、初二教学研讨活动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地理课题研讨会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出线教师参加省初中地理基本功竞赛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十一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开展高一教学研讨活动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协助做好市地理年会论文评比工作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组织部分学校进行“同题异构”教研活动。</w:t>
      </w:r>
    </w:p>
    <w:p>
      <w:pPr>
        <w:pStyle w:val="TextBodyIndent"/>
        <w:spacing w:lineRule="auto" w:line="360"/>
        <w:ind w:firstLine="482"/>
        <w:rPr/>
      </w:pPr>
      <w:r>
        <w:rPr>
          <w:b/>
          <w:bCs/>
        </w:rPr>
        <w:t>十二、一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地理课题申报，布置部分到期课题组汇总有关资料，准备结题，要求其余课题组进行阶段总结，考虑下阶段任务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学期有关总结工作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3:00Z</dcterms:created>
  <dc:creator>legend</dc:creator>
  <dc:description/>
  <cp:keywords/>
  <dc:language>en-US</dc:language>
  <cp:lastModifiedBy>庄晓蓉</cp:lastModifiedBy>
  <cp:lastPrinted>2019-08-28T13:40:00Z</cp:lastPrinted>
  <dcterms:modified xsi:type="dcterms:W3CDTF">2019-08-28T08:33:00Z</dcterms:modified>
  <cp:revision>3</cp:revision>
  <dc:subject/>
  <dc:title>常州市教育教研室2006－2007学年度第一学期</dc:title>
</cp:coreProperties>
</file>