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1350</wp:posOffset>
            </wp:positionH>
            <wp:positionV relativeFrom="paragraph">
              <wp:posOffset>73025</wp:posOffset>
            </wp:positionV>
            <wp:extent cx="4485640" cy="2850515"/>
            <wp:effectExtent l="0" t="0" r="0" b="0"/>
            <wp:wrapNone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2115</wp:posOffset>
            </wp:positionH>
            <wp:positionV relativeFrom="paragraph">
              <wp:posOffset>-85725</wp:posOffset>
            </wp:positionV>
            <wp:extent cx="4714875" cy="31896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330</wp:posOffset>
                </wp:positionH>
                <wp:positionV relativeFrom="paragraph">
                  <wp:posOffset>127635</wp:posOffset>
                </wp:positionV>
                <wp:extent cx="4638040" cy="9137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们</w:t>
                            </w:r>
                            <w:r>
                              <w:rPr/>
                              <w:t>是来自三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班的一群和乐娃，在十月份，我们努力学习，积极参加活动，爱护环境，节约资源；</w:t>
                            </w:r>
                            <w:r>
                              <w:rPr/>
                              <w:t>见到师长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们会继续努力，争做优秀的和乐娃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71.95pt;mso-wrap-distance-left:9.05pt;mso-wrap-distance-right:9.05pt;mso-wrap-distance-top:0pt;mso-wrap-distance-bottom:0pt;margin-top:10.05pt;mso-position-vertical-relative:text;margin-left:3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们</w:t>
                      </w:r>
                      <w:r>
                        <w:rPr/>
                        <w:t>是来自三（</w:t>
                      </w:r>
                      <w:r>
                        <w:rPr/>
                        <w:t>2</w:t>
                      </w:r>
                      <w:r>
                        <w:rPr/>
                        <w:t>）班的一群和乐娃，在十月份，我们努力学习，积极参加活动，爱护环境，节约资源；</w:t>
                      </w:r>
                      <w:r>
                        <w:rPr/>
                        <w:t>见到师长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们会继续努力，争做优秀的和乐娃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9980</wp:posOffset>
            </wp:positionH>
            <wp:positionV relativeFrom="paragraph">
              <wp:posOffset>540385</wp:posOffset>
            </wp:positionV>
            <wp:extent cx="7396480" cy="481774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8675</wp:posOffset>
            </wp:positionH>
            <wp:positionV relativeFrom="paragraph">
              <wp:posOffset>1059180</wp:posOffset>
            </wp:positionV>
            <wp:extent cx="4504690" cy="2869565"/>
            <wp:effectExtent l="0" t="0" r="0" b="0"/>
            <wp:wrapNone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86956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8200</wp:posOffset>
            </wp:positionH>
            <wp:positionV relativeFrom="paragraph">
              <wp:posOffset>986155</wp:posOffset>
            </wp:positionV>
            <wp:extent cx="4485640" cy="29768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1840</wp:posOffset>
                </wp:positionH>
                <wp:positionV relativeFrom="paragraph">
                  <wp:posOffset>676910</wp:posOffset>
                </wp:positionV>
                <wp:extent cx="1341755" cy="3619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53.3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3958590</wp:posOffset>
                </wp:positionV>
                <wp:extent cx="4714240" cy="951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们</w:t>
                            </w:r>
                            <w:r>
                              <w:rPr/>
                              <w:t>是来自三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班的一群和乐娃，在十月份，我们努力学习，积极参加活动，爱护环境，节约资源；</w:t>
                            </w:r>
                            <w:r>
                              <w:rPr/>
                              <w:t>见到师长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们会继续努力，争做优秀的和乐娃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74.95pt;mso-wrap-distance-left:9.05pt;mso-wrap-distance-right:9.05pt;mso-wrap-distance-top:0pt;mso-wrap-distance-bottom:0pt;margin-top:311.7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们</w:t>
                      </w:r>
                      <w:r>
                        <w:rPr/>
                        <w:t>是来自三（</w:t>
                      </w:r>
                      <w:r>
                        <w:rPr/>
                        <w:t>2</w:t>
                      </w:r>
                      <w:r>
                        <w:rPr/>
                        <w:t>）班的一群和乐娃，在十月份，我们努力学习，积极参加活动，爱护环境，节约资源；</w:t>
                      </w:r>
                      <w:r>
                        <w:rPr/>
                        <w:t>见到师长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们会继续努力，争做优秀的和乐娃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asus</cp:lastModifiedBy>
  <cp:lastPrinted>2018-05-02T14:55:00Z</cp:lastPrinted>
  <dcterms:modified xsi:type="dcterms:W3CDTF">2019-10-30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