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08355</wp:posOffset>
            </wp:positionH>
            <wp:positionV relativeFrom="paragraph">
              <wp:posOffset>-104140</wp:posOffset>
            </wp:positionV>
            <wp:extent cx="4162425" cy="3065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330</wp:posOffset>
                </wp:positionH>
                <wp:positionV relativeFrom="paragraph">
                  <wp:posOffset>127635</wp:posOffset>
                </wp:positionV>
                <wp:extent cx="4638040" cy="913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</w:t>
                            </w:r>
                            <w:r>
                              <w:rPr/>
                              <w:t>我是来自三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班的张硕，在十月份，我努力学习，积极劳动，爱护环境，节约资源；</w:t>
                            </w:r>
                            <w:r>
                              <w:rPr/>
                              <w:t>见到师长主动行礼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遇见客人礼貌大方地问好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对待同学主动打招呼</w:t>
                            </w:r>
                            <w:r>
                              <w:rPr/>
                              <w:t>。我会继续努力，争做优秀的和乐娃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71.95pt;mso-wrap-distance-left:9.05pt;mso-wrap-distance-right:9.05pt;mso-wrap-distance-top:0pt;mso-wrap-distance-bottom:0pt;margin-top:10.05pt;mso-position-vertical-relative:text;margin-left:3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</w:t>
                      </w:r>
                      <w:r>
                        <w:rPr/>
                        <w:t>我是来自三（</w:t>
                      </w:r>
                      <w:r>
                        <w:rPr/>
                        <w:t>3</w:t>
                      </w:r>
                      <w:r>
                        <w:rPr/>
                        <w:t>）班的张硕，在十月份，我努力学习，积极劳动，爱护环境，节约资源；</w:t>
                      </w:r>
                      <w:r>
                        <w:rPr/>
                        <w:t>见到师长主动行礼</w:t>
                      </w:r>
                      <w:r>
                        <w:rPr/>
                        <w:t>，</w:t>
                      </w:r>
                      <w:r>
                        <w:rPr/>
                        <w:t>遇见客人礼貌大方地问好</w:t>
                      </w:r>
                      <w:r>
                        <w:rPr/>
                        <w:t>，</w:t>
                      </w:r>
                      <w:r>
                        <w:rPr/>
                        <w:t>对待同学主动打招呼</w:t>
                      </w:r>
                      <w:r>
                        <w:rPr/>
                        <w:t>。我会继续努力，争做优秀的和乐娃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55980</wp:posOffset>
            </wp:positionH>
            <wp:positionV relativeFrom="paragraph">
              <wp:posOffset>842010</wp:posOffset>
            </wp:positionV>
            <wp:extent cx="4162425" cy="30657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51840</wp:posOffset>
                </wp:positionH>
                <wp:positionV relativeFrom="paragraph">
                  <wp:posOffset>676910</wp:posOffset>
                </wp:positionV>
                <wp:extent cx="1341755" cy="3619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53.3pt;mso-position-vertical-relative:text;margin-left:-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3958590</wp:posOffset>
                </wp:positionV>
                <wp:extent cx="4714240" cy="9518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</w:t>
                            </w:r>
                            <w:r>
                              <w:rPr/>
                              <w:t>我是来自三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班的张硕，在十月份，我努力学习，积极劳动，爱护环境，节约资源；</w:t>
                            </w:r>
                            <w:r>
                              <w:rPr/>
                              <w:t>见到师长主动行礼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遇见客人礼貌大方地问好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对待同学主动打招呼</w:t>
                            </w:r>
                            <w:r>
                              <w:rPr/>
                              <w:t>。我会继续努力，争做优秀的和乐娃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74.95pt;mso-wrap-distance-left:9.05pt;mso-wrap-distance-right:9.05pt;mso-wrap-distance-top:0pt;mso-wrap-distance-bottom:0pt;margin-top:311.7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</w:t>
                      </w:r>
                      <w:r>
                        <w:rPr/>
                        <w:t>我是来自三（</w:t>
                      </w:r>
                      <w:r>
                        <w:rPr/>
                        <w:t>3</w:t>
                      </w:r>
                      <w:r>
                        <w:rPr/>
                        <w:t>）班的张硕，在十月份，我努力学习，积极劳动，爱护环境，节约资源；</w:t>
                      </w:r>
                      <w:r>
                        <w:rPr/>
                        <w:t>见到师长主动行礼</w:t>
                      </w:r>
                      <w:r>
                        <w:rPr/>
                        <w:t>，</w:t>
                      </w:r>
                      <w:r>
                        <w:rPr/>
                        <w:t>遇见客人礼貌大方地问好</w:t>
                      </w:r>
                      <w:r>
                        <w:rPr/>
                        <w:t>，</w:t>
                      </w:r>
                      <w:r>
                        <w:rPr/>
                        <w:t>对待同学主动打招呼</w:t>
                      </w:r>
                      <w:r>
                        <w:rPr/>
                        <w:t>。我会继续努力，争做优秀的和乐娃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hakuyoxingshu7000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;hakuyoxingshu7000" w:hAnsi="华文中宋;hakuyoxingshu7000" w:eastAsia="华文中宋;hakuyoxingshu7000" w:cs="华文中宋;hakuyoxingshu7000"/>
      <w:sz w:val="30"/>
      <w:szCs w:val="30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hakuyoxingshu7000" w:hAnsi="华文中宋;hakuyoxingshu7000" w:eastAsia="华文中宋;hakuyoxingshu7000" w:cs="华文中宋;hakuyoxingshu7000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cp:keywords/>
  <dc:language>en-US</dc:language>
  <cp:lastModifiedBy>Administrator</cp:lastModifiedBy>
  <cp:lastPrinted>2018-05-02T14:55:00Z</cp:lastPrinted>
  <dcterms:modified xsi:type="dcterms:W3CDTF">2019-10-30T01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