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  <w:drawing>
          <wp:inline distT="0" distB="0" distL="0" distR="0">
            <wp:extent cx="3885565" cy="365506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5700</wp:posOffset>
            </wp:positionH>
            <wp:positionV relativeFrom="paragraph">
              <wp:posOffset>-511810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363220</wp:posOffset>
                </wp:positionV>
                <wp:extent cx="875665" cy="414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26.4pt;mso-wrap-distance-left:9.05pt;mso-wrap-distance-right:9.05pt;mso-wrap-distance-top:0pt;mso-wrap-distance-bottom:0pt;margin-top:-28.6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7940</wp:posOffset>
                </wp:positionV>
                <wp:extent cx="4171950" cy="974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大家好，我是二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巫逸帆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我尊敬老师、与小朋友团结友爱；上课爱动脑思考，积极发言，认真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成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作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我能写一手漂亮的字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。我会继续努力，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取更棒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5pt;height:76.75pt;mso-wrap-distance-left:9.05pt;mso-wrap-distance-right:9.05pt;mso-wrap-distance-top:0pt;mso-wrap-distance-bottom:0pt;margin-top:2.2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大家好，我是二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val="en-US" w:eastAsia="zh-CN"/>
                        </w:rPr>
                        <w:t>巫逸帆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我尊敬老师、与小朋友团结友爱；上课爱动脑思考，积极发言，认真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成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作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val="en-US" w:eastAsia="zh-CN"/>
                        </w:rPr>
                        <w:t>我能写一手漂亮的字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。我会继续努力，争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val="en-US" w:eastAsia="zh-CN"/>
                        </w:rPr>
                        <w:t>取更棒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15390</wp:posOffset>
            </wp:positionH>
            <wp:positionV relativeFrom="paragraph">
              <wp:posOffset>70866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2625</wp:posOffset>
            </wp:positionH>
            <wp:positionV relativeFrom="paragraph">
              <wp:posOffset>749300</wp:posOffset>
            </wp:positionV>
            <wp:extent cx="4257675" cy="3235325"/>
            <wp:effectExtent l="0" t="0" r="0" b="0"/>
            <wp:wrapNone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5625</wp:posOffset>
                </wp:positionH>
                <wp:positionV relativeFrom="paragraph">
                  <wp:posOffset>1035050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81.5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670</wp:posOffset>
                </wp:positionH>
                <wp:positionV relativeFrom="paragraph">
                  <wp:posOffset>4152900</wp:posOffset>
                </wp:positionV>
                <wp:extent cx="4210050" cy="977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大家好，我是二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巫逸帆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我尊敬老师、与小朋友团结友爱；上课爱动脑思考，积极发言，认真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成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作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我能写一手漂亮的字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。我会继续努力，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取更棒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pt;height:77pt;mso-wrap-distance-left:9.05pt;mso-wrap-distance-right:9.05pt;mso-wrap-distance-top:0pt;mso-wrap-distance-bottom:0pt;margin-top:327pt;mso-position-vertical-relative:text;margin-left:5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大家好，我是二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val="en-US" w:eastAsia="zh-CN"/>
                        </w:rPr>
                        <w:t>巫逸帆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我尊敬老师、与小朋友团结友爱；上课爱动脑思考，积极发言，认真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成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作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val="en-US" w:eastAsia="zh-CN"/>
                        </w:rPr>
                        <w:t>我能写一手漂亮的字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。我会继续努力，争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val="en-US" w:eastAsia="zh-CN"/>
                        </w:rPr>
                        <w:t>取更棒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44:00Z</dcterms:created>
  <dc:creator>USER</dc:creator>
  <dc:description/>
  <dc:language>en-US</dc:language>
  <cp:lastModifiedBy>风中百合103</cp:lastModifiedBy>
  <cp:lastPrinted>2018-05-02T14:55:00Z</cp:lastPrinted>
  <dcterms:modified xsi:type="dcterms:W3CDTF">2019-10-30T08:52:5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