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33525</wp:posOffset>
            </wp:positionH>
            <wp:positionV relativeFrom="paragraph">
              <wp:posOffset>-502285</wp:posOffset>
            </wp:positionV>
            <wp:extent cx="2809875" cy="3384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52"/>
                                <w:szCs w:val="52"/>
                              </w:rPr>
                              <w:t>十</w:t>
                            </w: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52"/>
                                <w:szCs w:val="5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52"/>
                          <w:szCs w:val="52"/>
                        </w:rPr>
                        <w:t>十</w:t>
                      </w: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52"/>
                          <w:szCs w:val="5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</wp:posOffset>
                </wp:positionH>
                <wp:positionV relativeFrom="paragraph">
                  <wp:posOffset>104140</wp:posOffset>
                </wp:positionV>
                <wp:extent cx="4638040" cy="1230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戴梦涵、李欣妍，我们</w:t>
                            </w:r>
                            <w:r>
                              <w:rPr>
                                <w:sz w:val="24"/>
                              </w:rPr>
                              <w:t>尊敬老师，团结同学，劳动积极肯干，听从老师的教导，乐于为集体服务，上课专心听讲，积极发言，老师布置的作业认真完成，字迹一丝不苟，今后我们会继续努力，严格要求自己，争做更优秀的和乐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6.9pt;mso-wrap-distance-left:9.05pt;mso-wrap-distance-right:9.05pt;mso-wrap-distance-top:0pt;mso-wrap-distance-bottom:0pt;margin-top:8.2pt;mso-position-vertical-relative:text;margin-left:4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戴梦涵、李欣妍，我们</w:t>
                      </w:r>
                      <w:r>
                        <w:rPr>
                          <w:sz w:val="24"/>
                        </w:rPr>
                        <w:t>尊敬老师，团结同学，劳动积极肯干，听从老师的教导，乐于为集体服务，上课专心听讲，积极发言，老师布置的作业认真完成，字迹一丝不苟，今后我们会继续努力，严格要求自己，争做更优秀的和乐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8405</wp:posOffset>
            </wp:positionH>
            <wp:positionV relativeFrom="paragraph">
              <wp:posOffset>546735</wp:posOffset>
            </wp:positionV>
            <wp:extent cx="2867025" cy="35248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646430</wp:posOffset>
                </wp:positionV>
                <wp:extent cx="1341755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56"/>
                                <w:szCs w:val="56"/>
                              </w:rPr>
                              <w:t>十</w:t>
                            </w:r>
                            <w:r>
                              <w:rPr>
                                <w:rFonts w:ascii="楷体;Malgun Gothic Semilight" w:hAnsi="楷体;Malgun Gothic Semilight" w:cs="楷体;Malgun Gothic Semilight" w:eastAsia="楷体;Malgun Gothic Semilight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50.9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56"/>
                          <w:szCs w:val="56"/>
                        </w:rPr>
                        <w:t>十</w:t>
                      </w:r>
                      <w:r>
                        <w:rPr>
                          <w:rFonts w:ascii="楷体;Malgun Gothic Semilight" w:hAnsi="楷体;Malgun Gothic Semilight" w:cs="楷体;Malgun Gothic Semilight" w:eastAsia="楷体;Malgun Gothic Semilight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4067175</wp:posOffset>
                </wp:positionV>
                <wp:extent cx="4714240" cy="1301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班的戴梦涵、李欣妍，我们</w:t>
                            </w:r>
                            <w:r>
                              <w:rPr>
                                <w:sz w:val="24"/>
                              </w:rPr>
                              <w:t>尊敬老师，团结同学，劳动积极肯干，听从老师的教导，乐于为集体服务，上课专心听讲，积极发言，老师布置的作业认真完成，字迹一丝不苟，今后我们会继续努力，严格要求自己，争做更优秀的和乐娃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320.25pt;mso-position-vertical-relative:text;margin-left:2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班的戴梦涵、李欣妍，我们</w:t>
                      </w:r>
                      <w:r>
                        <w:rPr>
                          <w:sz w:val="24"/>
                        </w:rPr>
                        <w:t>尊敬老师，团结同学，劳动积极肯干，听从老师的教导，乐于为集体服务，上课专心听讲，积极发言，老师布置的作业认真完成，字迹一丝不苟，今后我们会继续努力，严格要求自己，争做更优秀的和乐娃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Malgun Gothic Semilight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Malgun Gothic Semilight" w:hAnsi="华文中宋;Malgun Gothic Semilight" w:eastAsia="华文中宋;Malgun Gothic Semilight" w:cs="华文中宋;Malgun Gothic Semilight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Malgun Gothic Semilight" w:hAnsi="华文中宋;Malgun Gothic Semilight" w:eastAsia="华文中宋;Malgun Gothic Semilight" w:cs="华文中宋;Malgun Gothic Semilight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51:00Z</dcterms:created>
  <dc:creator>USER</dc:creator>
  <dc:description/>
  <cp:keywords/>
  <dc:language>en-US</dc:language>
  <cp:lastModifiedBy>xb21cn</cp:lastModifiedBy>
  <cp:lastPrinted>2018-05-02T14:55:00Z</cp:lastPrinted>
  <dcterms:modified xsi:type="dcterms:W3CDTF">2019-10-30T11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