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drawing>
          <wp:inline distT="0" distB="0" distL="0" distR="0">
            <wp:extent cx="3812540" cy="280733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5700</wp:posOffset>
            </wp:positionH>
            <wp:positionV relativeFrom="paragraph">
              <wp:posOffset>-511810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363220</wp:posOffset>
                </wp:positionV>
                <wp:extent cx="875665" cy="414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326.4pt;mso-wrap-distance-left:9.05pt;mso-wrap-distance-right:9.05pt;mso-wrap-distance-top:0pt;mso-wrap-distance-bottom:0pt;margin-top:-28.6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7940</wp:posOffset>
                </wp:positionV>
                <wp:extent cx="4171950" cy="974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大家好，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是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林紫菡、王鑫玥、徐安琪和刘佩琪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尊敬老师、与小朋友团结友爱；上课爱动脑思考，积极发言，认真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作业。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会继续努力，争做更优秀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5pt;height:76.75pt;mso-wrap-distance-left:9.05pt;mso-wrap-distance-right:9.05pt;mso-wrap-distance-top:0pt;mso-wrap-distance-bottom:0pt;margin-top:2.2pt;mso-position-vertical-relative:text;margin-left: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大家好，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是二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林紫菡、王鑫玥、徐安琪和刘佩琪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尊敬老师、与小朋友团结友爱；上课爱动脑思考，积极发言，认真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成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作业。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会继续努力，争做更优秀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15390</wp:posOffset>
            </wp:positionH>
            <wp:positionV relativeFrom="paragraph">
              <wp:posOffset>708660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9150</wp:posOffset>
            </wp:positionH>
            <wp:positionV relativeFrom="paragraph">
              <wp:posOffset>1101725</wp:posOffset>
            </wp:positionV>
            <wp:extent cx="3983990" cy="2882900"/>
            <wp:effectExtent l="0" t="0" r="0" b="0"/>
            <wp:wrapNone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5625</wp:posOffset>
                </wp:positionH>
                <wp:positionV relativeFrom="paragraph">
                  <wp:posOffset>1035050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81.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995</wp:posOffset>
                </wp:positionH>
                <wp:positionV relativeFrom="paragraph">
                  <wp:posOffset>4152900</wp:posOffset>
                </wp:positionV>
                <wp:extent cx="4466590" cy="977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大家好，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是二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林紫菡、王鑫玥、徐安琪和刘佩琪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尊敬老师、与小朋友团结友爱；上课爱动脑思考，积极发言，认真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作业。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会继续努力，争做更优秀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7pt;mso-wrap-distance-left:9.05pt;mso-wrap-distance-right:9.05pt;mso-wrap-distance-top:0pt;mso-wrap-distance-bottom:0pt;margin-top:327pt;mso-position-vertical-relative:text;margin-left:4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大家好，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是二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林紫菡、王鑫玥、徐安琪和刘佩琪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尊敬老师、与小朋友团结友爱；上课爱动脑思考，积极发言，认真完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成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作业。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  <w:lang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会继续努力，争做更优秀的和乐娃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44:00Z</dcterms:created>
  <dc:creator>USER</dc:creator>
  <dc:description/>
  <dc:language>en-US</dc:language>
  <cp:lastModifiedBy>Lenovo</cp:lastModifiedBy>
  <cp:lastPrinted>2018-05-02T14:55:00Z</cp:lastPrinted>
  <dcterms:modified xsi:type="dcterms:W3CDTF">2019-10-30T08:23:4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