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5205</wp:posOffset>
            </wp:positionH>
            <wp:positionV relativeFrom="paragraph">
              <wp:posOffset>-154305</wp:posOffset>
            </wp:positionV>
            <wp:extent cx="3672840" cy="2526665"/>
            <wp:effectExtent l="0" t="0" r="0" b="0"/>
            <wp:wrapSquare wrapText="bothSides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1564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val="en-US"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val="en-US"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）班的周雨豪和夏琰。十月，是收获的季节，我们在校园里茁壮成长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堂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我们认真听讲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积极思考、大胆发言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课间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尊敬师长、团结同学、爱护环境；课后，我们认真作业、温故知新、不断努力。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）班的周雨豪和夏琰。十月，是收获的季节，我们在校园里茁壮成长。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课堂上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我们认真听讲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积极思考、大胆发言；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课间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尊敬师长、团结同学、爱护环境；课后，我们认真作业、温故知新、不断努力。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3911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3135</wp:posOffset>
            </wp:positionH>
            <wp:positionV relativeFrom="paragraph">
              <wp:posOffset>942975</wp:posOffset>
            </wp:positionV>
            <wp:extent cx="3672840" cy="2526665"/>
            <wp:effectExtent l="0" t="0" r="0" b="0"/>
            <wp:wrapSquare wrapText="bothSides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1564" b="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18490</wp:posOffset>
                </wp:positionV>
                <wp:extent cx="728980" cy="3619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val="en-US" w:eastAsia="zh-CN"/>
                              </w:rPr>
                              <w:t>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85pt;mso-wrap-distance-left:9.05pt;mso-wrap-distance-right:9.05pt;mso-wrap-distance-top:0pt;mso-wrap-distance-bottom:0pt;margin-top:48.7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val="en-US" w:eastAsia="zh-CN"/>
                        </w:rPr>
                        <w:t>十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）班的周雨豪和夏琰。十月，是收获的季节，我们在校园里茁壮成长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堂上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我们认真听讲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积极思考、大胆发言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课间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尊敬师长、团结同学、爱护环境；课后，我们认真作业、温故知新、不断努力。我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圩小讲文明、懂礼貌的“和乐娃”。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）班的周雨豪和夏琰。十月，是收获的季节，我们在校园里茁壮成长。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课堂上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我们认真听讲、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积极思考、大胆发言；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课间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们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尊敬师长、团结同学、爱护环境；课后，我们认真作业、温故知新、不断努力。我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是圩小讲文明、懂礼貌的“和乐娃”。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我有一颗热爱肥牛虾滑三文鱼的</cp:lastModifiedBy>
  <cp:lastPrinted>2018-05-02T14:55:00Z</cp:lastPrinted>
  <dcterms:modified xsi:type="dcterms:W3CDTF">2019-10-31T02:45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