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80490</wp:posOffset>
            </wp:positionH>
            <wp:positionV relativeFrom="paragraph">
              <wp:posOffset>-397510</wp:posOffset>
            </wp:positionV>
            <wp:extent cx="2884170" cy="2879090"/>
            <wp:effectExtent l="0" t="0" r="0" b="0"/>
            <wp:wrapSquare wrapText="bothSides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470</wp:posOffset>
                </wp:positionH>
                <wp:positionV relativeFrom="paragraph">
                  <wp:posOffset>179070</wp:posOffset>
                </wp:positionV>
                <wp:extent cx="4638040" cy="147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廖锶敏、鲜明佳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我们聪明伶俐、勤奋好学、尊老爱幼。我们认真完成老师布置的各项作业，作品优秀，除此之外，还坚持每天阅读以及帮父母做自己力所能及的事情。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未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我们会继续努力，争做更优秀的和乐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116pt;mso-wrap-distance-left:9.05pt;mso-wrap-distance-right:9.05pt;mso-wrap-distance-top:0pt;mso-wrap-distance-bottom:0pt;margin-top:14.1pt;mso-position-vertical-relative:text;margin-left: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廖锶敏、鲜明佳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我们聪明伶俐、勤奋好学、尊老爱幼。我们认真完成老师布置的各项作业，作品优秀，除此之外，还坚持每天阅读以及帮父母做自己力所能及的事情。在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未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我们会继续努力，争做更优秀的和乐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51280</wp:posOffset>
            </wp:positionH>
            <wp:positionV relativeFrom="paragraph">
              <wp:posOffset>709295</wp:posOffset>
            </wp:positionV>
            <wp:extent cx="2884170" cy="2879090"/>
            <wp:effectExtent l="0" t="0" r="0" b="0"/>
            <wp:wrapSquare wrapText="bothSides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4985</wp:posOffset>
                </wp:positionH>
                <wp:positionV relativeFrom="paragraph">
                  <wp:posOffset>738505</wp:posOffset>
                </wp:positionV>
                <wp:extent cx="1327150" cy="3576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57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十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81.6pt;mso-wrap-distance-left:9.05pt;mso-wrap-distance-right:9.05pt;mso-wrap-distance-top:0pt;mso-wrap-distance-bottom:0pt;margin-top:58.15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十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568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廖锶敏、鲜明佳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，我们聪明伶俐、勤奋好学、尊老爱幼。我们认真完成老师布置的各项作业，作品优秀，除此之外，还坚持每天阅读以及帮父母做自己力所能及的事情。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未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我们会继续努力，争做更优秀的和乐娃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23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二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廖锶敏、鲜明佳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，我们聪明伶俐、勤奋好学、尊老爱幼。我们认真完成老师布置的各项作业，作品优秀，除此之外，还坚持每天阅读以及帮父母做自己力所能及的事情。在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未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我们会继续努力，争做更优秀的和乐娃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3:13:00Z</dcterms:created>
  <dc:creator>USER</dc:creator>
  <dc:description/>
  <dc:language>en-US</dc:language>
  <cp:lastModifiedBy>Administrator</cp:lastModifiedBy>
  <cp:lastPrinted>2018-05-02T14:55:00Z</cp:lastPrinted>
  <dcterms:modified xsi:type="dcterms:W3CDTF">2019-10-31T02:5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