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满腔心血付桃李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武进区城东小学：</w:t>
      </w:r>
      <w:r>
        <w:rPr>
          <w:rFonts w:ascii="宋体" w:hAnsi="宋体" w:cs="宋体"/>
          <w:sz w:val="24"/>
          <w:lang w:eastAsia="zh-CN"/>
        </w:rPr>
        <w:t>邵雪近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是一名普通的小学教师。自</w:t>
      </w:r>
      <w:r>
        <w:rPr>
          <w:rFonts w:cs="宋体" w:ascii="宋体" w:hAnsi="宋体"/>
          <w:sz w:val="24"/>
        </w:rPr>
        <w:t>1997</w:t>
      </w:r>
      <w:r>
        <w:rPr>
          <w:rFonts w:ascii="宋体" w:hAnsi="宋体" w:cs="宋体"/>
          <w:sz w:val="24"/>
        </w:rPr>
        <w:t>年师范毕业，我一直担任班主任工作，至今已经在教育这片净土上辛勤耕耘了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。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来，我本着“捧着一颗心来，不带半根草去”的精神，激励和鞭策自己，勤于探索、默默耕耘，将赤诚洒向教育这片热土。</w:t>
      </w:r>
    </w:p>
    <w:p>
      <w:pPr>
        <w:pStyle w:val="Normal"/>
        <w:spacing w:lineRule="exact" w:line="4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思想篇——忠于职守、以身作则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一直认为：作为负有教育教学重任的班主任，要把一个班级领好，就必须不断提高自身的思想政治素质和工作能力，树立自身良好的形象，做到忠于职守，以身作则。在三尺讲台上，我认真执行党的教育路线、方针、政策，严格按照党的教育政策、教学大纲教书育人、为人师表，全心全意做好教书育人工作。无论何时何地，我都以高度的责任感和事业心将全部的热情投入到工作中去，以培养有理想、有道德、有纪律、有文化的社会主义事业接班人为已任，志存高远、爱岗敬业、乐于奉献，自觉履行教书育人的神圣职责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班级管理中，要求学生做到的自己首先做到，要求学生不做的自己坚决不做，自己非常清楚自己的行为涵养对学生的潜移默化的影响，真正做到既教书又育人。作为班主任，每天的早操、课间操我与同学们一起出操喊口号、一起锻炼身体；每周大扫除，我也加入到孩子们的队伍中；在教室内，只要见到地上有纸屑就捡起来丢到垃圾箱内；在学习上，要求学生答题认真规范，因此每节课都要求自己板书条理清晰，层次分明，重难点一目了然……自己的行为规范、以身作则对学生是无声的教育和有力影响，使学生感觉师生平等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是由于这种“忠于职守，以身作则”的教育理念，我在学生面前既不严苛，又不放诞，从而和孩子们成为了真正的朋友。</w:t>
      </w:r>
    </w:p>
    <w:p>
      <w:pPr>
        <w:pStyle w:val="Normal"/>
        <w:spacing w:lineRule="exact" w:line="4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爱心篇——爱生如子，为师之道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十九年的教育教学工作中我始终坚信着“爱是一切教育的前提”，有爱才会有真正的教育。在我心中，每个学生都是我自己的孩子，我会把我的爱毫不吝惜地献给他们。在他们生病的时候，我会送上一句亲切的问候，一个关爱的眼神；在他们伤心的时候，我又会悄悄地写上一张纸条，捎去几句安慰；在他们犯错的时候，我还会对他们晓之以理，动之以情，引导他们改正错误，走向成功。我用我的真诚换取学生们的真心。当我伤心时，他们会围着我，安慰我，给我讲他们的开心事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记得有一年，班里一个叫小菲的的小女孩，因患急性阑尾炎住院了，在住院的这段时间里她非常想念老师、同学，我组织了班里的孩子带着水果、贺卡等礼物到医院探望她，给她带去安慰，让她感受到来自老师和同学的关心和爱护。每天下班后，尽管已经很累了，但我仍坚持去医院帮助她补习功课，补完语文，再补数学，等她把当天的知识学会了，我才放心地拖着疲惫的身体回家。小菲缺课了半个月，但她的功课一点都没有落下，小菲的爷爷有一次感激地握着我的手说：“张老师，让我们怎样感谢你才好呢？我们家小菲一定不会忘记你，以后上了大学一定报答你！”我笑了笑说：“小菲是个很要好的孩子，如果我不来帮她补习功课，她心里一定很难受。这没什么，我也只是尽我自己的一份力而已。”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深信在教育中有爱就有一切，特别是对一些特殊的学生，我们教师的爱对他们来说就更重要了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记得教过这么一个学生，平时十分任性，稍有不如意，他就会耍脾气。他奶奶觉得天气好，不来送饭，他会耍脾气；做错了事批评一句，他会耍脾气；甚至同学间有一些小矛盾，他也会耍脾气……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来这是一个单亲家庭中的孩子，父母早已离异，父亲以前经常外出打工，使生活中的他缺乏安全感，而采取外强中干的手段以保护自己，以自我为中心，自己的利益、感受放在第一位，而不会为别人考虑，替他人着想。了解到这些情况后，我一方面从学习生活的细节上关心他，天冷天热提醒他加衣脱衣，脸上脏了帮他抹干净，生病了不断嘘寒问暖，同时带动学生一起帮助他，铅笔断了帮他削，橡皮丢了为他借，让他感受到集体的关爱和温暖；另一方面，我常抓住时机反复摆事实、讲道理给他听。记得有一回，因为他奶奶没来送饭，他回家吃过饭后就往房里一钻，把门反锁了，任凭他奶奶怎么喊、怎么说也不肯出来上学。他奶奶无奈，到学校找到了我，我就打电话给他，可他也不接。没办法，我们只好一起来到他家，在门外，我好声地劝导他、安慰他、鼓励他、甚至激将他，房里丝毫没有动静，他即不应声，也不开门，甚至把窗帘都拉上了。各种方法都用过了，看上去不起任何作用。我并没有就此罢休，我告诉他如果他觉得受委屈了，我愿意听他倾诉；如果他不伤心了，请马上来学校，老师永远欢迎他。第二天他来到学校，看见我红着脸，扭扭捏捏朝我笑笑，我知道昨天我的话并没有白费，他理解我的一片心，只是由于心里还有不舒服，同时一时放不下面子，见此情景，我抓住机会又把一些做人的简单道理讲给他听，希望他能更懂事、更懂理。他愉快地接受了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了一个阶段，发生在他身上的另一件事让我忧心忡忡——他生病了，并且自此不愿意按时上学了，总到了八点半才来学校。我与他谈心，问他是不是不喜欢学校、不喜欢老师、不喜欢同学？他一一摇头，说出了一句让人哭笑不得的话：“老师，我怕冷，所以不高兴早点起床。”对此，我先是讲道理，从学生说到工人，说到医生，说到各行各业无一不是要遵守时间、遵守规定的，可他依旧我行我素，依旧每次八点半来学校，家人拿他也丝毫没有办法。眼看讲道理行不通，我就另择其路，每次总当着全班的面，半鼓励半激将地说：“老师相信，</w:t>
      </w:r>
      <w:r>
        <w:rPr>
          <w:rFonts w:cs="宋体" w:ascii="宋体" w:hAnsi="宋体"/>
          <w:sz w:val="24"/>
        </w:rPr>
        <w:t>XXX</w:t>
      </w:r>
      <w:r>
        <w:rPr>
          <w:rFonts w:ascii="宋体" w:hAnsi="宋体" w:cs="宋体"/>
          <w:sz w:val="24"/>
        </w:rPr>
        <w:t>小朋友明天一定会改正迟到的坏习惯的，对吗？”“今天你比昨天早多了，再早十分钟就准时了，我相信明天你肯定能准时来了，小朋友们，你们相信吗？”……从讲道理到提醒，从提醒到鼓励，从鼓励到谈心，从谈心到批评，再从批评到给予信任鼓励……反反复复，一次又一次。时间证明：我成功了！一段时间后，每天我进教室，都能看到他已端坐在桌旁认真读书了，看见我进来，总是仰起脸庞看着我，亲热地跟我道声：“张老师，早上好。”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首过去的十几年，这样平凡而又普通的故事每天都在上演着。我以爱心换童心！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孩子都是一朵花，都需要我们教师爱心和耐心的浇灌！我是这样想的，也是这样做的。</w:t>
      </w:r>
    </w:p>
    <w:p>
      <w:pPr>
        <w:pStyle w:val="Normal"/>
        <w:spacing w:lineRule="exact" w:line="4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恒心篇——蜡烛情怀，用心教学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时期教师仅是“传道、授业、解惑”还不够，还应成为学生学习的组织者、成长的引领者、潜能的发掘者和教育内容的研究者、教育艺术的探索者。为此，我一直孜孜以求，用恒心在实践中探索，在探索中提高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心理学研究表明：良好的学习情绪是提高学习效果的因素之一。为了让学生学得轻松、愉快，我十分注重优化学生学习方式，引导学生适应并掌握探究式学习方法；优化教学模式，变教师为导师，变教学为导学。特别是任学校负责人之后，无论学校工作多繁杂，我都不忘教好自己的语文课，力求在教学的每个环节求真务实、探究求新，让学生活学、熟练、巧用。为了提高自己的教学能力，我积极组织并参与教学研究，使自己在教学理念、教学模式、教学方法上不断创新，并有自己的见解和成绩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最近几年，咽喉炎成了我的固疾，医生说这叫“声带小结”，嘱咐我一定要少说话，并坚持每几天去做一次物理治疗，否则是很难痊愈的。但这是不可能的，显然没有治愈的时间，因此，我常常是周一、周二嗓音还好，到周三开始就只好常带着嘶哑的声音上课。虽然病痛影响着我的身体，但丝毫没有影响我对学生一如既往的爱：学生生病时，我送去水果问候；学生受到伤害时，我细心呵护；学生学习落后时，我耐心辅导……我深深地懂得“一双眼睛看不住几十个学生，而一颗爱心却可以拴住几十颗心。”我的言行潜移默化影响着孩子们，学生们克服困难，关心老师，班级自主管理井井有条，形成了良好的班风，我所带班级班风正、凝聚力强，多次被评为校级“文明中队”。多次在各项比赛中获奖，并在每学期的考试中名列前茅，我也感到了工作的充实和学生不断进步的喜悦。</w:t>
      </w:r>
    </w:p>
    <w:p>
      <w:pPr>
        <w:pStyle w:val="Normal"/>
        <w:spacing w:lineRule="exact" w:line="400"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科研篇——规章引路，精细管理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任班主任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年时间里，我十分注重班级文化的营建。在我看来，纪律是对学生表面行为的制约，文化理念则是从精神层面引领学生，是在感染和教化。纪律是让想犯错的人不敢犯错，而文化会让有机会犯错的人不愿去犯错。班级文化是软实力，好的班集文化是班集体的凝聚力和向心力。所以，我利用一切可以想到的细节，持之以恒点点滴滴地把文化理念渗透到学生的生活和学习中。每接一个班，我都会发动全班同学制定本班的班级管理章程，并组织学生认真学习每一条规定。这些规章制度从细节着眼，以灵魂为对象，引导学生向真、向善、向美，引导学生全面发展、人格优秀。同时，我不断地学习心理学、教育学和德育思想理论，在实践中摸索行之有效的班主任工作方法，努力把它们运用在工作中，为了让孩子们更加乐意接受教育，我尝试用“乐学币”“积分制”等学生喜闻乐见的方式对学生各方面的表现作出全面的评价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虽然没有惊天动地的壮举，但我愿用自己平凡而朴实的行动，照亮了一片清纯的天地。每一天，我都默默实践着心中不变的誓言——以教师为职业、教育为事业，没有一天虚度；每一天，我的心总是和学生的心贴得那么近，都过得那样地忙碌和充实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13:00Z</dcterms:created>
  <dc:creator>USER</dc:creator>
  <dc:description/>
  <dc:language>en-US</dc:language>
  <cp:lastModifiedBy>Administrator</cp:lastModifiedBy>
  <dcterms:modified xsi:type="dcterms:W3CDTF">2019-06-28T04:26:32Z</dcterms:modified>
  <cp:revision>5</cp:revision>
  <dc:subject/>
  <dc:title>附件二：武进区教育系统师德建设先进个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