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恪守师德，从我做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武进区城东小学    张瑶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教育是全社会的大事，而这个重任又主要落在了教师的肩上。社会在变，时代在变，师德师风虽是传承，但也在改变。它介于亲情与友情之间，师生这个关系说起来其实很单纯做起来却有很复杂。在芸芸众生之中，对人的工作从来都是最难做的，在对人的工作中，学生的工作又是难上加难。教师一手捧着爱心，一手拿着严厉，而且还要两只手在起起伏伏中想天平一样保持平衡。因为教师得有面对学生的真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学高为师，身正为范。师德师风是教师这个行业永恒的话题。它关乎的不惟是教师的师道尊严，更是关于教师教育教学工作的成败。有句老话：榜样的力量是无穷的。作为一线的教师，在校园这块净土上，你就是学生最好的榜样，遗憾的是我们国家的教师队伍中，总有令人震惊的事情出现。但我想，那毕竟只是少数，大多数的老师仍然称得上是阳光下最光辉的人，因为他们是人类灵魂的工程师。因为教师面对学生付出的是真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有人说，为了学生的健康成长，舍弃师道尊严又算得了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我很疑心这个问题，学生的健康成长与教师的师道尊严从来不是背道而驰的，学生在你的教育下不能健康成长，你的尊严从何而来？学生若不懂得尊师重道，又何来健康成长？更何谈舍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其实一个教师要做好自己的本职工作并不难。言传身教，以身作则是师德的基础和前提；学而不厌，诲人不倦是师德的规范和原则；爱生如子，知人善教是一个教师成功必须具备的条件，也是师德的重要内容。三者共同作用，构建支撑了三维层面上的师德躯干。孔子在《论语述而》主张“志于道，据于德”，其中“道”是指理想的人格，“德”是人的立身根本和行为准则。师德是每一个教师的立身根本和行为准则。教育无非是教书育人，不要光想着成绩，多想想学生在发展的道路上除了成绩更需要什么，更想要什么，社会又需要什么样的人才，换位思考教师又希望自己的孩子成为什么样的人？把学生当成自己的孩子去看待，很多疑难问题都能迎刃而解。何必今天忙着学师德，明天急着树师风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培训的目的是让广大教师能明白自己的身份，这个身份又该做些什么。实际生活中每个老师的做法当然也不可能相同，究竟能否具有高尚的师德、优良的师风，这取决于教师的个人素养，不是几句理论能解决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把教书当成事业而不是职业的时候，我想这一切都会自然具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句话，教师应该是这个世界上最有爱心的人</w:t>
      </w:r>
      <w:r>
        <w:rPr>
          <w:rFonts w:ascii="宋体" w:hAnsi="宋体" w:cs="宋体"/>
          <w:sz w:val="24"/>
          <w:szCs w:val="24"/>
          <w:lang w:eastAsia="zh-CN"/>
        </w:rPr>
        <w:t>。而恪守师德，又是重中之重。我时刻要求自己：恪守师德，从我做起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0729ABQR</dc:creator>
  <dc:description/>
  <dc:language>en-US</dc:language>
  <cp:lastModifiedBy>Administrator</cp:lastModifiedBy>
  <dcterms:modified xsi:type="dcterms:W3CDTF">2019-06-25T00:3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