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0"/>
        <w:rPr>
          <w:rFonts w:eastAsia="黑体"/>
          <w:sz w:val="30"/>
        </w:rPr>
      </w:pPr>
      <w:r>
        <w:rPr>
          <w:rFonts w:eastAsia="黑体"/>
          <w:sz w:val="30"/>
        </w:rPr>
        <w:t>恪守师德规范</w:t>
      </w:r>
      <w:r>
        <w:rPr>
          <w:rFonts w:cs="Calibri" w:eastAsia="Calibri"/>
          <w:sz w:val="30"/>
        </w:rPr>
        <w:t xml:space="preserve"> </w:t>
      </w:r>
      <w:r>
        <w:rPr>
          <w:rFonts w:eastAsia="黑体"/>
          <w:sz w:val="30"/>
        </w:rPr>
        <w:t>践行教书育人</w:t>
      </w:r>
    </w:p>
    <w:p>
      <w:pPr>
        <w:pStyle w:val="Normal"/>
        <w:ind w:firstLine="2880"/>
        <w:rPr>
          <w:rFonts w:ascii="宋体" w:hAnsi="宋体" w:eastAsia="宋体" w:cs="宋体"/>
          <w:sz w:val="24"/>
          <w:szCs w:val="24"/>
          <w:lang w:val="en-US" w:eastAsia="zh-CN"/>
        </w:rPr>
      </w:pPr>
      <w:r>
        <w:rPr>
          <w:rFonts w:ascii="宋体" w:hAnsi="宋体" w:cs="宋体"/>
          <w:sz w:val="24"/>
          <w:szCs w:val="24"/>
          <w:lang w:val="en-US" w:eastAsia="zh-CN"/>
        </w:rPr>
        <w:t>武进区城东小学   蒋婷</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师德即教师的职业道德，它是教师和一切教育工作者在从事教育活动中必须遵守的道德规范和行为准则，以及与之相适应的道德观念、情操和品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一是教师应思自我修身之事。</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党的教育方针是坚持教育为社会主义现代化建设服务、为人民服务，把立德树人作为教育的根本任务，全面实施素质教育，培养德智体美劳全面发展的社会主义建设者和接班人，努力办好人民满意的教育。广大教师都是受过高等教育的高素质人才，站在三尺讲台上，面对渴望求知的学生，就必须重视修身，不断提高自我，拥有坚定的理想信念和高尚的道德情操，为实现党的教育方针所提出的目标，就必须形成健康的政治观、世界观、人生观、价值观、道德观、法制观。德高为师，身正为范，高尚的师德文化，从古至今，经久不改，一脉传承，是广大教师教书育人的最好遵循，教师传授学生以先进思想，可浸染学生的心灵，让学生形成健康向上的思想观念，真可谓</w:t>
      </w:r>
      <w:r>
        <w:rPr>
          <w:rFonts w:eastAsia="宋体" w:cs="宋体" w:ascii="宋体" w:hAnsi="宋体"/>
          <w:sz w:val="24"/>
          <w:szCs w:val="24"/>
        </w:rPr>
        <w:t>5</w:t>
      </w:r>
      <w:r>
        <w:rPr>
          <w:rFonts w:ascii="宋体" w:hAnsi="宋体" w:cs="宋体"/>
          <w:sz w:val="24"/>
          <w:szCs w:val="24"/>
        </w:rPr>
        <w:t>分钟思政，</w:t>
      </w:r>
      <w:r>
        <w:rPr>
          <w:rFonts w:eastAsia="宋体" w:cs="宋体" w:ascii="宋体" w:hAnsi="宋体"/>
          <w:sz w:val="24"/>
          <w:szCs w:val="24"/>
        </w:rPr>
        <w:t>50</w:t>
      </w:r>
      <w:r>
        <w:rPr>
          <w:rFonts w:ascii="宋体" w:hAnsi="宋体" w:cs="宋体"/>
          <w:sz w:val="24"/>
          <w:szCs w:val="24"/>
        </w:rPr>
        <w:t>年品行，学生是教师的影子，高尚的师德能让学生记忆一生，永远受益。</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二是教师应行教书育人之道。</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管子说：一年之计，莫如树谷；十年之计，莫如树木；终身之计，莫如树人，这样的古训说明了育人的艰难，也阐述了育人的重要性，教师们选择教师这一行，就要懂得一个道理，那就是干一行爱一行，我们的生命是短暂的，实现人生的价值不但需要浓厚兴趣，更需要专一的坚守，这是一个教师潜心教书育人的基础。爱是教育的灵魂，教师热爱教育这一事业，这是实现人生价值的重要源泉，爱事业、爱学生是教师的境界，更是教师的责任。教师是教育的主体，是领路人，要实现辉煌人生，要育得桃李满天下，就要关心学生，关心学生学业、关心学生生活、关心学生成长，在这一过程中，教师应有教师的教诲、长辈式的慈祥、朋友式的友谊。朝夕相处时有温暖的关爱，毕业分别时有扶上马送一程，这就是教书育人，文人墨客把“春蚕到死丝方尽，蜡炬成灰泪始干”这样的诗句送给辛勤的老师们，老师们受之无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三是教师应履行教好书的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韩愈说：师者，所以传道授业解惑也。教好书是教师的最基本职责，学生的成长成才，依赖于自身的刻苦努力，更依赖于老师的传授，因此，教师要有渊博的知识，要有潜心钻研业务的毅力，要以自己扎实的知识功底，满足学生的求知需求。要有科学的授课方式，真正把自己的学识传授给学生们，以达到传授有道，受众清晰的良好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8T04:1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