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95"/>
        <w:ind w:left="0"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师德，师之本</w:t>
      </w:r>
    </w:p>
    <w:p>
      <w:pPr>
        <w:pStyle w:val="Normal"/>
        <w:widowControl w:val="false"/>
        <w:snapToGrid w:val="false"/>
        <w:spacing w:lineRule="atLeast" w:line="595"/>
        <w:ind w:left="0" w:hanging="0"/>
        <w:jc w:val="center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庄如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家的兴衰，取决于教育；教育的兴衰，取决于教师。教师是人类灵魂的工程师，教师职业道德素质的高低直接关系到亿万青少年学生的健康成长，作为一名人民教师要无愧于太阳底下这一最光辉的职业，就必须牢固地树立科学的世界观、人生观和高尚的职业道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职业的最大特点是培养、塑造新一代，自己的道德品质将直接影响下一代的成长。在教育活动过程中，教师既要把丰富的科学文化知识传授给学生，又要用自己的高尚人格影响学生、感化学生，使学生的身心健康地成长发展。师德，师之本。教师不仅要有渊博的知识，更要有高尚的道德修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 敬业爱岗，无私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作为教师，我们应当忠诚于人民的教育事业，甘愿为教育事业奉献自己的聪明才智。在实际工作中，兢兢业业、勤勤恳恳、不图名利，甘于奉献，将自己的所有精力全身心地投入到教学实践中去，正如著名教育家陶行知所说的“捧得一颗心来，不带半根草去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爱教师职业是做好教学工作的前提。教师职业是社会的必要组成部分，作为教育者不应只把教师当作一种职业，更应把教书育人作为终生奋斗的事业。“三百六十行，行行出状元。”只要我们能下定决心，把自己毕生精力贡献给人民教育事业，做到不计名利、乐于奉献，必能有所作为。要知道每一个人都是平凡的，但在平凡的岗位上能充分发挥自己的作用就是伟大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要尊重自己的选择，热爱自身的本职工作，在工作中尽职尽责地完成每一件事，不断的挑战自我，超越自我。相信当我们对事业注入深厚的感情时，定能在教育的过程中得到内心极大的充实和满足。北京市小学特级教师霍懋征说过：“我一见到学生，一到课堂，就来神了；我想学校，想学生，不能离开他们去休息。”正是这种叫人崇敬的爱岗敬业精神，使霍老师桃李满天下，为祖国建设培育了一批又一批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热爱学生，做学生的知心朋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爱学生是教师职业道德的核心，是做好教育工作的前提，是开启学生心灵的钥匙，是赢得学生的信赖，使学生乐于接受教育的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爱是教育的基础”。教师对待学生的态度关系学生性格的形成。一个学生如果生活在鼓励和认可之中，他就会自信和自强。有学者认为，“疼爱自己的孩子是本能，而热爱别人的孩子是神圣！”因此，教师对学生的爱，在性质上是一种只讲付出不记回报的、无私的、广泛的且没有血缘关系的爱，在原则上是一种严慈相济的爱，这种爱是神圣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教师的工作是琐碎和辛苦的，需要我们付出很多爱心。 工作以来，我一直担任低年级的班主任工作，低年级的学生就如一株株娇嫩的小花，需要精心的培育，才能茁壮成长。作为班主任要全面关心学生，从课内到课外，从学习到游戏，从生活习惯到思想品德，每一样都要讲。在学校里，孩子们的一点一滴都牵动着我的心，当学生不舒服了，我马上送他们到医院看病，忙前忙后，以至于医生把我当成学生的家长；当天气突然变冷时，我总是提醒学生多穿衣服；当放学突然下起大雨时，我总是想办法借来雨披送给路远的学生。在我教学低段的这几年，经常会遇到他们急着上厕所而没带卫生纸，或者是在冬天挂着鼻涕而不知道去擦，我总是递上纸巾，急他们所急。天气转热后，我包里总是放着一瓶清凉油，以方便学生被蚊子咬后及时擦上。渐渐地，学生越来越喜欢围在我的身边，叽叽喳喳讲个不停，身体不舒服了，和同学闹矛盾了，学生都乐意来告诉我，我成了学生的知心朋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爱学生还意味着爱每一个孩子，尤其是后进生。  做什么事都不是一帆风顺的，做老师，做班主任最难的就是如何引导和转化后进生，通过几年的班主任工作让我明白了，师生之间是要以心换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深知一个后进生对班级的影响，更清楚转化后进生的重要性，于是决定从最差学生身上着手，起到以点带面的作用。例如，班上有位男同学，特别调皮、贪玩。经过家访，我了解到这位学生的生母去世，父亲外出打工，跟着爷爷、奶奶生活。一家人的生活来源就靠他父亲每月寄上几百元钱，生活很艰难。针对这些情况我采取了以下措施：首先指定了专人帮助他学习；然后再和他的家长沟通思想，要求他经常打电话回家，使他在家能享受到温暖；再抓住他头脑灵活的特点给他创造表现自己的机会，使他有了自信心。一有时间我就和他谈心，跟踪了解他在生活和学习中的进展。给他讲父母生存的艰难，做子女的不应该再为父母增加负担，只有他学习好了，才让家里人少操心，才能为家里减轻压力。我还利用放学时间为他补课，尽量让他能在短时间内赶上其它同学。通过一学期的努力，终于有了回报。他的学习不但赶上其他同学，而且遥遥领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身正为范，塑造人格魅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教师是人类灵魂的工程师，不仅要教书，更要育人。教师在教书育人中，除了言传，身教更为重要。教师职业的特殊性表现在他们的工作对象是可塑性强，模仿性强的儿童和青少年，教师的一言一行无不给学生留下深刻的印象，有的甚至影响学生一辈子。因此，教师一定要在思想政治上、道德品质上、学识学风上全面以身作则，自觉率先垂范，真正为人师表。要求学生学习的知识自己应当精通；要求学生崇尚的行为，自己应当行之；要求学生反对的行为，自己应当坚决杜绝；要求学生做到的，自己要率先做到；要求学生不能做的，自己坚决不能做；要求学生不迟到，预备铃一响，教师就提前到教室门口等待等等，看似区区小事，实则细微之处见精神。正所谓“其身正，不令而行”，否则，“虽令不从”。为人师表是当好人民教师最基本的要求，对学生是一种无声的教育，它爆发的内驱力不可估量。因此，每一位教师都应从自身做起，真正为学生树立一个模范的榜样，推动学生全面发展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的人格魅力是学生成长的重要保证。教师的人格之光对学生心灵的烛照深刻且久远，甚至可能影响学生的一生。因此，要培育高素质的下一代，教师必须要有堪为师表的高尚品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好学不倦，积极进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陶行知曾说过：我们做教师的人，必须天天学习，天天进行再教育，才能有教学之乐而无教学之苦。教师必须在业务上力求长进，努力跑在学生前头，才能当好学生的“领路人”，才能引导他们不断前进。在教学中，如果学生提出的问题教师总是不能准确地解答，教师在学生心中的威信就会逐步丧失，学生对教师也没有信心可言，对教师任教的学科也不可能有学习兴趣，当然也不可能学好这门课程，提高教育教学质量也将成为一句空话。为了我们的教育事业，教师必须努力提高教学业务水平，必须自觉坚持学习和参加业务培训，做到“活到老，学到老”，不断地获取知识，增长自身的才干、能力，不断完善自身。在不断完善自己的基础上把学生教育成有知识，有才干的一代新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花的事业是尊贵的，果实的事业是甜美的，让我们做叶的事业吧，因为叶的事业是平凡而谦逊的。”这是雨果先生曾经说过的话。其实教师这个行业就象那默默奉献的绿叶，学生就象那含苞欲放的花朵，绿叶时时刻刻衬托着鲜花的美丽。 作为一名教育工作者，我们就应当有甘当绿叶的精神，时时处处高标准地严格要求自己，勤奋工作，积极进取，不断提高自己的业务水平和能力，以饱满的热情对待每一个学生，时刻关爱学生的健康成长，言传身教、为人师表，为培育一代新人作出自己应有贡献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24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595"/>
        <w:ind w:firstLine="62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 w:val="false"/>
        <w:snapToGrid w:val="false"/>
        <w:spacing w:lineRule="atLeast" w:line="595"/>
        <w:ind w:firstLine="62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47" w:gutter="0" w:header="566" w:top="1984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86740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61.9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86740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61.9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标题 Char"/>
    <w:basedOn w:val="Style14"/>
    <w:qFormat/>
    <w:rPr>
      <w:rFonts w:ascii="黑体" w:hAnsi="黑体" w:eastAsia="黑体" w:cs="黑体"/>
      <w:sz w:val="36"/>
      <w:szCs w:val="36"/>
      <w:lang w:bidi="ar-SA"/>
    </w:rPr>
  </w:style>
  <w:style w:type="character" w:styleId="2Char">
    <w:name w:val="封面样式2 Char"/>
    <w:basedOn w:val="Style14"/>
    <w:qFormat/>
    <w:rPr>
      <w:rFonts w:ascii="黑体" w:hAnsi="黑体" w:eastAsia="黑体" w:cs="黑体"/>
      <w:sz w:val="30"/>
      <w:szCs w:val="30"/>
      <w:lang w:bidi="ar-SA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正文标题"/>
    <w:basedOn w:val="Normal"/>
    <w:qFormat/>
    <w:pPr>
      <w:widowControl w:val="false"/>
      <w:spacing w:lineRule="auto" w:line="240"/>
      <w:ind w:hanging="0"/>
      <w:jc w:val="center"/>
      <w:textAlignment w:val="auto"/>
    </w:pPr>
    <w:rPr>
      <w:rFonts w:ascii="黑体" w:hAnsi="黑体" w:eastAsia="黑体" w:cs="黑体"/>
      <w:color w:val="000000"/>
      <w:sz w:val="36"/>
      <w:szCs w:val="36"/>
      <w:lang w:val="en-US" w:eastAsia="en-US"/>
    </w:rPr>
  </w:style>
  <w:style w:type="paragraph" w:styleId="Style22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21">
    <w:name w:val="封面样式2"/>
    <w:basedOn w:val="Normal"/>
    <w:qFormat/>
    <w:pPr>
      <w:widowControl w:val="false"/>
      <w:spacing w:lineRule="auto" w:line="240"/>
      <w:ind w:left="708" w:hanging="0"/>
      <w:textAlignment w:val="auto"/>
    </w:pPr>
    <w:rPr>
      <w:rFonts w:ascii="黑体" w:hAnsi="黑体" w:eastAsia="黑体" w:cs="黑体"/>
      <w:color w:val="000000"/>
      <w:sz w:val="30"/>
      <w:szCs w:val="3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3:16:00Z</dcterms:created>
  <dc:creator>微软用户</dc:creator>
  <dc:description/>
  <dc:language>en-US</dc:language>
  <cp:lastModifiedBy>艾蒿</cp:lastModifiedBy>
  <dcterms:modified xsi:type="dcterms:W3CDTF">2019-06-28T02:07:08Z</dcterms:modified>
  <cp:revision>6</cp:revision>
  <dc:subject/>
  <dc:title>作品名称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1</vt:lpwstr>
  </property>
</Properties>
</file>