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责任心、爱心铸就师德灵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城东小学   蒋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教师是太阳底下最崇高的事业。”人们常把教师比喻为“红烛”、“人梯”、“春蚕”、“铺路石”，意在表达教育这一职业的无私和伟大。所以，教师从自己执教之日起，就该对教师这一职业有充分的认识，把自己的全部心血奉献给教育事业，像陶行知所说的那样：“捧着一颗心来，不带半根草去”，无论何时，都能够理直气壮地说：投身教育事业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终生无悔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做为一名教师，我必须尽我的全部力量，让孩子们受到最好的教育；我必须以我的诚心对待每一位学生，与他们进行心与心的交流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先，作为教师，要具有强烈的责任心和使命感。一方面，教师的责任心主要体现在传授文化知识，教好功课上，这也是教师对待自己的事业的态度。韩愈曰：“师者，所以传道、授业、解惑也。”因此，教师要刻苦学习业务知识。精通自己的专业，深入钻研教材，掌握教材的重点、关键和难点，讲课才能引人入胜，唤起学生强烈的求知欲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工作实践中，教师会遇到许多新问题、新情况，需要不断地“再学习”。教无止境，学海无涯。教师要尽可能地博览群书，涉猎百科，具备多方面的知识，才能起到“传道、授业、解惑”的作用。教师的知识越丰富，越深厚，越能受到学生的敬重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不仅是知识的传授者，还是思想教育者和道德示范者。我国汉代哲学家杨雄说：“师者，人之模范也”。孔子曰：“其身正，不令则从，其身不正，虽令不从”。教师不仅要有这种做人的威望，人格的力量，令学生所敬佩，还要以最佳的思想境界，精神状态和行为表现，积极地影响和教育学生，使他们健康成长。正如奥地利教育哲学家马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布贝尔所说：“教师只能以他的整个人，以他的全部自发性才足以对学生的整个人起真实的影响”。教师应把言传和身教完美结合起来，以身作则，行为示范；热爱学生，关心学生，建立平等的师生关系；仪表端庄、举止文雅，以自己的言行和人格魅力来影响学生。原苏联教育家赞科夫认为：当教师必不可少的，甚至几乎是最主要的品质就是热爱学生。热爱学生，必须了解学生，尊重学生，时刻把学生放在心上，体察学生的内心世界，关注他们在学习、生活等方面的健康发展，同情学生的痛苦与不幸，与学生建立起和谐、友爱的师生关系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次，作为教师，要有爱心，与学生进行心与心的交流，作为教师，要与学生平等民主的交流。教师要虚心接受学生的意见。不断改进工作方式，要注意克服工作中的不足，严于解剖自己，努力培养民主气氛。对学生的意见，要进行分析，以理服人。由于不同的学生处于不同的教育环境，存在着不同的生活经历和个性特征，因此，教师对每一个学生不能采取完全相同的教育方法，而应该因人而异，循循善诱。学生期望教师既是做人的楷模，又是治学的表率；既是严格的师长，又是知心的朋友。他们期望教师能给他们以丰富的知识、高超的本领，能给他们欢乐和幸福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好多教师给学生的印象是古板，学生形容这样的老师叫“冰冷的心，冰棍的脸，烦躁的语言。老师们聚在一起常感叹：现在的学生不好教，打不得，骂不得，批不得，还冷漠挑剔。身为教师，育人为本，我们有责任让学生走出冷漠，在阳光下绽放花朵。著名教育家陶行知说，教育是要创造出让自己感动的人。冷漠也是缺乏对生活的感动，这并非是身边缺少感动的人和事，只是常常视而不见。因此，教师要用诚心对待每一位学生。生活的美丽不是用几句话或一堂课就能催生出来的，老师往讲台上一站，在学生中间一走都具有指示性，你到底是不是可亲，时间会证明一切。庄子有言曰：“真者精诚所至，不精不诚不能动人。故强哭者虽悲不哀，强怒者虽严不威，强亲者虽笑不和。”要创造让自己感动的人，首先老师自身就不该是一个冷漠的人，对待每一位学生都该拿出百分之百的诚心。我们老师应善于捕捉住学生细微的情感表现，孩子的成长更多的是需要感性的呵护，而不是理性的说教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随风潜入夜，润物细无声”。教师是学生走向知识宝库的引路人，是传播文明，培育人才的人梯和铺路石。愿我们所有的教师都不仅在学识上充实自己，更要具有强烈的责任心和使命感，做一个在学术上拿得起，在人格上放得下的人性化教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2:21:00Z</dcterms:created>
  <dc:creator>Administrator</dc:creator>
  <dc:description/>
  <dc:language>en-US</dc:language>
  <cp:lastModifiedBy>Administrator</cp:lastModifiedBy>
  <dcterms:modified xsi:type="dcterms:W3CDTF">2019-06-30T02:2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