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48"/>
          <w:szCs w:val="48"/>
          <w:lang w:val="en-US" w:eastAsia="zh-CN"/>
        </w:rPr>
        <w:t>一体机引入小学教学的利弊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color w:val="000000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ind w:firstLine="2730"/>
        <w:rPr/>
      </w:pPr>
      <w:r>
        <w:rPr/>
      </w:r>
    </w:p>
    <w:p>
      <w:pPr>
        <w:pStyle w:val="Normal"/>
        <w:spacing w:before="312" w:after="0"/>
        <w:rPr>
          <w:rFonts w:ascii="华文楷体" w:hAnsi="华文楷体" w:eastAsia="华文楷体" w:cs="华文楷体"/>
          <w:sz w:val="32"/>
          <w:szCs w:val="32"/>
        </w:rPr>
      </w:pPr>
      <w:r>
        <w:rPr>
          <w:rFonts w:eastAsia="华文楷体" w:cs="华文楷体" w:ascii="华文楷体" w:hAnsi="华文楷体"/>
          <w:sz w:val="32"/>
          <w:szCs w:val="32"/>
        </w:rPr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工作单位：</w:t>
      </w:r>
      <w:r>
        <w:rPr>
          <w:rFonts w:ascii="Times New Roman" w:hAnsi="Times New Roman" w:cs="华文楷体" w:eastAsia="楷体"/>
          <w:sz w:val="44"/>
          <w:szCs w:val="44"/>
          <w:u w:val="single"/>
        </w:rPr>
        <w:t>孟河实验小学</w:t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华文楷体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 w:cs="华文楷体" w:eastAsia="楷体"/>
          <w:sz w:val="44"/>
          <w:szCs w:val="44"/>
        </w:rPr>
        <w:t>名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</w:t>
      </w:r>
      <w:r>
        <w:rPr>
          <w:rFonts w:ascii="Times New Roman" w:hAnsi="Times New Roman" w:cs="华文楷体" w:eastAsia="楷体"/>
          <w:sz w:val="44"/>
          <w:szCs w:val="44"/>
          <w:u w:val="single"/>
          <w:lang w:eastAsia="zh-CN"/>
        </w:rPr>
        <w:t>姚</w:t>
      </w:r>
      <w:r>
        <w:rPr>
          <w:rFonts w:ascii="Times New Roman" w:hAnsi="Times New Roman" w:cs="Times New Roman" w:eastAsia="Times New Roman"/>
          <w:sz w:val="44"/>
          <w:szCs w:val="44"/>
          <w:u w:val="single"/>
          <w:lang w:val="en-US" w:eastAsia="zh-CN"/>
        </w:rPr>
        <w:t xml:space="preserve"> </w:t>
      </w:r>
      <w:r>
        <w:rPr>
          <w:rFonts w:ascii="Times New Roman" w:hAnsi="Times New Roman" w:cs="华文楷体" w:eastAsia="楷体"/>
          <w:sz w:val="44"/>
          <w:szCs w:val="44"/>
          <w:u w:val="single"/>
          <w:lang w:eastAsia="zh-CN"/>
        </w:rPr>
        <w:t>岚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</w:t>
      </w:r>
    </w:p>
    <w:p>
      <w:pPr>
        <w:pStyle w:val="Normal"/>
        <w:spacing w:before="312" w:after="0"/>
        <w:ind w:firstLine="2200"/>
        <w:rPr>
          <w:rFonts w:ascii="Times New Roman" w:hAnsi="Times New Roman" w:eastAsia="楷体" w:cs="Times New Roman"/>
          <w:sz w:val="44"/>
          <w:szCs w:val="44"/>
          <w:u w:val="single"/>
        </w:rPr>
      </w:pPr>
      <w:r>
        <w:rPr>
          <w:rFonts w:ascii="Times New Roman" w:hAnsi="Times New Roman" w:cs="华文楷体" w:eastAsia="楷体"/>
          <w:sz w:val="44"/>
          <w:szCs w:val="44"/>
        </w:rPr>
        <w:t>联系电话：</w:t>
      </w:r>
      <w:r>
        <w:rPr>
          <w:rFonts w:eastAsia="楷体" w:cs="华文楷体" w:ascii="Times New Roman" w:hAnsi="Times New Roman"/>
          <w:sz w:val="44"/>
          <w:szCs w:val="44"/>
          <w:u w:val="single"/>
          <w:lang w:val="en-US" w:eastAsia="zh-CN"/>
        </w:rPr>
        <w:t>13813651700</w:t>
      </w:r>
      <w:r>
        <w:rPr>
          <w:rFonts w:eastAsia="楷体" w:cs="华文楷体" w:ascii="Times New Roman" w:hAnsi="Times New Roman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Times New Roman" w:hAnsi="Times New Roman" w:eastAsia="楷体" w:cs="Times New Roman"/>
          <w:sz w:val="44"/>
          <w:szCs w:val="44"/>
          <w:u w:val="single"/>
        </w:rPr>
      </w:pPr>
      <w:r>
        <w:rPr>
          <w:rFonts w:eastAsia="楷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楷体" w:ascii="Times New Roman" w:hAnsi="Times New Roman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楷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楷体"/>
          <w:b/>
          <w:bCs/>
          <w:color w:val="000000"/>
          <w:sz w:val="28"/>
          <w:szCs w:val="28"/>
          <w:lang w:val="en-US" w:eastAsia="zh-CN"/>
        </w:rPr>
        <w:t>主题：</w:t>
      </w:r>
      <w:r>
        <w:rPr>
          <w:rFonts w:ascii="Times New Roman" w:hAnsi="Times New Roman" w:cs="楷体"/>
          <w:b/>
          <w:bCs/>
          <w:color w:val="000000"/>
          <w:sz w:val="28"/>
          <w:szCs w:val="28"/>
          <w:lang w:val="en-US" w:eastAsia="zh-CN"/>
        </w:rPr>
        <w:t>应用信息化技术进行教育教学管理的研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体机引入小学教学的利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摘要：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一体机整合了投影仪、电子白板、电脑（可选项）、电视、触摸功能等多种设备，其集成度高，方便、易操作，能方便的呈现音频、视频、课件等，而且交互性强，能满足教学的多样化需求。一体机属于电子白板与投影仪的升级产品，在性能上、功能上更加有优势。经过一些信息化技术使用实践，我收获了一些信息化产品运用于小学教学的经验与教训。引入到小学教学中，表现出一定的运用意义和效果，但是，也有一些弊端。为优化教学质量，关注学生的全面发展，有必要对一体机引入小学教学的利弊进行分析，探寻科学利用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2"/>
        <w:textAlignment w:val="auto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关键词：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一体机；小学教学；利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eastAsia="宋体" w:cs="楷体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一体机是投影仪与电子白板产品的升级，集合了触摸、投影、电脑、电视、大屏显示等于一体的教学设备。一体机是信息技术、网络技术高速发展的产物，对于现代化的小学教学，具有非常重要的意义。现阶段，很多小学学校都运用了一体机，虽然一体机价格相对来说比较昂贵，但是一体机的运用优势明显，交互性强，功能强大、性能很好，所以，受到了很多教师和学校的青睐。但是，一体机引入小学教学，也存在一些弊端。为优化小学教育质量，需要对这些利处和弊端进行分析，希冀扬长避短，寻求合理利用一体机的思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Times New Roman" w:hAnsi="Times New Roman" w:eastAsia="宋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b/>
          <w:bCs/>
          <w:color w:val="000000"/>
          <w:sz w:val="24"/>
          <w:szCs w:val="24"/>
          <w:lang w:val="en-US" w:eastAsia="zh-CN"/>
        </w:rPr>
        <w:t>一、一体机引入小学教学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一）对学生视力伤害有所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一体机是投影仪与电子白板产品的升级，不需要运用投影机，只要开机就可以使用，不会产生因为投影时学生视力受到强光刺激的问题。再者，一体机对工作环境的要求比较低，不需要在使用时教师进行特殊处理，正常上课即可，不需要关窗户、拉窗帘，也不会产生光线不足的情况。一体机是</w:t>
      </w:r>
      <w:r>
        <w:rPr>
          <w:rFonts w:eastAsia="宋体" w:cs="楷体" w:ascii="Times New Roman" w:hAnsi="Times New Roman"/>
          <w:color w:val="000000"/>
          <w:sz w:val="24"/>
          <w:szCs w:val="24"/>
          <w:lang w:val="en-US" w:eastAsia="zh-CN"/>
        </w:rPr>
        <w:t>1080P</w:t>
      </w: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高清显示，字迹不会模糊不清。从这些方面分析，一体机的运用对学生视力伤害相对较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二）学生形象思维下优化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小学生以形象思维为主，在一体机的运用下，教师可以将知识以图片、视频、音频等形式呈现出来，调动了学生全身心器官，能对学生产生多感官的刺激，学生能全身心投入，高效学习。一体机能让知识呈现更清晰、形象，以动态的呈现方式，学生可以更加深入地理解知识，提升教学效率。同时，通过搜集教学课件、视频等，课堂上直接上网查阅资料，组织学生课上探究更加方便，拓展了教学内容与资源，助力了丰富而有趣的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Times New Roman" w:hAnsi="Times New Roman" w:eastAsia="宋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b/>
          <w:bCs/>
          <w:color w:val="000000"/>
          <w:sz w:val="24"/>
          <w:szCs w:val="24"/>
          <w:lang w:val="en-US" w:eastAsia="zh-CN"/>
        </w:rPr>
        <w:t>二、一体机引入小学教学的弊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一）部分情况下影响教学进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一体机是现代化的信息技术设备，随着技术的更新换代，硬件、软件的层出不穷，教师需要不断地适应各种电子产品，花费大量的时间去学习如何使用它们。但是，教师本身的教学工作已经很重，又要应付这些技术方面的问题。对于部分小学教师来说，使用一体机非常困难。在一体机出现故障、反应迟钝，或教师遇到操作上的困难时，就会让教师陷入困境，影响正常的教学计划。而一体机的操作学习，增加了教师的负担，导致教师放在教育科研、教法和学法上研究的时间更少，部分不能协调时间的教师，会感觉捉襟见肘，降低教学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二）对学生的视力有一定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虽然一体机相对于投影仪、电子白板产品，有其自身的优势，对学生的视力伤害相对较小。但是，一体机的展示，学生需要盯着一体机看，在学生自主上台，操作演示一体机的时候，更是拉近了与一体机的距离。若长时间使用一体机教学，很容易让学生产生试听疲劳感。一体机一般偏向于某一边安装，反光问题，让另一边的学生看不清楚。并且若教室内学生人数较多，在前排会因为要看一体机，抬头的角度过大，后排的学生距离太远，而对学生视力产生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三）学习过程学生关注点偏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因为一体机的引入和运用，可能导致学生关注点偏移。学生将注意力放在一体机上，去看教师演示的课件、视频、图片，就无法关注教师上课时的神态、肢体语言。或者，部分学生将重点放在关注教师是如何操作一体机上了，而对知识点的学习、呈现没有太多关注。或者，部分学生关注到教师呈现知识与方法时，美轮美奂的场景、画面，而没有将重点放在知识学习与方法掌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（四）影响了学生的想象与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因为一体机有触摸操作的功能，很多教师为了发展学生的动手能力与信息素养，而提倡学生在课堂上，运用一体机进行动手操作。但这种情况会带来一些弊端，由于不会使用一体机，而开始畏惧课堂。又或者课堂上学生进行一体机的操作与使用，而替代了学生运用实物，动手操作的活动过程。学生虽然经历了学习过程，但缺乏了运用实物工具进行动手操作的经验。对于学生的综合能力、知识获得与核心素养的发展，也有阻碍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部分教师将课堂上教学的重点放在运用一体机进行演示上，而没有以生为本，将重点放在为学生创造机会，动手实践与探究上，学生亲身经历学习过程的机会变少了，违背了新课改理念。这也是一体机运用于小学教学的弊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Times New Roman" w:hAnsi="Times New Roman" w:eastAsia="宋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b/>
          <w:bCs/>
          <w:color w:val="000000"/>
          <w:sz w:val="24"/>
          <w:szCs w:val="24"/>
          <w:lang w:val="en-US" w:eastAsia="zh-CN"/>
        </w:rPr>
        <w:t>三、针对一体机弊端的教学改进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针对以上问题，需要教师改正观念，树立积极的应对态度，认真分析新课改理念与学生核心素养培养指导思想。以学生为主体，不要盲目学习一体机的操作，而应该在动手操作中总结经验，与其他教师分享交流，储备经验，或参与一些信息技术课程。也需要教师重视对专业知识的学习，关注教法与学法的研究，与一体机运用技能的提升同步。教师应将一体机作为辅助工具，合理、恰当地运用，将学生作为课堂的主人，多创造一些引导学生动手操作、实践探究的机会，根据学生身心发展需求与知识、能力发展需求，让学生操作、亲身经历，多组织一些依托于实际物体的动手操作活动，让学生在生活中操作、动手探究。传统课堂与一体机运用的课堂优势互补，才能发展学生核心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2"/>
        <w:textAlignment w:val="auto"/>
        <w:rPr>
          <w:rFonts w:ascii="Times New Roman" w:hAnsi="Times New Roman" w:eastAsia="宋体" w:cs="楷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b/>
          <w:bCs/>
          <w:color w:val="000000"/>
          <w:sz w:val="24"/>
          <w:szCs w:val="24"/>
          <w:lang w:val="en-US" w:eastAsia="zh-CN"/>
        </w:rPr>
        <w:t>四、结束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80"/>
        <w:textAlignment w:val="auto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楷体"/>
          <w:color w:val="000000"/>
          <w:sz w:val="24"/>
          <w:szCs w:val="24"/>
          <w:lang w:val="en-US" w:eastAsia="zh-CN"/>
        </w:rPr>
        <w:t>在小学教学中，巧妙运用现代化的技术设备与手段非常重要，但也应该看到其应用的弊端。应该挖掘一体机的运用优势，结合应用弊端，扬长避短，巧妙设计与科学运用。重点是营造一体机良好的使用环境，控制一体机的使用时间，最小限度地降低一体机对学生视力的损害。还需要将传统教学与一体机的应用教学优势互补，教师不断提升自身的技术素养，做好高质量、高效率的小学教学。</w:t>
      </w:r>
    </w:p>
    <w:p>
      <w:pPr>
        <w:pStyle w:val="Normal"/>
        <w:rPr>
          <w:rFonts w:ascii="Times New Roman" w:hAnsi="Times New Roman" w:eastAsia="宋体" w:cs="楷体"/>
          <w:color w:val="000000"/>
          <w:sz w:val="24"/>
          <w:szCs w:val="24"/>
          <w:lang w:val="en-US" w:eastAsia="zh-CN"/>
        </w:rPr>
      </w:pPr>
      <w:r>
        <w:rPr>
          <w:rFonts w:eastAsia="宋体" w:cs="楷体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21"/>
          <w:szCs w:val="21"/>
          <w:lang w:val="en-US" w:eastAsia="zh-CN"/>
        </w:rPr>
        <w:t>参考文献：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[1]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黑玲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教学一体机在小学语文教学中的应用研究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[J].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数字教育，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015(2):74-77.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[2]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蒋文利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.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应用一体机教学的利与弊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[J].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教育科学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: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全文版，</w:t>
      </w: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>2017(1):285.</w:t>
      </w:r>
    </w:p>
    <w:sectPr>
      <w:footerReference w:type="default" r:id="rId2"/>
      <w:type w:val="nextPage"/>
      <w:pgSz w:w="11906" w:h="16838"/>
      <w:pgMar w:left="1701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维</dc:creator>
  <dc:description/>
  <dc:language>en-US</dc:language>
  <cp:lastModifiedBy>米粒儿</cp:lastModifiedBy>
  <cp:lastPrinted>2018-11-12T15:48:00Z</cp:lastPrinted>
  <dcterms:modified xsi:type="dcterms:W3CDTF">2018-11-12T07:4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  <property fmtid="{D5CDD505-2E9C-101B-9397-08002B2CF9AE}" pid="3" name="KSORubyTemplateID">
    <vt:lpwstr>6</vt:lpwstr>
  </property>
</Properties>
</file>