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大黑简体;Arial Unicode MS" w:hAnsi="方正大黑简体;Arial Unicode MS" w:eastAsia="方正大黑简体;Arial Unicode MS" w:cs="方正大黑简体;Arial Unicode MS"/>
          <w:bCs/>
          <w:color w:val="000000"/>
          <w:sz w:val="44"/>
          <w:szCs w:val="44"/>
          <w:lang w:eastAsia="zh-CN"/>
        </w:rPr>
      </w:pPr>
      <w:r>
        <w:rPr>
          <w:rFonts w:ascii="方正大黑简体;Arial Unicode MS" w:hAnsi="方正大黑简体;Arial Unicode MS" w:cs="方正大黑简体;Arial Unicode MS" w:eastAsia="方正大黑简体;Arial Unicode MS"/>
          <w:bCs/>
          <w:color w:val="000000"/>
          <w:sz w:val="44"/>
          <w:szCs w:val="44"/>
          <w:lang w:eastAsia="zh-CN"/>
        </w:rPr>
        <w:t>书海淘淘乐</w:t>
      </w:r>
      <w:r>
        <w:rPr>
          <w:rFonts w:ascii="方正大黑简体;Arial Unicode MS" w:hAnsi="方正大黑简体;Arial Unicode MS" w:cs="方正大黑简体;Arial Unicode MS" w:eastAsia="方正大黑简体;Arial Unicode MS"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大黑简体;Arial Unicode MS" w:hAnsi="方正大黑简体;Arial Unicode MS" w:cs="方正大黑简体;Arial Unicode MS" w:eastAsia="方正大黑简体;Arial Unicode MS"/>
          <w:bCs/>
          <w:color w:val="000000"/>
          <w:sz w:val="44"/>
          <w:szCs w:val="44"/>
          <w:lang w:eastAsia="zh-CN"/>
        </w:rPr>
        <w:t>好书乐淘淘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——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飞龙实验</w:t>
      </w:r>
      <w:r>
        <w:rPr>
          <w:rFonts w:ascii="宋体" w:hAnsi="宋体" w:cs="宋体"/>
          <w:b/>
          <w:color w:val="000000"/>
          <w:sz w:val="24"/>
          <w:szCs w:val="24"/>
        </w:rPr>
        <w:t>小学第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届读书节之跳蚤书市活动方案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一、活动目的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给学生提供图书义卖的时间和空间，拓宽图书借阅的渠道，学会资源共享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培养学生处理和选择书籍的实践能力和团结协作的精神、沟通协调的能力；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学生以书会友，在跳蚤书市活动中建设和谐校园，营造出浓郁的书香校园氛围。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活动时间：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01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日中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：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t>( 12: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开始，各班有序进入义卖摊位）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活动对象：全校师生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活动方式：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全校师生以班级为单位，以充分的热情参与此次活动，班主任要做好宣传工作，组织学生有序地参与其中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全校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班级摆放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摊位进行好书漂流活动。</w:t>
      </w:r>
    </w:p>
    <w:p>
      <w:pPr>
        <w:pStyle w:val="Normal"/>
        <w:numPr>
          <w:ilvl w:val="0"/>
          <w:numId w:val="1"/>
        </w:numPr>
        <w:spacing w:lineRule="exact" w:line="4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地点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Times New Roman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drawing>
          <wp:inline distT="0" distB="0" distL="0" distR="0">
            <wp:extent cx="5755005" cy="40081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Times New Roman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级区域活动地点初稿）</w:t>
      </w:r>
    </w:p>
    <w:p>
      <w:pPr>
        <w:pStyle w:val="Normal"/>
        <w:spacing w:lineRule="exact" w:line="460"/>
        <w:ind w:firstLine="2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一年级在篮球场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班级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具体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场地安排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年级组根据划分区域统一规划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如遇下雨，活动时间顺延。</w:t>
      </w:r>
      <w:r>
        <w:rPr>
          <w:rFonts w:ascii="宋体" w:hAnsi="宋体" w:cs="宋体" w:eastAsia="宋体"/>
          <w:b/>
          <w:bCs/>
          <w:color w:val="0000FF"/>
          <w:sz w:val="24"/>
          <w:szCs w:val="24"/>
          <w:lang w:eastAsia="zh-CN"/>
        </w:rPr>
        <w:t>注明：体育组如有调整，另行通知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六、活动准备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FFFFFF" w:val="clear"/>
        </w:rPr>
        <w:t xml:space="preserve">1. </w:t>
      </w:r>
      <w:r>
        <w:rPr>
          <w:rFonts w:ascii="宋体" w:hAnsi="宋体" w:cs="宋体"/>
          <w:b/>
          <w:bCs w:val="false"/>
          <w:color w:val="FF0000"/>
          <w:sz w:val="24"/>
          <w:szCs w:val="24"/>
          <w:shd w:fill="FFFFFF" w:val="clear"/>
        </w:rPr>
        <w:t>一</w:t>
      </w:r>
      <w:r>
        <w:rPr>
          <w:rFonts w:ascii="宋体" w:hAnsi="宋体" w:cs="宋体"/>
          <w:b/>
          <w:bCs w:val="false"/>
          <w:color w:val="FF0000"/>
          <w:sz w:val="24"/>
          <w:szCs w:val="24"/>
          <w:shd w:fill="FFFFFF" w:val="clear"/>
          <w:lang w:eastAsia="zh-CN"/>
        </w:rPr>
        <w:t>至六</w:t>
      </w:r>
      <w:r>
        <w:rPr>
          <w:rFonts w:ascii="宋体" w:hAnsi="宋体" w:cs="宋体"/>
          <w:b/>
          <w:bCs w:val="false"/>
          <w:color w:val="FF0000"/>
          <w:sz w:val="24"/>
          <w:szCs w:val="24"/>
          <w:shd w:fill="FFFFFF" w:val="clear"/>
        </w:rPr>
        <w:t>年级</w:t>
      </w:r>
      <w:r>
        <w:rPr>
          <w:rFonts w:ascii="宋体" w:hAnsi="宋体" w:cs="宋体"/>
          <w:b/>
          <w:bCs w:val="false"/>
          <w:color w:val="FF0000"/>
          <w:sz w:val="24"/>
          <w:szCs w:val="24"/>
          <w:shd w:fill="FFFFFF" w:val="clear"/>
          <w:lang w:eastAsia="zh-CN"/>
        </w:rPr>
        <w:t>各班自行准备桌布、儿童地垫等在年级区域内布置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班级义卖区域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。（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体育组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  <w:lang w:eastAsia="zh-CN"/>
        </w:rPr>
        <w:t>：徐俊</w:t>
      </w:r>
      <w:r>
        <w:rPr>
          <w:rFonts w:ascii="宋体" w:hAnsi="宋体" w:cs="宋体" w:eastAsia="宋体"/>
          <w:b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  <w:lang w:eastAsia="zh-CN"/>
        </w:rPr>
        <w:t>王杨</w:t>
      </w:r>
      <w:r>
        <w:rPr>
          <w:rFonts w:ascii="宋体" w:hAnsi="宋体" w:cs="宋体" w:eastAsia="宋体"/>
          <w:b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负责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  <w:lang w:eastAsia="zh-CN"/>
        </w:rPr>
        <w:t>划定好各年级义卖区域：</w:t>
      </w:r>
      <w:r>
        <w:rPr>
          <w:rFonts w:ascii="宋体" w:hAnsi="宋体" w:cs="宋体" w:eastAsia="宋体"/>
          <w:b/>
          <w:bCs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 w:val="false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．儿童歌曲播放。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（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  <w:lang w:eastAsia="zh-CN"/>
        </w:rPr>
        <w:t>张俊鹏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）</w:t>
      </w:r>
    </w:p>
    <w:p>
      <w:pPr>
        <w:pStyle w:val="Normal"/>
        <w:spacing w:lineRule="exact" w:line="460"/>
        <w:jc w:val="both"/>
        <w:rPr>
          <w:rFonts w:ascii="宋体" w:hAnsi="宋体" w:cs="宋体"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FFFFFF" w:val="clear"/>
        </w:rPr>
        <w:t xml:space="preserve">3. 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电子显示屏：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  <w:lang w:eastAsia="zh-CN"/>
        </w:rPr>
        <w:t>飞龙实验小学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“</w:t>
      </w:r>
      <w:r>
        <w:rPr>
          <w:rFonts w:ascii="方正大黑简体;Arial Unicode MS" w:hAnsi="方正大黑简体;Arial Unicode MS" w:cs="方正大黑简体;Arial Unicode MS" w:eastAsia="方正大黑简体;Arial Unicode MS"/>
          <w:b/>
          <w:bCs w:val="false"/>
          <w:color w:val="000000"/>
          <w:sz w:val="30"/>
          <w:szCs w:val="30"/>
          <w:lang w:eastAsia="zh-CN"/>
        </w:rPr>
        <w:t>好书乐淘淘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”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跳蚤小书市（金波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七、活动过程：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（一）准备阶段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 w:val="false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．备书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班主任利用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  <w:lang w:eastAsia="zh-CN"/>
        </w:rPr>
        <w:t>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会课、班队课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发动学生在家长的允许下拿出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本自己看过的，对成长有帮助的书进行义卖，实现资源共享。班主任要严格把关，学校发的书、杂志、成人读物、严重破损的书不要带来，要保证学生有书可淘，淘到有质量的书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 w:val="false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  <w:shd w:fill="FFFFFF" w:val="clear"/>
        </w:rPr>
        <w:t>2.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估价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学生根据书籍的新旧程度，给出合理的价格，在书页的明显处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贴上标签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为交易做前期准备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标签格式参考：（可打印下来粘贴）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eastAsia="Times New Roman" w:cs="宋体"/>
          <w:b/>
          <w:b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2201545" cy="1046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单价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书源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级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ind w:firstLine="24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姓名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ind w:firstLine="21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82.4pt;mso-wrap-distance-left:9.05pt;mso-wrap-distance-right:9.05pt;mso-wrap-distance-top:0pt;mso-wrap-distance-bottom:0pt;margin-top:0.4pt;mso-position-vertical-relative:text;margin-left: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46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单价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：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书源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：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年级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班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0"/>
                        <w:ind w:firstLine="24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姓名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        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0"/>
                        <w:ind w:firstLine="21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4345</wp:posOffset>
                </wp:positionH>
                <wp:positionV relativeFrom="paragraph">
                  <wp:posOffset>14605</wp:posOffset>
                </wp:positionV>
                <wp:extent cx="2201545" cy="1046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单价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书源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年级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ind w:firstLine="24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姓名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0"/>
                              <w:ind w:firstLine="21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5pt;height:82.4pt;mso-wrap-distance-left:9.05pt;mso-wrap-distance-right:9.05pt;mso-wrap-distance-top:0pt;mso-wrap-distance-bottom:0pt;margin-top:1.15pt;mso-position-vertical-relative:text;margin-left:2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46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单价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：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书源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：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年级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班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0"/>
                        <w:ind w:firstLine="24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姓名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</w:rPr>
                        <w:t xml:space="preserve">             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0"/>
                        <w:ind w:firstLine="21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0"/>
        <w:ind w:firstLine="480"/>
        <w:jc w:val="left"/>
        <w:rPr>
          <w:rFonts w:ascii="宋体" w:hAnsi="宋体" w:eastAsia="Times New Roman" w:cs="宋体"/>
          <w:b/>
          <w:b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Times New Roman"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exact" w:line="460"/>
        <w:ind w:firstLine="48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460"/>
        <w:ind w:firstLine="480"/>
        <w:jc w:val="left"/>
        <w:rPr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 w:val="false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．</w:t>
      </w: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制定营销策略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 w:val="false"/>
          <w:color w:val="FF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shd w:fill="FFFFFF" w:val="clear"/>
        </w:rPr>
        <w:t>以班级为单位策划活动过程，为了更好地销售图书，全班同学可共同制作富有班级特色的宣传标语，制作诸如广告、海报（可利用小黑板、小标牌等）等辅助销售材料，营造跳蚤书市的环境文化，设计书屋名称，撰写广告词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shd w:fill="FFFFFF" w:val="clear"/>
        </w:rPr>
        <w:t>（二）实施阶段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每班自备宣传展览材料，各班学生应在正副班主任的带领下，在本班的售书点由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3</w:t>
      </w: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  <w:t>—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名学生固定在本班售书点做好售书、登记、收款工作（每班可组成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2</w:t>
      </w: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  <w:t>—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个售书小组，学生轮流售书，轮流出去淘书。）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卖书所得款项建议由所在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班级班主任收齐由家委会统一为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班级图书角购买新书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红领巾广播播放音乐，各班以各种方式向同学进行广告宣传、推荐、交易，营造书市氛围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音乐播放：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张俊鹏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音乐提供：杨婷婷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活动拍照：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金波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 xml:space="preserve">      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 xml:space="preserve">.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活动报道：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赵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莉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．各年级分管行政、正副班主任要求始终在场，确保学生的安全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．活动结束后，各班做好场地卫生清理工作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三</w:t>
      </w:r>
      <w:r>
        <w:rPr>
          <w:rFonts w:ascii="宋体" w:hAnsi="宋体" w:cs="宋体" w:eastAsia="宋体"/>
          <w:b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总结阶段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各年级写好通讯或活动收获心得及留下精彩瞬间发至校园网站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，及微信推送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pacing w:lineRule="exact" w:line="4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鼓励学生将剩余的书籍放入班级图书角中，供同学们日常阅读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四</w:t>
      </w:r>
      <w:r>
        <w:rPr>
          <w:rFonts w:ascii="宋体" w:hAnsi="宋体" w:cs="宋体" w:eastAsia="宋体"/>
          <w:b/>
          <w:color w:val="00000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活动要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学生可视年级、家庭情况自备一些钱用于买书；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活动期间，要充分发挥学生的自主性与独立性，教师作适当指导。班主任要协助队员合理挑选书籍，要指导他们正确购书，关注和处理好在交易过程中出现的意外问题，特别提醒学生保管好自己的钱物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．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活动过程中班主任要拍照记录精彩瞬间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活动结束后，各中队要进行认真总结，表彰在活动中表现突出的队员，使每个孩子通过活动有所收获，同时增长与人交往的社会实践能力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（五）总结评比</w:t>
      </w:r>
    </w:p>
    <w:p>
      <w:pPr>
        <w:pStyle w:val="Normal"/>
        <w:shd w:fill="FFFFFF" w:val="clear"/>
        <w:spacing w:lineRule="exact" w:line="460"/>
        <w:ind w:firstLine="480"/>
        <w:jc w:val="left"/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活动过程中巡视组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（德育部门及年级组长）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老师，对各班的活动宣传、摊位等进行评选，评出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特色班级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，结束后交给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钱伟芬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老师。</w:t>
      </w:r>
    </w:p>
    <w:p>
      <w:pPr>
        <w:pStyle w:val="Normal"/>
        <w:shd w:fill="FFFFFF" w:val="clear"/>
        <w:spacing w:lineRule="exact" w:line="460"/>
        <w:ind w:firstLine="480"/>
        <w:jc w:val="left"/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460"/>
        <w:ind w:firstLine="480"/>
        <w:jc w:val="left"/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7420</wp:posOffset>
                </wp:positionH>
                <wp:positionV relativeFrom="paragraph">
                  <wp:posOffset>9525</wp:posOffset>
                </wp:positionV>
                <wp:extent cx="4943475" cy="14941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5"/>
                              <w:gridCol w:w="2190"/>
                              <w:gridCol w:w="2010"/>
                              <w:gridCol w:w="1920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  <w:t>评价维度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 xml:space="preserve">   班级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宣传组织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24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销售成绩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场地卫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一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一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17.65pt;mso-wrap-distance-left:9pt;mso-wrap-distance-right:9pt;mso-wrap-distance-top:0pt;mso-wrap-distance-bottom:0pt;margin-top:0.75pt;mso-position-vertical-relative:text;margin-left:74.6pt;mso-position-horizontal-relative:page">
                <v:fill opacity="0f"/>
                <v:textbox inset="0in,0in,0in,0in">
                  <w:txbxContent>
                    <w:tbl>
                      <w:tblPr>
                        <w:tblW w:w="7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5"/>
                        <w:gridCol w:w="2190"/>
                        <w:gridCol w:w="2010"/>
                        <w:gridCol w:w="1920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pict>
                                <v:line id="shape_0" from="-0.4pt,5.1pt" to="49.8pt,38.8pt" ID="直线 5" stroked="f" o:allowincell="t" style="position:absolute">
                                  <v:stroke color="#3465a4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.95pt,3.35pt" to="73.75pt,46.1pt" ID="直线 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  <w:t>评价维度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 xml:space="preserve">   班级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宣传组织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ind w:firstLine="24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销售成绩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场地卫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一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pict>
                                <v:shapetype id="_x0000_t12" coordsize="21600,21600" o:spt="12" adj="4125" path="m@9@13l@24@27l10800,l@25@27l@12@13l@26@28l@11@14l10800@29l@10@14l@23@28xe">
                                  <v:stroke joinstyle="miter"/>
                                  <v:formulas>
                                    <v:f eqn="val #0"/>
                                    <v:f eqn="prod 1 22712 2"/>
                                    <v:f eqn="prod 1 23880 2"/>
                                    <v:f eqn="sumangle 0 18 0"/>
                                    <v:f eqn="cos @1 @3"/>
                                    <v:f eqn="sumangle 0 306 0"/>
                                    <v:f eqn="cos @1 @5"/>
                                    <v:f eqn="sin @2 @3"/>
                                    <v:f eqn="sin @2 @5"/>
                                    <v:f eqn="sum 10800 0 @4"/>
                                    <v:f eqn="sum 10800 0 @6"/>
                                    <v:f eqn="sum 10800 @6 0"/>
                                    <v:f eqn="sum 10800 @4 0"/>
                                    <v:f eqn="sum @2 0 @7"/>
                                    <v:f eqn="sum @2 0 @8"/>
                                    <v:f eqn="prod @1 @0 10800"/>
                                    <v:f eqn="prod @2 @0 10800"/>
                                    <v:f eqn="sumangle 0 342 0"/>
                                    <v:f eqn="cos @15 @17"/>
                                    <v:f eqn="sumangle 0 54 0"/>
                                    <v:f eqn="cos @15 @19"/>
                                    <v:f eqn="sin @16 @19"/>
                                    <v:f eqn="sin @16 @17"/>
                                    <v:f eqn="sum 10800 0 @18"/>
                                    <v:f eqn="sum 10800 0 @20"/>
                                    <v:f eqn="sum 10800 @20 0"/>
                                    <v:f eqn="sum 10800 @18 0"/>
                                    <v:f eqn="sum @2 0 @21"/>
                                    <v:f eqn="sum @2 0 @22"/>
                                    <v:f eqn="sum @2 @16 0"/>
                                    <v:f eqn="sum @2 0 @16"/>
                                  </v:formulas>
                                  <v:path gradientshapeok="t" o:connecttype="rect" textboxrect="@23,@27,@26,@29"/>
                                  <v:handles>
                                    <v:h position="10800,@30"/>
                                  </v:handles>
                                </v:shapetype>
                                <v:shape id="shape_0" ID="自选图形 19" stroked="t" o:allowincell="t" style="position:absolute;margin-left:23.1pt;margin-top:4.7pt;width:14.2pt;height:14.2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17" stroked="t" o:allowincell="t" style="position:absolute;margin-left:4.35pt;margin-top:4.7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18" stroked="t" o:allowincell="t" style="position:absolute;margin-left:79.35pt;margin-top:5.45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15" stroked="t" o:allowincell="t" style="position:absolute;margin-left:39.6pt;margin-top:4.7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16" stroked="t" o:allowincell="t" style="position:absolute;margin-left:59.85pt;margin-top:4.7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pict>
                                <v:shape id="shape_0" ID="自选图形 24" stroked="t" o:allowincell="t" style="position:absolute;margin-left:-3.9pt;margin-top:5.95pt;width:14.2pt;height:14.2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22" stroked="t" o:allowincell="t" style="position:absolute;margin-left:10.35pt;margin-top:5.2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23" stroked="t" o:allowincell="t" style="position:absolute;margin-left:27.6pt;margin-top:5.95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20" stroked="t" o:allowincell="t" style="position:absolute;margin-left:43.35pt;margin-top:5.2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21" stroked="t" o:allowincell="t" style="position:absolute;margin-left:64.35pt;margin-top:5.2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pict>
                                <v:shape id="shape_0" ID="自选图形 34" stroked="t" o:allowincell="t" style="position:absolute;margin-left:31.35pt;margin-top:4.45pt;width:14.2pt;height:14.2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30" stroked="t" o:allowincell="t" style="position:absolute;margin-left:47.85pt;margin-top:3.7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32" stroked="t" o:allowincell="t" style="position:absolute;margin-left:-2.4pt;margin-top:4.45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33" stroked="t" o:allowincell="t" style="position:absolute;margin-left:13.35pt;margin-top:4.45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ID="自选图形 31" stroked="t" o:allowincell="t" style="position:absolute;margin-left:68.1pt;margin-top:3.7pt;width:16.4pt;height:15.7pt;mso-wrap-style:none;v-text-anchor:middle" type="_x0000_t12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一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64770</wp:posOffset>
                </wp:positionV>
                <wp:extent cx="638175" cy="428625"/>
                <wp:effectExtent l="0" t="635" r="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28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1pt" to="49.8pt,38.8pt" ID="直线 5" stroked="f" o:allowincell="t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42545</wp:posOffset>
                </wp:positionV>
                <wp:extent cx="962025" cy="543560"/>
                <wp:effectExtent l="2540" t="4445" r="2540" b="4445"/>
                <wp:wrapNone/>
                <wp:docPr id="2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3.35pt" to="73.75pt,46.1pt" ID="直线 6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3370</wp:posOffset>
                </wp:positionH>
                <wp:positionV relativeFrom="paragraph">
                  <wp:posOffset>59690</wp:posOffset>
                </wp:positionV>
                <wp:extent cx="180975" cy="180975"/>
                <wp:effectExtent l="15240" t="17145" r="14605" b="13335"/>
                <wp:wrapNone/>
                <wp:docPr id="2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t" style="position:absolute;margin-left:23.1pt;margin-top:4.7pt;width:14.2pt;height:14.2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5245</wp:posOffset>
                </wp:positionH>
                <wp:positionV relativeFrom="paragraph">
                  <wp:posOffset>59690</wp:posOffset>
                </wp:positionV>
                <wp:extent cx="208915" cy="200025"/>
                <wp:effectExtent l="15240" t="16510" r="14605" b="12700"/>
                <wp:wrapNone/>
                <wp:docPr id="2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t" style="position:absolute;margin-left:4.35pt;margin-top:4.7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007745</wp:posOffset>
                </wp:positionH>
                <wp:positionV relativeFrom="paragraph">
                  <wp:posOffset>69215</wp:posOffset>
                </wp:positionV>
                <wp:extent cx="208915" cy="200025"/>
                <wp:effectExtent l="15240" t="16510" r="14605" b="12700"/>
                <wp:wrapNone/>
                <wp:docPr id="2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t" style="position:absolute;margin-left:79.35pt;margin-top:5.45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59690</wp:posOffset>
                </wp:positionV>
                <wp:extent cx="208915" cy="200025"/>
                <wp:effectExtent l="15240" t="16510" r="14605" b="12700"/>
                <wp:wrapNone/>
                <wp:docPr id="2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t" style="position:absolute;margin-left:39.6pt;margin-top:4.7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59690</wp:posOffset>
                </wp:positionV>
                <wp:extent cx="208915" cy="200025"/>
                <wp:effectExtent l="15240" t="16510" r="14605" b="12700"/>
                <wp:wrapNone/>
                <wp:docPr id="2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t" style="position:absolute;margin-left:59.85pt;margin-top:4.7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75565</wp:posOffset>
                </wp:positionV>
                <wp:extent cx="180975" cy="180975"/>
                <wp:effectExtent l="15240" t="17145" r="14605" b="13335"/>
                <wp:wrapNone/>
                <wp:docPr id="2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t" style="position:absolute;margin-left:-3.9pt;margin-top:5.95pt;width:14.2pt;height:14.2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31445</wp:posOffset>
                </wp:positionH>
                <wp:positionV relativeFrom="paragraph">
                  <wp:posOffset>66040</wp:posOffset>
                </wp:positionV>
                <wp:extent cx="208915" cy="200025"/>
                <wp:effectExtent l="15240" t="16510" r="14605" b="12700"/>
                <wp:wrapNone/>
                <wp:docPr id="3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t" style="position:absolute;margin-left:10.35pt;margin-top:5.2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50520</wp:posOffset>
                </wp:positionH>
                <wp:positionV relativeFrom="paragraph">
                  <wp:posOffset>75565</wp:posOffset>
                </wp:positionV>
                <wp:extent cx="208915" cy="200025"/>
                <wp:effectExtent l="15240" t="16510" r="14605" b="12700"/>
                <wp:wrapNone/>
                <wp:docPr id="3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t" style="position:absolute;margin-left:27.6pt;margin-top:5.95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50545</wp:posOffset>
                </wp:positionH>
                <wp:positionV relativeFrom="paragraph">
                  <wp:posOffset>66040</wp:posOffset>
                </wp:positionV>
                <wp:extent cx="208915" cy="200025"/>
                <wp:effectExtent l="15240" t="16510" r="14605" b="12700"/>
                <wp:wrapNone/>
                <wp:docPr id="3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t" style="position:absolute;margin-left:43.35pt;margin-top:5.2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817245</wp:posOffset>
                </wp:positionH>
                <wp:positionV relativeFrom="paragraph">
                  <wp:posOffset>66040</wp:posOffset>
                </wp:positionV>
                <wp:extent cx="208915" cy="200025"/>
                <wp:effectExtent l="15240" t="16510" r="14605" b="12700"/>
                <wp:wrapNone/>
                <wp:docPr id="3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t" style="position:absolute;margin-left:64.35pt;margin-top:5.2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98145</wp:posOffset>
                </wp:positionH>
                <wp:positionV relativeFrom="paragraph">
                  <wp:posOffset>56515</wp:posOffset>
                </wp:positionV>
                <wp:extent cx="180975" cy="180975"/>
                <wp:effectExtent l="15240" t="17145" r="14605" b="13335"/>
                <wp:wrapNone/>
                <wp:docPr id="3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t" style="position:absolute;margin-left:31.35pt;margin-top:4.45pt;width:14.2pt;height:14.2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07695</wp:posOffset>
                </wp:positionH>
                <wp:positionV relativeFrom="paragraph">
                  <wp:posOffset>46990</wp:posOffset>
                </wp:positionV>
                <wp:extent cx="208915" cy="200025"/>
                <wp:effectExtent l="15240" t="16510" r="14605" b="12700"/>
                <wp:wrapNone/>
                <wp:docPr id="3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t" style="position:absolute;margin-left:47.85pt;margin-top:3.7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30480</wp:posOffset>
                </wp:positionH>
                <wp:positionV relativeFrom="paragraph">
                  <wp:posOffset>56515</wp:posOffset>
                </wp:positionV>
                <wp:extent cx="208915" cy="200025"/>
                <wp:effectExtent l="15240" t="16510" r="14605" b="12700"/>
                <wp:wrapNone/>
                <wp:docPr id="3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t" style="position:absolute;margin-left:-2.4pt;margin-top:4.45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69545</wp:posOffset>
                </wp:positionH>
                <wp:positionV relativeFrom="paragraph">
                  <wp:posOffset>56515</wp:posOffset>
                </wp:positionV>
                <wp:extent cx="208915" cy="200025"/>
                <wp:effectExtent l="15240" t="16510" r="14605" b="12700"/>
                <wp:wrapNone/>
                <wp:docPr id="37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t" style="position:absolute;margin-left:13.35pt;margin-top:4.45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864870</wp:posOffset>
                </wp:positionH>
                <wp:positionV relativeFrom="paragraph">
                  <wp:posOffset>46990</wp:posOffset>
                </wp:positionV>
                <wp:extent cx="208915" cy="200025"/>
                <wp:effectExtent l="15240" t="16510" r="14605" b="12700"/>
                <wp:wrapNone/>
                <wp:docPr id="3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0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t" style="position:absolute;margin-left:68.1pt;margin-top:3.7pt;width:16.4pt;height:15.7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460"/>
        <w:ind w:left="2873" w:hanging="0"/>
        <w:jc w:val="left"/>
        <w:rPr>
          <w:rFonts w:ascii="宋体" w:hAnsi="宋体" w:cs="宋体"/>
          <w:b/>
          <w:b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b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460"/>
        <w:ind w:left="2873" w:hanging="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60"/>
        <w:ind w:left="2873" w:hanging="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60"/>
        <w:ind w:left="2873" w:hanging="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60"/>
        <w:ind w:left="2873" w:hanging="0"/>
        <w:jc w:val="left"/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</w:rPr>
        <w:t>跳蚤书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年级特色班级分配名额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1120</wp:posOffset>
                </wp:positionH>
                <wp:positionV relativeFrom="paragraph">
                  <wp:posOffset>9525</wp:posOffset>
                </wp:positionV>
                <wp:extent cx="4505325" cy="60325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005"/>
                              <w:gridCol w:w="1155"/>
                              <w:gridCol w:w="1215"/>
                              <w:gridCol w:w="1290"/>
                              <w:gridCol w:w="1215"/>
                            </w:tblGrid>
                            <w:tr>
                              <w:trPr/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  <w:t>一年级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  <w:t>二年级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  <w:t>三年级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  <w:t>四年级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  <w:t>五年级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eastAsia="zh-CN"/>
                                    </w:rPr>
                                    <w:t>六年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47.5pt;mso-wrap-distance-left:9pt;mso-wrap-distance-right:9pt;mso-wrap-distance-top:0pt;mso-wrap-distance-bottom:0pt;margin-top:0.75pt;mso-position-vertical-relative:text;margin-left:105.6pt;mso-position-horizontal-relative:page">
                <v:fill opacity="0f"/>
                <v:textbox inset="0in,0in,0in,0in">
                  <w:txbxContent>
                    <w:tbl>
                      <w:tblPr>
                        <w:tblW w:w="7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005"/>
                        <w:gridCol w:w="1155"/>
                        <w:gridCol w:w="1215"/>
                        <w:gridCol w:w="1290"/>
                        <w:gridCol w:w="1215"/>
                      </w:tblGrid>
                      <w:tr>
                        <w:trPr/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  <w:t>一年级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  <w:t>二年级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  <w:t>三年级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  <w:t>四年级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  <w:t>五年级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eastAsia="zh-CN"/>
                              </w:rPr>
                              <w:t>六年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PMingLiU">
    <w:charset w:val="88"/>
    <w:family w:val="auto"/>
    <w:pitch w:val="default"/>
  </w:font>
  <w:font w:name="MingLiU"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方正大黑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2">
    <w:name w:val="Body text|2_"/>
    <w:basedOn w:val="Style14"/>
    <w:qFormat/>
    <w:rPr>
      <w:rFonts w:ascii="PMingLiU" w:hAnsi="PMingLiU" w:eastAsia="PMingLiU" w:cs="PMingLiU"/>
      <w:sz w:val="42"/>
      <w:szCs w:val="42"/>
      <w:u w:val="none"/>
    </w:rPr>
  </w:style>
  <w:style w:type="character" w:styleId="Bodytext2MingLiU">
    <w:name w:val="Body text|2 + MingLiU"/>
    <w:basedOn w:val="Bodytext2"/>
    <w:qFormat/>
    <w:rPr>
      <w:rFonts w:ascii="MingLiU" w:hAnsi="MingLiU" w:eastAsia="MingLiU" w:cs="MingLiU"/>
      <w:color w:val="000000"/>
      <w:spacing w:val="0"/>
      <w:w w:val="100"/>
      <w:position w:val="0"/>
      <w:sz w:val="42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975" w:before="1220" w:after="0"/>
      <w:ind w:firstLine="980"/>
    </w:pPr>
    <w:rPr>
      <w:rFonts w:ascii="PMingLiU" w:hAnsi="PMingLiU" w:eastAsia="PMingLiU" w:cs="PMingLiU"/>
      <w:sz w:val="42"/>
      <w:szCs w:val="4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西西</cp:lastModifiedBy>
  <dcterms:modified xsi:type="dcterms:W3CDTF">2019-03-31T08:07:22Z</dcterms:modified>
  <cp:revision>2</cp:revision>
  <dc:subject/>
  <dc:title>共享资源，共读好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