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935</wp:posOffset>
            </wp:positionH>
            <wp:positionV relativeFrom="paragraph">
              <wp:posOffset>64135</wp:posOffset>
            </wp:positionV>
            <wp:extent cx="4714875" cy="2647950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假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假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60655</wp:posOffset>
                </wp:positionV>
                <wp:extent cx="4638040" cy="941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一群和乐娃，暑假里，我们认真完成学习任务，为新学期的学习做好准备；积极阅读课外书，充实自我；帮家长做力所能及的事情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74.15pt;mso-wrap-distance-left:9.05pt;mso-wrap-distance-right:9.05pt;mso-wrap-distance-top:0pt;mso-wrap-distance-bottom:0pt;margin-top:12.65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一群和乐娃，暑假里，我们认真完成学习任务，为新学期的学习做好准备；积极阅读课外书，充实自我；帮家长做力所能及的事情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2330</wp:posOffset>
            </wp:positionH>
            <wp:positionV relativeFrom="paragraph">
              <wp:posOffset>916940</wp:posOffset>
            </wp:positionV>
            <wp:extent cx="3384550" cy="2494280"/>
            <wp:effectExtent l="0" t="0" r="0" b="0"/>
            <wp:wrapNone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假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假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435350</wp:posOffset>
                </wp:positionV>
                <wp:extent cx="4171315" cy="1272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一群和乐娃，暑假里，我们认真完成学习任务，为新学期的学习做好准备；积极阅读课外书，充实自我；帮家长做力所能及的事情……我们是圩小讲文明、懂礼貌的“和乐娃”。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100.2pt;mso-wrap-distance-left:9.05pt;mso-wrap-distance-right:9.05pt;mso-wrap-distance-top:0pt;mso-wrap-distance-bottom:0pt;margin-top:270.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一群和乐娃，暑假里，我们认真完成学习任务，为新学期的学习做好准备；积极阅读课外书，充实自我；帮家长做力所能及的事情……我们是圩小讲文明、懂礼貌的“和乐娃”。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19-09-01T12:33:00Z</cp:lastPrinted>
  <dcterms:modified xsi:type="dcterms:W3CDTF">2019-09-01T04:33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