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8224085"/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56640</wp:posOffset>
            </wp:positionH>
            <wp:positionV relativeFrom="paragraph">
              <wp:posOffset>-5911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43780" cy="3176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952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Hlk18157919"/>
                            <w:bookmarkStart w:id="2" w:name="_Hlk18157918"/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假和乐娃之星</w:t>
                            </w:r>
                            <w:bookmarkEnd w:id="1"/>
                            <w:bookmarkEnd w:id="2"/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7.5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Hlk18157919"/>
                      <w:bookmarkStart w:id="4" w:name="_Hlk18157918"/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假和乐娃之星</w:t>
                      </w:r>
                      <w:bookmarkEnd w:id="3"/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305</wp:posOffset>
                </wp:positionH>
                <wp:positionV relativeFrom="paragraph">
                  <wp:posOffset>7620</wp:posOffset>
                </wp:positionV>
                <wp:extent cx="5019040" cy="732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bookmarkStart w:id="5" w:name="_Hlk18158174"/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</w:t>
                            </w:r>
                            <w:r>
                              <w:rPr/>
                              <w:t>我们是来自三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班的李恒，胡佳琪，孙想开（从左至右），在暑假里，我们认真阅读课外书，还积极帮父母做力所能及的事，我们会继续努力，争取做优秀的和乐娃！</w:t>
                            </w:r>
                            <w:bookmarkEnd w:id="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57.7pt;mso-wrap-distance-left:9.05pt;mso-wrap-distance-right:9.05pt;mso-wrap-distance-top:0pt;mso-wrap-distance-bottom:0pt;margin-top:0.6pt;mso-position-vertical-relative:text;margin-left:3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bookmarkStart w:id="6" w:name="_Hlk18158174"/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</w:t>
                      </w:r>
                      <w:r>
                        <w:rPr/>
                        <w:t>我们是来自三（</w:t>
                      </w:r>
                      <w:r>
                        <w:rPr/>
                        <w:t>7</w:t>
                      </w:r>
                      <w:r>
                        <w:rPr/>
                        <w:t>班的李恒，胡佳琪，孙想开（从左至右），在暑假里，我们认真阅读课外书，还积极帮父母做力所能及的事，我们会继续努力，争取做优秀的和乐娃！</w:t>
                      </w:r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84580</wp:posOffset>
            </wp:positionH>
            <wp:positionV relativeFrom="paragraph">
              <wp:posOffset>274320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187325</wp:posOffset>
                </wp:positionV>
                <wp:extent cx="1341755" cy="3619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假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14.7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假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4297045" cy="2819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205</wp:posOffset>
                </wp:positionH>
                <wp:positionV relativeFrom="paragraph">
                  <wp:posOffset>128270</wp:posOffset>
                </wp:positionV>
                <wp:extent cx="4688840" cy="679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</w:t>
                            </w:r>
                            <w:r>
                              <w:rPr/>
                              <w:t>我们是来自三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班的李恒，胡佳琪，孙想开（从左至右），在暑假里，我们认真阅读课外书，还积极帮父母做力所能及的事，我们会继续努力，争取做优秀的和乐娃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53.5pt;mso-wrap-distance-left:9.05pt;mso-wrap-distance-right:9.05pt;mso-wrap-distance-top:0pt;mso-wrap-distance-bottom:0pt;margin-top:10.1pt;mso-position-vertical-relative:text;margin-left:4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</w:t>
                      </w:r>
                      <w:r>
                        <w:rPr/>
                        <w:t>我们是来自三（</w:t>
                      </w:r>
                      <w:r>
                        <w:rPr/>
                        <w:t>7</w:t>
                      </w:r>
                      <w:r>
                        <w:rPr/>
                        <w:t>班的李恒，胡佳琪，孙想开（从左至右），在暑假里，我们认真阅读课外书，还积极帮父母做力所能及的事，我们会继续努力，争取做优秀的和乐娃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正文文本 字符"/>
    <w:qFormat/>
    <w:rPr>
      <w:rFonts w:ascii="华文中宋;宋体" w:hAnsi="华文中宋;宋体" w:eastAsia="华文中宋;宋体" w:cs="华文中宋;宋体"/>
      <w:sz w:val="30"/>
      <w:szCs w:val="30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7:36:00Z</dcterms:created>
  <dc:creator>USER</dc:creator>
  <dc:description/>
  <cp:keywords/>
  <dc:language>en-US</dc:language>
  <cp:lastModifiedBy>徐 万明</cp:lastModifiedBy>
  <cp:lastPrinted>2018-05-02T14:55:00Z</cp:lastPrinted>
  <dcterms:modified xsi:type="dcterms:W3CDTF">2019-09-01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