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70585</wp:posOffset>
            </wp:positionH>
            <wp:positionV relativeFrom="paragraph">
              <wp:posOffset>40005</wp:posOffset>
            </wp:positionV>
            <wp:extent cx="3903345" cy="2147570"/>
            <wp:effectExtent l="0" t="0" r="0" b="0"/>
            <wp:wrapNone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840</wp:posOffset>
                </wp:positionH>
                <wp:positionV relativeFrom="paragraph">
                  <wp:posOffset>1397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周好、唐培轩、吉家慧、徐梦、李芷熙、徐振宇和王晨乐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暑假里，我们认真完成学习任务，为新学期的学习做好准备；积极阅读课外书，充实自我；帮家长做力所能及的事情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还利用休息时间为班级服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1.1pt;mso-position-vertical-relative:text;margin-left:3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周好、唐培轩、吉家慧、徐梦、李芷熙、徐振宇和王晨乐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暑假里，我们认真完成学习任务，为新学期的学习做好准备；积极阅读课外书，充实自我；帮家长做力所能及的事情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还利用休息时间为班级服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64565</wp:posOffset>
            </wp:positionH>
            <wp:positionV relativeFrom="paragraph">
              <wp:posOffset>1264920</wp:posOffset>
            </wp:positionV>
            <wp:extent cx="3618230" cy="2247265"/>
            <wp:effectExtent l="0" t="0" r="0" b="0"/>
            <wp:wrapNone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4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24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301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周好、唐培轩、吉家慧、徐梦、李芷熙、徐振宇和王晨乐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暑假里，我们认真完成学习任务，为新学期的学习做好准备；积极阅读课外书，充实自我；帮家长做力所能及的事情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、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还利用休息时间为班级服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周好、唐培轩、吉家慧、徐梦、李芷熙、徐振宇和王晨乐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暑假里，我们认真完成学习任务，为新学期的学习做好准备；积极阅读课外书，充实自我；帮家长做力所能及的事情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、、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还利用休息时间为班级服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18-05-02T14:55:00Z</cp:lastPrinted>
  <dcterms:modified xsi:type="dcterms:W3CDTF">2019-09-01T04:5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