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3130</wp:posOffset>
            </wp:positionH>
            <wp:positionV relativeFrom="paragraph">
              <wp:posOffset>-298450</wp:posOffset>
            </wp:positionV>
            <wp:extent cx="3829050" cy="2651125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188595</wp:posOffset>
                </wp:positionV>
                <wp:extent cx="4723765" cy="1285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狄子健、李书翰、王楚涵、王鸣扬、徐雨萱、朱子豪、张杰、张硕、邓若熙、刘子豪、王皓杨。暑假，我们尽情玩耍，也不忘认真学习；我们热爱劳动，做自己力所能及的事情；我们不忘八礼四仪，时刻注意自己的用餐之礼……</w:t>
                            </w:r>
                            <w:r>
                              <w:rPr/>
                              <w:t>我们会继续努力，争做优秀的和乐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101.2pt;mso-wrap-distance-left:9.05pt;mso-wrap-distance-right:9.05pt;mso-wrap-distance-top:0pt;mso-wrap-distance-bottom:0pt;margin-top:14.85pt;mso-position-vertical-relative:text;margin-left:3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狄子健、李书翰、王楚涵、王鸣扬、徐雨萱、朱子豪、张杰、张硕、邓若熙、刘子豪、王皓杨。暑假，我们尽情玩耍，也不忘认真学习；我们热爱劳动，做自己力所能及的事情；我们不忘八礼四仪，时刻注意自己的用餐之礼……</w:t>
                      </w:r>
                      <w:r>
                        <w:rPr/>
                        <w:t>我们会继续努力，争做优秀的和乐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89965</wp:posOffset>
            </wp:positionH>
            <wp:positionV relativeFrom="paragraph">
              <wp:posOffset>788035</wp:posOffset>
            </wp:positionV>
            <wp:extent cx="3829050" cy="2651125"/>
            <wp:effectExtent l="0" t="0" r="0" b="0"/>
            <wp:wrapNone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447415</wp:posOffset>
                </wp:positionV>
                <wp:extent cx="4714240" cy="1272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狄子健、李书翰、王楚涵、王鸣扬、徐雨萱、朱子豪、张杰、张硕、邓若熙、刘子豪、王皓杨。暑假，我们尽情玩耍，也不忘认真学习；我们热爱劳动，做自己力所能及的事情；我们不忘八礼四仪，时刻注意自己的用餐之礼……</w:t>
                            </w:r>
                            <w:r>
                              <w:rPr/>
                              <w:t>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0.2pt;mso-wrap-distance-left:9.05pt;mso-wrap-distance-right:9.05pt;mso-wrap-distance-top:0pt;mso-wrap-distance-bottom:0pt;margin-top:271.4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狄子健、李书翰、王楚涵、王鸣扬、徐雨萱、朱子豪、张杰、张硕、邓若熙、刘子豪、王皓杨。暑假，我们尽情玩耍，也不忘认真学习；我们热爱劳动，做自己力所能及的事情；我们不忘八礼四仪，时刻注意自己的用餐之礼……</w:t>
                      </w:r>
                      <w:r>
                        <w:rPr/>
                        <w:t>我们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9-09-01T12:36:00Z</cp:lastPrinted>
  <dcterms:modified xsi:type="dcterms:W3CDTF">2019-09-01T04:36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