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3260</wp:posOffset>
            </wp:positionH>
            <wp:positionV relativeFrom="paragraph">
              <wp:posOffset>130810</wp:posOffset>
            </wp:positionV>
            <wp:extent cx="4075430" cy="2380615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913130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840</wp:posOffset>
                </wp:positionH>
                <wp:positionV relativeFrom="paragraph">
                  <wp:posOffset>13970</wp:posOffset>
                </wp:positionV>
                <wp:extent cx="458089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彭方悦，彭方芳，张烨祺，纵余慧，祝鹏鹏，徐子轩，王浩宇，陈梓涵，王雨嘉，宋世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5pt;mso-wrap-distance-left:9.05pt;mso-wrap-distance-right:9.05pt;mso-wrap-distance-top:0pt;mso-wrap-distance-bottom:0pt;margin-top:1.1pt;mso-position-vertical-relative:text;margin-left:3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彭方悦，彭方芳，张烨祺，纵余慧，祝鹏鹏，徐子轩，王浩宇，陈梓涵，王雨嘉，宋世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215</wp:posOffset>
            </wp:positionH>
            <wp:positionV relativeFrom="paragraph">
              <wp:posOffset>1264920</wp:posOffset>
            </wp:positionV>
            <wp:extent cx="3757295" cy="2247265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4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4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彭方悦，彭方芳，张烨祺，纵余慧，祝鹏鹏，徐子轩，王浩宇，陈梓涵，王雨嘉，宋世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彭方悦，彭方芳，张烨祺，纵余慧，祝鹏鹏，徐子轩，王浩宇，陈梓涵，王雨嘉，宋世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9-09-01T12:37:00Z</cp:lastPrinted>
  <dcterms:modified xsi:type="dcterms:W3CDTF">2019-09-01T04:3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