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48385</wp:posOffset>
            </wp:positionH>
            <wp:positionV relativeFrom="paragraph">
              <wp:posOffset>-104140</wp:posOffset>
            </wp:positionV>
            <wp:extent cx="3304540" cy="24682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暑期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暑期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</wp:posOffset>
                </wp:positionH>
                <wp:positionV relativeFrom="paragraph">
                  <wp:posOffset>104140</wp:posOffset>
                </wp:positionV>
                <wp:extent cx="4638040" cy="12668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家好，我们是来自三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班的蔡婉茹、陈万轩、潘瑶、杨欣怡、陈欣怡、管玉婷、吴迪、黄语川和王志涵，暑假里，我们认真完成学习任务，为新学期的学习做好准备；积极阅读课外书，充实自我；帮家长做力所能及的事情……我们是圩小讲文明、懂礼貌的“和乐娃”。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99.75pt;mso-wrap-distance-left:9.05pt;mso-wrap-distance-right:9.05pt;mso-wrap-distance-top:0pt;mso-wrap-distance-bottom:0pt;margin-top:8.2pt;mso-position-vertical-relative:text;margin-left:3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大家好，我们是来自三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班的蔡婉茹、陈万轩、潘瑶、杨欣怡、陈欣怡、管玉婷、吴迪、黄语川和王志涵，暑假里，我们认真完成学习任务，为新学期的学习做好准备；积极阅读课外书，充实自我；帮家长做力所能及的事情……我们是圩小讲文明、懂礼貌的“和乐娃”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48385</wp:posOffset>
            </wp:positionH>
            <wp:positionV relativeFrom="paragraph">
              <wp:posOffset>850265</wp:posOffset>
            </wp:positionV>
            <wp:extent cx="3453130" cy="257937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34175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暑期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暑期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725</wp:posOffset>
                </wp:positionH>
                <wp:positionV relativeFrom="paragraph">
                  <wp:posOffset>3646805</wp:posOffset>
                </wp:positionV>
                <wp:extent cx="4714240" cy="13017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家好，我们是来自三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班的蔡婉茹、陈万轩、潘瑶、杨欣怡、陈欣怡、管玉婷、吴迪、黄语川和王志涵，暑假里，我们认真完成学习任务，为新学期的学习做好准备；积极阅读课外书，充实自我；帮家长做力所能及的事情……我们是圩小讲文明、懂礼貌的“和乐娃”。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102.5pt;mso-wrap-distance-left:9.05pt;mso-wrap-distance-right:9.05pt;mso-wrap-distance-top:0pt;mso-wrap-distance-bottom:0pt;margin-top:287.1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大家好，我们是来自三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班的蔡婉茹、陈万轩、潘瑶、杨欣怡、陈欣怡、管玉婷、吴迪、黄语川和王志涵，暑假里，我们认真完成学习任务，为新学期的学习做好准备；积极阅读课外书，充实自我；帮家长做力所能及的事情……我们是圩小讲文明、懂礼貌的“和乐娃”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正文文本 Char"/>
    <w:qFormat/>
    <w:rPr>
      <w:rFonts w:ascii="华文中宋" w:hAnsi="华文中宋" w:eastAsia="华文中宋" w:cs="华文中宋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cp:keywords/>
  <dc:language>en-US</dc:language>
  <cp:lastModifiedBy>lenovo</cp:lastModifiedBy>
  <cp:lastPrinted>2018-05-02T14:55:00Z</cp:lastPrinted>
  <dcterms:modified xsi:type="dcterms:W3CDTF">2019-08-31T0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