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《消除烦恼 悦纳自己》学习任务单</w:t>
      </w:r>
    </w:p>
    <w:p>
      <w:pPr>
        <w:pStyle w:val="Normal"/>
        <w:spacing w:before="156" w:after="0"/>
        <w:ind w:firstLine="1285"/>
        <w:rPr>
          <w:rFonts w:ascii="宋体;SimSun" w:hAnsi="宋体;SimSun" w:cs="宋体;SimSun"/>
          <w:b/>
          <w:b/>
          <w:color w:val="000000"/>
          <w:kern w:val="0"/>
          <w:sz w:val="32"/>
          <w:szCs w:val="32"/>
          <w:u w:val="single"/>
        </w:rPr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班级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  <w:u w:val="single"/>
        </w:rPr>
        <w:t xml:space="preserve">         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 xml:space="preserve">         姓名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  <w:u w:val="single"/>
        </w:rPr>
        <w:t xml:space="preserve">          </w:t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学习目标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了解青春期烦恼的表现、产生的原因和的危害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意识到青春期有欢乐也有烦恼，要勇于正视烦恼，掌握消除烦恼的途径和方法，健康快乐成长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在活动中提高全面分析问题、解决问题的能力、合作能力和口头表达能力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学习任务：</w:t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8"/>
      </w:tblGrid>
      <w:tr>
        <w:trPr/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任务（一）：说说烦恼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请你从生理、心理、交往、学习等多个角度说说你当前最大的烦恼是什么？）</w:t>
            </w:r>
          </w:p>
        </w:tc>
      </w:tr>
      <w:tr>
        <w:trPr/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任务（二）：分析烦恼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请你从主、客观两个角度来分析产生烦恼的原因及其危害。）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32"/>
                <w:szCs w:val="32"/>
              </w:rPr>
              <w:t>原因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32"/>
                <w:szCs w:val="32"/>
              </w:rPr>
              <w:t>危害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任务（三）：解决烦恼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充分运用所学知识和生活经验，提出消除烦恼的最佳途径。（要有具体的方法和措施）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</w:t>
            </w:r>
          </w:p>
        </w:tc>
      </w:tr>
      <w:tr>
        <w:trPr>
          <w:trHeight w:val="3383" w:hRule="atLeast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23:58:00Z</dcterms:created>
  <dc:creator>Administrator</dc:creator>
  <dc:description/>
  <dc:language>en-US</dc:language>
  <cp:lastModifiedBy>Administrator</cp:lastModifiedBy>
  <dcterms:modified xsi:type="dcterms:W3CDTF">2016-03-15T00:27:00Z</dcterms:modified>
  <cp:revision>1</cp:revision>
  <dc:subject/>
  <dc:title/>
</cp:coreProperties>
</file>