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七年级思想品德 第</w:t>
      </w:r>
      <w:r>
        <w:rPr>
          <w:rFonts w:cs="宋体" w:ascii="宋体" w:hAnsi="宋体"/>
          <w:b/>
          <w:color w:val="000000"/>
          <w:kern w:val="0"/>
          <w:sz w:val="32"/>
          <w:szCs w:val="32"/>
        </w:rPr>
        <w:t>17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课第一框《消除烦恼 悦纳自己》教案</w:t>
      </w:r>
    </w:p>
    <w:p>
      <w:pPr>
        <w:pStyle w:val="Normal"/>
        <w:widowControl/>
        <w:spacing w:lineRule="exact" w:line="400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4261"/>
        <w:gridCol w:w="720"/>
        <w:gridCol w:w="540"/>
        <w:gridCol w:w="720"/>
        <w:gridCol w:w="720"/>
        <w:gridCol w:w="1440"/>
      </w:tblGrid>
      <w:tr>
        <w:trPr>
          <w:trHeight w:val="44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课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7.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消除烦恼 悦纳自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新授</w:t>
            </w:r>
          </w:p>
        </w:tc>
      </w:tr>
      <w:tr>
        <w:trPr>
          <w:trHeight w:val="13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目标</w:t>
            </w:r>
          </w:p>
        </w:tc>
        <w:tc>
          <w:tcPr>
            <w:tcW w:w="8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知识目标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青春期烦恼的表现、产生的原因和的危害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掌握消除烦恼的途径和方法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情感、态度与价值观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学生意识到青春期有欢乐也有烦恼，但烦恼只是青春世界里的小小插曲，要勇于正视烦恼，消除烦恼，健康快乐成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能力目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活动中提高全面分析问题、解决问题的能力、合作能力和口头表达能力。</w:t>
            </w:r>
          </w:p>
        </w:tc>
      </w:tr>
      <w:tr>
        <w:trPr>
          <w:trHeight w:val="472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89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教学模块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操作要点</w:t>
            </w:r>
          </w:p>
        </w:tc>
      </w:tr>
      <w:tr>
        <w:trPr>
          <w:trHeight w:val="7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导入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开场白：同学们，你们喜欢上网吗？如果某天你打开电脑出现这样一个界面（系统漏洞），你会选择怎么做呢？是啊，电脑用久会产生系统漏洞。其实，人跟电脑一样，在成长的过程中也会出现这样那样的问题，尤其是在青春期。这时，你是否察觉和关注到了一些问题呢？如若处理不及时，它也会危害我们整个人体系统！所以，今天就让我们一起来当回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卫士，给自己的青春进行查漏修复吧。请同学们把书翻到第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课《成长不烦恼》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任务一：全盘扫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首先，让我们开启全身扫描系统，进行一次全面清查。查找一下进入青春期后，你都遇到了哪些麻烦和烦恼？（可以从生理、心理、学业、交往等多个方面阐述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大家的烦恼还真不少！老师课前就这一问题也进行了小小的调查，让我们一起来看看调查结果吧。原来我们同学碰到的烦恼并不是个别现象，这些烦恼正是在自我成长和完善过程中产生的矛盾。所以接受烦恼的存在，正确认识烦恼，会让我们的前进更有动力，方向更为明确。</w:t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任务二：后台解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渡语：那么，青春期为什么会有这么多烦心事呢？下面，让我们一起进入目标程序的后台解析。来看看发生在这位同学身上的故事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小宇进入初中后变得特别敏感，由于他个头矮小，学习成绩又不理想，总觉得同学们都瞧不起他。每次小组讨论他都不敢发言，害怕受到同学的嘲笑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有一次，老师上课叫他回答问题，小宇一时走神没听清，支支吾吾答不上来。同学王璞笑道：老师，人家想心事呢。惹来同学一阵哄笑……积压了许久的小宇顿时爆发，拿起书朝王璞砸了过去，课堂一下子陷入混乱……事后小宇懊恼不已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你帮助小宇分析他产生烦恼的原因有哪些？这些烦恼会给他带来哪些困扰？（请结合材料分析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习任务三：系统修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过渡语：认识到这些烦恼的严重性，相信我们同学更加迫切地想要去解决这些问题了。那么，就让我们一起来进行青春期的系统修复吧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选择本组最想解决的烦恼，充分运用所学知识和生活经验，提出本组消除烦恼的最佳途径。（要有具体的方法和措施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小组合作，先在小组内讨论，并记录要点，然后在全班展示交流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从学生喜爱的事物出发，导入新课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合自身实际，说说自己在青春期遇到的最大烦恼是什么。老师板书关键词。再出示课前调查结果，让学生认识到青春期所遇到的这些烦恼并不是个别现象，学会从心底接受烦恼，并正确对待这些烦恼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让学生上讲台，指着材料的某些信息，分析原因和影响，其他学生点评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示任务后，学生开始小组活动。老师巡视小组活动情况，并初步选择展示小组，要兼顾到生理、学习、交往和心理各个方面。小组活动时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钟左右，至少三组学生展示，每组约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钟时间，展评时间保证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钟左右。一个小组展示，全班其他同学和老师共同评价、纠正、质疑并补充。解决烦恼的途径既要有针对性，又要有具体的措施，老师提炼几个关键字）</w:t>
            </w:r>
          </w:p>
        </w:tc>
      </w:tr>
      <w:tr>
        <w:trPr>
          <w:trHeight w:val="201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关注的知识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青春期烦恼的表现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生理：个子矮、皮肤黑、长痘、胖、头发乱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：学习压力（好或差）大、学习难度大、作业多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交往：父母烦（偷看隐私）、与同学交往不融洽、不知如何与老师或父母沟通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：易发脾气、冲动、自制力差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烦恼产生的原因和所带来的困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原因：生理心理的变化，随着自我意识的增强，青春期的少年变得经常注视自己</w:t>
            </w:r>
            <w:r>
              <w:rPr>
                <w:szCs w:val="21"/>
              </w:rPr>
              <w:t>P28</w:t>
            </w:r>
            <w:r>
              <w:rPr>
                <w:szCs w:val="21"/>
              </w:rPr>
              <w:t>；她不能正确的认识和评价自己，只看到自己的缺点和不足，没有看到自己的优点；她不能够正确面对自己的缺陷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困扰：丧失信心，变得孤僻起来</w:t>
            </w:r>
            <w:r>
              <w:rPr>
                <w:szCs w:val="21"/>
              </w:rPr>
              <w:t>P28</w:t>
            </w:r>
            <w:r>
              <w:rPr>
                <w:szCs w:val="21"/>
              </w:rPr>
              <w:t>；影响学业和身心健康发展；影响到她的人际关系……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怎样消除烦恼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正确认识和评价自己、全面看待自己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接受自己、认识自己的独特、转变观念、积极心态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改变自己、克服不足、提高自制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发展自己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敞开心扉、大胆求助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积极参加集体活动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生理保健、心理调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固</w:t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知识结构图（教师）：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怎样消除烦恼，悦纳自己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认识到每个人都是独特的生命个体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只有如实了解自己，才能战胜自卑，愉快的接受自己，更好的发展自己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我们要正确的认识自己，克服自己的不足，提高自制力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接受自己的某些不足、转变观念，保持积极心态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注重生理、心理保健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）学会寻求帮助</w:t>
            </w:r>
            <w:r>
              <w:rPr>
                <w:szCs w:val="21"/>
              </w:rPr>
              <w:t>••••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堂小结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通过今天的学习，说说你最大的收获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全班交流，互相补充。</w:t>
            </w:r>
          </w:p>
        </w:tc>
      </w:tr>
      <w:tr>
        <w:trPr>
          <w:trHeight w:val="10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《课课练》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P23—2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随堂练习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P24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迁移运用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独立完成，再根据老师所给评分标准自批，就疑难点全班展评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35"/>
        <w:rPr/>
      </w:pPr>
      <w:r>
        <w:rPr/>
        <w:t>设计人：杨艳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</w:p>
    <w:sectPr>
      <w:type w:val="nextPage"/>
      <w:pgSz w:w="11906" w:h="16838"/>
      <w:pgMar w:left="1260" w:right="1466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52:00Z</dcterms:created>
  <dc:creator>X</dc:creator>
  <dc:description/>
  <dc:language>en-US</dc:language>
  <cp:lastModifiedBy>Administrator</cp:lastModifiedBy>
  <cp:lastPrinted>2016-06-21T21:13:00Z</cp:lastPrinted>
  <dcterms:modified xsi:type="dcterms:W3CDTF">2016-06-22T00:08:06Z</dcterms:modified>
  <cp:revision>103</cp:revision>
  <dc:subject/>
  <dc:title>       “展 评 学 习 法” 备 课 模 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