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文化习俗</w:t>
      </w:r>
      <w:r>
        <w:rPr>
          <w:rFonts w:eastAsia="Times New Roman"/>
        </w:rPr>
        <w:t xml:space="preserve"> </w:t>
      </w:r>
      <w:r>
        <w:rPr/>
        <w:t>多姿多彩》教学设计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trHeight w:val="12930" w:hRule="atLeast"/>
        </w:trPr>
        <w:tc>
          <w:tcPr>
            <w:tcW w:w="9632" w:type="dxa"/>
            <w:tcBorders/>
          </w:tcPr>
          <w:p>
            <w:pPr>
              <w:pStyle w:val="Normal"/>
              <w:widowControl/>
              <w:spacing w:lineRule="atLeast" w:line="324"/>
              <w:ind w:firstLine="42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一、教学目标 </w:t>
            </w:r>
          </w:p>
          <w:p>
            <w:pPr>
              <w:pStyle w:val="Normal"/>
              <w:widowControl/>
              <w:spacing w:lineRule="atLeast" w:line="324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情感态度与价值观目标：感受文化习俗的丰富性和独特性；体会文化差异造成的行为方法和态度的不同；适应文化差异，克服文化差异带来的交往障碍。</w:t>
            </w:r>
          </w:p>
          <w:p>
            <w:pPr>
              <w:pStyle w:val="Normal"/>
              <w:widowControl/>
              <w:spacing w:lineRule="atLeast" w:line="324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力目标：理解每一种民俗文化存在的合理性与合法性。学会从报刊图书、电脑网络上搜集、处理各种信息。</w:t>
            </w:r>
          </w:p>
          <w:p>
            <w:pPr>
              <w:pStyle w:val="Normal"/>
              <w:widowControl/>
              <w:spacing w:lineRule="atLeast" w:line="324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知识目标：懂得文化习俗所包含的内容。了解文化差异带来的影响。 </w:t>
            </w:r>
          </w:p>
          <w:p>
            <w:pPr>
              <w:pStyle w:val="Normal"/>
              <w:widowControl/>
              <w:spacing w:lineRule="atLeast" w:line="324"/>
              <w:ind w:firstLine="42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二、教学重点和难点： </w:t>
            </w:r>
          </w:p>
          <w:p>
            <w:pPr>
              <w:pStyle w:val="Normal"/>
              <w:widowControl/>
              <w:spacing w:lineRule="atLeast" w:line="324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重点：文化习俗的丰富性和多样性；差异在哪里。</w:t>
            </w:r>
          </w:p>
          <w:p>
            <w:pPr>
              <w:pStyle w:val="Normal"/>
              <w:widowControl/>
              <w:spacing w:lineRule="atLeast" w:line="324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难点：差异在哪里；文化差异带来的交往障碍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24"/>
              <w:ind w:firstLine="42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三、教学方法：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媒体教学法、活动教学法、情景教学法、小组讨论法</w:t>
            </w:r>
          </w:p>
          <w:p>
            <w:pPr>
              <w:pStyle w:val="Normal"/>
              <w:widowControl/>
              <w:spacing w:lineRule="atLeast" w:line="324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四、教学过程：</w:t>
            </w:r>
          </w:p>
          <w:tbl>
            <w:tblPr>
              <w:tblW w:w="85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3338"/>
              <w:gridCol w:w="2811"/>
              <w:gridCol w:w="1842"/>
            </w:tblGrid>
            <w:tr>
              <w:trPr>
                <w:trHeight w:val="339" w:hRule="atLeast"/>
              </w:trPr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tLeast" w:line="270"/>
                    <w:ind w:left="206" w:hanging="205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教学</w:t>
                  </w:r>
                </w:p>
                <w:p>
                  <w:pPr>
                    <w:pStyle w:val="Normal"/>
                    <w:widowControl/>
                    <w:spacing w:lineRule="atLeast" w:line="270"/>
                    <w:ind w:left="206" w:hanging="205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环节</w:t>
                  </w:r>
                </w:p>
              </w:tc>
              <w:tc>
                <w:tcPr>
                  <w:tcW w:w="614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教学活动设计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设计意图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3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教 师 活 动</w:t>
                  </w:r>
                </w:p>
              </w:tc>
              <w:tc>
                <w:tcPr>
                  <w:tcW w:w="28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学 生 活 动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7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导入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3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视频：《中华文化宣传视频》同学们，看完视频你有何感想？随着科技的发展，我们与国外的人交往越来越频繁，我们应怎样与他们友好交往呢？这就是我们今天要共同探究的话题：文化习俗 多姿多彩。</w:t>
                  </w:r>
                </w:p>
              </w:tc>
              <w:tc>
                <w:tcPr>
                  <w:tcW w:w="2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调动情绪，引发兴趣，积极投入到本课的学习之中。</w:t>
                  </w: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设问激发学生对本课学习的热情。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活动一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【引发兴趣  了解文化习俗】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请同学们帮助老师设计几条国外旅游线路</w:t>
                  </w:r>
                </w:p>
              </w:tc>
              <w:tc>
                <w:tcPr>
                  <w:tcW w:w="2811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认真观看展示，共同了解四国的民俗风情。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进一步调动学生的学习热情，初步认识民俗风情的丰富性。</w:t>
                  </w:r>
                </w:p>
              </w:tc>
            </w:tr>
            <w:tr>
              <w:trPr>
                <w:trHeight w:val="1633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活动二</w:t>
                  </w:r>
                </w:p>
              </w:tc>
              <w:tc>
                <w:tcPr>
                  <w:tcW w:w="333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 xml:space="preserve">知识抢答：“民俗风情知多少” 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认真审题，思考并抢答。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通过展示精美的图片和有趣的民俗知识，加深对文化习俗多样性的了解。</w:t>
                  </w:r>
                </w:p>
              </w:tc>
            </w:tr>
            <w:tr>
              <w:trPr>
                <w:trHeight w:val="1538" w:hRule="atLeast"/>
              </w:trPr>
              <w:tc>
                <w:tcPr>
                  <w:tcW w:w="5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活动三</w:t>
                  </w:r>
                </w:p>
              </w:tc>
              <w:tc>
                <w:tcPr>
                  <w:tcW w:w="33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【以理导行 正视交往障碍】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出示材料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:“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旅游囧事”，体验中西方国家处事的不同，并给老师提供出游风俗禁忌。</w:t>
                  </w:r>
                </w:p>
              </w:tc>
              <w:tc>
                <w:tcPr>
                  <w:tcW w:w="2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合情境，积极思考，踊跃发言。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初步感受文化习俗的差异给交往带来的影响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活动五</w:t>
                  </w:r>
                </w:p>
              </w:tc>
              <w:tc>
                <w:tcPr>
                  <w:tcW w:w="333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 xml:space="preserve">出示材料，电影《刮痧》介绍， 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老师结合材料提出问题，学生在老师的引导下分析问题，解决问题。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合情境，认真思考，积极讨论，踊跃发言。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进一步正视文化的差异带来的交往障碍。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课堂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Cs w:val="21"/>
                    </w:rPr>
                    <w:t>小结</w:t>
                  </w:r>
                </w:p>
              </w:tc>
              <w:tc>
                <w:tcPr>
                  <w:tcW w:w="333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同学们，通过这节课的探究，我们深刻地感受到世界各国文化习俗的独特性。让我们行动起来，学习、了解和尊重不同国家和民族的文化习俗，与世界各国人民友好交往，共同走向美好的明天！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回顾本节课所学知识并加以归纳概括。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通过精炼的课堂小结，提升学生的认识，促进教学目标的达成。</w:t>
                  </w:r>
                </w:p>
                <w:p>
                  <w:pPr>
                    <w:pStyle w:val="Normal"/>
                    <w:widowControl/>
                    <w:spacing w:lineRule="atLeast" w:line="27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3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34:00Z</dcterms:created>
  <dc:creator>metal</dc:creator>
  <dc:description/>
  <dc:language>en-US</dc:language>
  <cp:lastModifiedBy>々№→嬅</cp:lastModifiedBy>
  <dcterms:modified xsi:type="dcterms:W3CDTF">2019-09-01T05:40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