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firstLine="252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外交事业的发展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反思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效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通过本课的学习，学生了解了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世纪</w:t>
      </w:r>
      <w:r>
        <w:rPr>
          <w:sz w:val="28"/>
          <w:szCs w:val="28"/>
          <w:lang w:val="en-US" w:eastAsia="zh-CN"/>
        </w:rPr>
        <w:t>70</w:t>
      </w:r>
      <w:r>
        <w:rPr>
          <w:sz w:val="28"/>
          <w:szCs w:val="28"/>
          <w:lang w:val="en-US" w:eastAsia="zh-CN"/>
        </w:rPr>
        <w:t>年代以来中国外交事业发展的重大历史事件和重要历史人物，认识到国家利益是国际交往的关键因素，一个国家的综合国力和国际地位对国家的外交事业影响巨大，锻炼了学生的历史阅读分析能力、语言表达能力，培养了学生的史料实证、时空观念和家国情怀等历史学科核心素养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亮点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课的教学充分体现了以学生为中心、以课程为中心的新课程理念。例如，在讲述中国恢复在联合国合法席位的意义时，一改以往直接而生硬的提问，设计了一个角色扮演的活动：假设你是第一次出席第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届联合国大会的中国代表团团长乔冠华，面对记者采访，你想说点什么？学生看到这样的问题，立马来了兴趣，积极进行思考，组织语言，上台表演。这个活动的设计，既考察了学生运用知识的能力，又锻炼学生语言表达的能力，活跃了课堂气氛。再如，在讲述中美关系走向正常化的原因时，学生已经通过阅读材料，在教师的指导下归纳出了原因，但并不是每个学生都能理解，都能说得出来，这时教师设计了一个高端访问的情境活动：请两位同学扮演周恩来总理和尼克松总统，谈中美关系缓和原因。及时检查了学生的听课情况和巩固了所学知识，也调动了学生学习的积极性和主动性，体现了以学生为中心的新课程理念，对落实历史学科核心素养有一定的作用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中存在的问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由于本课涉及到较多的世界历史背景知识，而学生又缺乏相关的知识储备，因此教师补充了相关史料帮助学生学习。但是在筛选史料时比较粗疏，出示的史料过多，以至于整堂课的阅读量比较大，学生的负担加重，导致前松后紧，后面的教学环节只能匆匆带过。这是本课一个比较突出的问题。另外，学生的活动较多，课堂气氛比较活跃，但是部分学困生一脸茫然，他们的学习情况没有受到相应的关注，这也是需要改进的地方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改进措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针对上述问题，我对本课教学设计做了如下改进：一是精简史料，选择较为典型的史料作为本课的辅助教学资料纳入课件；二是删除部分可要可不要的学生活动，并且发挥教师的主导作用，指导学生完成相关教学活动；三是在教学过程中关注学困生的学习情况，给他们以及时的帮助和指导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8T08:4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