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科技文化节</w:t>
      </w:r>
      <w:r>
        <w:rPr>
          <w:rFonts w:cs="Calibri" w:eastAsia="Calibri"/>
          <w:b/>
          <w:bCs/>
          <w:sz w:val="28"/>
          <w:szCs w:val="36"/>
        </w:rPr>
        <w:t xml:space="preserve">  </w:t>
      </w:r>
      <w:r>
        <w:rPr>
          <w:b/>
          <w:bCs/>
          <w:sz w:val="28"/>
          <w:szCs w:val="36"/>
        </w:rPr>
        <w:t>知识抢答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年级组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抢答规则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分上半场（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题）、下半场（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）题，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题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抢到答题权并答对得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，抢到但答错此题不得分，并且倒扣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，公布正确答案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上半场结束，选出得分最高的前三个班级进入下半场抢答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下潜到海洋深处的过程中哪种物品先变形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新的未开封的牙膏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泡沫塑料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以上两种物品差别不大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在地球的南极和北极，哪里有陆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南极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北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都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都没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为什么要“红灯停、绿灯行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绿光比红光传播的远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红光比绿光传播的远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没有任何科学依据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为什么人走路时胳膊要前后摆动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为了走的好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为了走的快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保持身体平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《本草纲目》是谁写的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华佗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李时珍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孙思邈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下列哪项和水的特性无关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毛细现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表面张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延展性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  </w:t>
      </w:r>
      <w:r>
        <w:rPr>
          <w:sz w:val="24"/>
          <w:szCs w:val="24"/>
        </w:rPr>
        <w:t>曹冲称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下列哪种材料是天然材料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玻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塑料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  </w:t>
      </w:r>
      <w:r>
        <w:rPr>
          <w:sz w:val="24"/>
          <w:szCs w:val="24"/>
        </w:rPr>
        <w:t>石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以下哪种植物可以预测地震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含羞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柳树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仙人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从报纸的横向和纵向剪下大小相同的两个纸条，哪个纸条更结实些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两者一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横向纸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纵向纸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科学探究的过程顺序是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寻找证据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作出猜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提出问题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得出结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2-3-1-4    B 3-1-2-4   C 3-2-1-4   D 3-1-2-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我国最长的河流是？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黑龙江</w:t>
      </w:r>
      <w:r>
        <w:rPr>
          <w:rFonts w:cs="Calibri" w:eastAsia="Calibri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黄河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长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竹子是草本植物还是木本植物？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木本植物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草本植物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两者都不是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我们是先听到雷声还是先看到闪电？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先听到雷声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同时到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先看到闪电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一天中，阳光下的物体，什么时候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物体的影子最短？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上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中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下午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白色污染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指的是什么垃圾？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纸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雪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塑料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恭喜进入下半场比赛的班级，加油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型：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选择题（单选、多选）</w:t>
      </w:r>
      <w:r>
        <w:rPr>
          <w:rFonts w:cs="Calibri" w:eastAsia="Calibri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为什么硬币上可以滴很多滴水，而水不会溢出来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请你说出彩虹的七种颜色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请你说出中国的四大发明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请说出树叶的三种生长形式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常见的材料，根据来源可以分为哪两类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物体怎样才不容易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　　Ａ．上重下轻　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　Ｂ．上轻下重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　Ｃ．上下一样重</w:t>
      </w:r>
      <w:r>
        <w:rPr>
          <w:rFonts w:cs="Calibri" w:eastAsia="Calibri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易溶解在水里的物质是（　）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木屑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面粉　</w:t>
      </w:r>
      <w:r>
        <w:rPr>
          <w:sz w:val="24"/>
          <w:szCs w:val="24"/>
        </w:rPr>
        <w:t>C.</w:t>
      </w:r>
      <w:r>
        <w:rPr>
          <w:sz w:val="24"/>
          <w:szCs w:val="24"/>
        </w:rPr>
        <w:t>沙子　Ｄ洗衣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曹冲称象利用了水的什么特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压力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表面张力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浮力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电影原理是谁提出来的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琴纳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罗杰特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居里夫人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人体内的含水量是多少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76% 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B.65%   </w:t>
      </w: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.55%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蜗牛喜欢吃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肉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土壤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蔬菜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什么样的睡姿最科学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仰卧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朝右侧睡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朝左侧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蜗牛有几对触角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A. 1</w:t>
      </w:r>
      <w:r>
        <w:rPr>
          <w:sz w:val="24"/>
          <w:szCs w:val="24"/>
        </w:rPr>
        <w:t>对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B. 2</w:t>
      </w:r>
      <w:r>
        <w:rPr>
          <w:sz w:val="24"/>
          <w:szCs w:val="24"/>
        </w:rPr>
        <w:t>对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C.4</w:t>
      </w:r>
      <w:r>
        <w:rPr>
          <w:sz w:val="24"/>
          <w:szCs w:val="24"/>
        </w:rPr>
        <w:t>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多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水的特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白色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透明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无味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液体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多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以下哪些是动物和植物的不同点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两者都可以从小长大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植物可以进行光合作用，动物不能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植物一般不能移动，动物可以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希望同学们以后都能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爱科学、学科学、用科学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年级知识抢答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抢答规则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分上半场（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题）、下半场（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）题，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题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抢到答题权并答对得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，抢到但答错此题不得分，并且倒扣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，公布正确答案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上半场结束，选出得分最高的前三个班级进入下半场抢答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特别提醒：必须等老师读完题说开始抢答再开始，提前抢答者扣十分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空气中能支持燃烧的气体是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氧气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冬天装暖气片，应装在房间的上方还是下方？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下方。热空气向上流动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从冰箱里拿出来的冷瓶壁上一会儿出现了很多细密的小水珠。你知道小水珠是怎么来的吗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空气中的水蒸气遇冷凝结成的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开水在变冷时有一定的规律，你知道是什么规律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降温先快后慢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热是可以传递的，在固体中它以什么方式来传递的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传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酒精灯的火焰可以分成几个部分？加热物体时一般把它放在哪部分加热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两部分。外焰加热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要把湿衣服快速晒干，可以怎么做？（至少给出两种方案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把湿衣服展开、挂在有阳光的地方、挂在通风处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二氧化碳气体在很冷时会变成固体，它叫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干冰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铁道上的铁轨为什么都是一段一段的，并且还要留有缝隙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防止铁轨热胀冷缩后变形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铁在广口瓶上放一个略大于广口瓶口径的去掉外壳的熟鸡蛋，将广口瓶放入冰水中后，鸡蛋落入瓶中。请解释这一现象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瓶内气体受冷收缩。瓶内气压变小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太阳能热水器内如果装满了水，水被晒热后，会从回水管中排出一些水，这是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水变热后体积膨胀了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水结冰时的温度是多少华氏度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>华氏度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太阳能管子一般都做成黑色的，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黑色吸热好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中午太阳下，沙滩的温度和海水的温度比，哪个高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沙滩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中夏天，自行车车胎的气要打的满一点还是少一点？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少一点。多了会爆胎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冬天，架电线应把它架得松点还是紧一点？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紧一点。夏天会热胀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我们说话是由身体的哪个部位发出来的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声带振动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伏罂而听”这个成语是运用了什么科学道理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固体传声效果好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1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说说耳的构造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耳廓——外耳道——鼓膜——听小骨——耳蜗——听神经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耳朵里哪个部位是产生振动的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鼓膜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学校的彩旗飘向东南方向，此时吹什么风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西北风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你能说出六大主要营养成分是什么吗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碳水化合物、蛋白质、脂肪、维生素、矿物质、水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检验淀粉我们用什么东西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碘酒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有两块玻璃，一块涂成白色，一块涂成黑色，放在阳光下照一会儿，用手摸一摸，哪块温度高？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黑色吸热好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一只盛满水的玻璃杯，把杯子里面的水全部倒掉后，什么进入了杯子里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空气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生活中的哪些地方利用了压缩空气？（至少回答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给气球打气，气垫船，注射器应用，汽车门开关的控制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用冰块冷却食物，食物应放在冰块的哪一方？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下方，因为冷空气往下运动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在医院里急救病人时要使用呼吸机，呼吸机中的气体应该是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氧气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2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绿色植物进行光合作用时，作为原料的一种气体是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二氧化碳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题目</w:t>
      </w:r>
      <w:r>
        <w:rPr>
          <w:sz w:val="24"/>
          <w:szCs w:val="24"/>
        </w:rPr>
        <w:t>3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你能说出空气的主要成分是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答案：氮气、氧气、二氧化碳、水蒸气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科技文化节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知识抢答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年级组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抢答规则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分上半场（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题）、下半场（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）题，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题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抢到答题权并答对得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，抢到但答错此题不得分，并且倒扣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，公布正确答案。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上半场结束，选出得分最高的前三个班级进入下半场抢答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太阳钟也叫（</w:t>
      </w:r>
      <w:r>
        <w:rPr>
          <w:rFonts w:cs="Calibri" w:eastAsia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）是测量时间的工具，它是根据（</w:t>
      </w:r>
      <w:r>
        <w:rPr>
          <w:rFonts w:cs="Calibri" w:eastAsia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月相变化规律是（</w:t>
      </w:r>
      <w:r>
        <w:rPr>
          <w:rFonts w:cs="Calibri"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）根据植物不仅会在不同季节里开花，有的还会在一天的固定时刻开放或闭合的现象，编排出了一个花钟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光在同一种物质中，是沿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行进的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阳光可以被分解为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七色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当磁铁的两极相互接近时，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是我国的四大发明之一，战国的时候被称为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把条形磁铁放在一堆小铁钉里，磁铁的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吸的铁钉多，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吸的少。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中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两端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一天中太阳位置的变化规律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太阳的高度变化规律是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影子位置的变化规律是：从西到东。影子的长短变化规律是（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一天中影子最短是在（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早晨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中午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傍晚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小孔成像的原因是（</w:t>
      </w:r>
      <w:r>
        <w:rPr>
          <w:rFonts w:cs="Calibri" w:eastAsia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阳光下绿色的物体，它反射的光是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白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绿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红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磁铁有两个磁极，磁铁指南的一端叫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，用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表示；指北的一端叫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，用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表示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月相的周期变化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一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一个月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一周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上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昼夜长短会改变动植物的生活习性比如（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）可以使菊花提前开放，（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）可以增加鸡的产蛋量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恭喜进入下半场比赛的班级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加油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地心说”是古希腊天文学家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提出来的，他认为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是宇宙的中心，日月星辰都是围绕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旋转，这样就形成了白天和黑夜。而波兰天文学家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提出了“日心说”。他认为不是太阳在运动，而是地球绕着太阳在旋转，昼夜的变化是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的结果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北京故宫博物院保存的日晷属于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立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地平日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赤道日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小孔成的像是左右颠倒的吗？为什么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彩虹是怎样形成的？我们可以用什么方法制造彩虹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简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磁铁在我们生活中有哪些应用？（请举</w:t>
      </w:r>
      <w:r>
        <w:rPr>
          <w:sz w:val="24"/>
          <w:szCs w:val="24"/>
        </w:rPr>
        <w:t>4</w:t>
      </w:r>
      <w:r>
        <w:rPr>
          <w:sz w:val="24"/>
          <w:szCs w:val="24"/>
        </w:rPr>
        <w:t>例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问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避免触电有哪些方法？（至少写出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改变电磁铁中的（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）或者（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），可以改变电磁铁的磁极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要让灯泡变亮我们可以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用大灯泡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用大电池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用新电池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单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从电池中得到的电一般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从发电机中发出的电一般是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比较强大的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比较微弱的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问答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电磁铁和磁铁有什么异同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呼吸让我们吸进富有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的空气，呼出含有大量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的废气。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和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进行交换的重要器官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一个简单的电路要由（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）四部分组成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凸透镜具有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的作用</w:t>
      </w:r>
      <w:r>
        <w:rPr>
          <w:sz w:val="24"/>
          <w:szCs w:val="24"/>
        </w:rPr>
        <w:t>;</w:t>
      </w:r>
      <w:r>
        <w:rPr>
          <w:sz w:val="24"/>
          <w:szCs w:val="24"/>
        </w:rPr>
        <w:t>凹透镜具有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、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的作用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多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下面的说法中，属于事实的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，属于解释的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苹果表皮渗出了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闻起来有异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苹果表面细菌在繁殖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下半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择题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选择题（多选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下列光源是自然光源的有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日光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荧光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阳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蜡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萤火虫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月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希望同学们以后都能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爱科学、学科学、用科学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411803670</cp:lastModifiedBy>
  <dcterms:modified xsi:type="dcterms:W3CDTF">2018-06-29T03:4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