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班科普小博士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大家好 我叫乔智鑫今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岁半了，来自河南省新乡市长垣县。我爸爸在常州是从事起重机械设备工作的个体户，受其影响，我从小就特别喜欢自己动手操作一些简单机器人模型，纸飞机，手工风筝等手工制作。脑子里经常会有很多想法，用妈妈的话说，都是些稀奇古怪的想法。我性格比较开朗热情，也有点好动。我很喜欢我们的学校，更喜欢我们自己班的小集体，每次参加完集体活动 我都特别开心，然后到家就开始给妈妈讲个不停 特别是这次纸飞机比赛 ，我竟然是第一名！以后我会全面发展的 ，请大家多多关照。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uthorp144115211824345337fontfamilyfontsize105pt">
    <w:name w:val="author-p-144115211824345337 font-family:宋体 font-size:10.5pt"/>
    <w:basedOn w:val="Style14"/>
    <w:qFormat/>
    <w:rPr/>
  </w:style>
  <w:style w:type="character" w:styleId="Fontfamilyfontsize105pt">
    <w:name w:val="font-family:宋体 font-size:10.5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33:00Z</dcterms:created>
  <dc:creator>walkinnet</dc:creator>
  <dc:description/>
  <cp:keywords/>
  <dc:language>en-US</dc:language>
  <cp:lastModifiedBy>walkinnet</cp:lastModifiedBy>
  <dcterms:modified xsi:type="dcterms:W3CDTF">2019-06-05T04:36:00Z</dcterms:modified>
  <cp:revision>1</cp:revision>
  <dc:subject/>
  <dc:title>一1班科普小博士：</dc:title>
</cp:coreProperties>
</file>