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周文扬，是四一班的一位成员，他积极上进，学习成绩在班级里名列前茅</w:t>
      </w:r>
      <w:r>
        <w:rPr>
          <w:lang w:val="en-US" w:eastAsia="zh-CN"/>
        </w:rPr>
        <w:t>.</w:t>
      </w:r>
      <w:r>
        <w:rPr/>
        <w:t>他特别喜欢阅读一些关于科普知识类的书籍，如《宇宙中的信息》，《月球》，因此他的科普知识十分丰富</w:t>
      </w:r>
      <w:r>
        <w:rPr>
          <w:lang w:eastAsia="zh-CN"/>
        </w:rPr>
        <w:t>。</w:t>
      </w:r>
      <w:r>
        <w:rPr/>
        <w:t>他喜欢在家中做一些小实验，用科学原理解决生活中许许多多的小麻烦</w:t>
      </w:r>
      <w:r>
        <w:rPr/>
        <w:t>!</w:t>
      </w:r>
      <w:r>
        <w:rPr/>
        <w:t>不仅如此，他还是科技社团中的一名小小成员呢！他在学习上，乐于助人，别人不会的题，他总会耐心地讲解，直到他会为止，他就是一个这样爱动脑筋，肯钻研的男孩！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漫步云端</cp:lastModifiedBy>
  <dcterms:modified xsi:type="dcterms:W3CDTF">2019-06-18T06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