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0" w:after="280"/>
        <w:ind w:left="0" w:right="0" w:firstLine="480"/>
        <w:rPr/>
      </w:pPr>
      <w:r>
        <w:rPr>
          <w:rFonts w:ascii="宋体" w:hAnsi="宋体" w:cs="宋体"/>
          <w:i w:val="false"/>
          <w:sz w:val="24"/>
          <w:szCs w:val="24"/>
          <w:lang w:val="en-US" w:eastAsia="zh-CN"/>
        </w:rPr>
        <w:t>戴畅洋</w:t>
      </w:r>
      <w:r>
        <w:rPr>
          <w:rFonts w:ascii="宋体" w:hAnsi="宋体" w:cs="宋体"/>
          <w:i w:val="false"/>
          <w:sz w:val="24"/>
          <w:szCs w:val="24"/>
        </w:rPr>
        <w:t>是个爱学习，爱科学、勤思考的孩子。他一直严格地要求自己，激励自己，不断地进步。上课认真听课，积极发言，积极参加学校各项活动，尤其是科技类活动。在课后时间中，他还阅读了大量课外读物，如十万个为什么、世界未解之谜、名人故事等的文章，这些书籍扩展了她的知识面，也提高她的动手能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8T08:4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