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泉城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教学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会本课的生字，理解生字组成的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的段式，会用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有的……有的……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练写课间活动的一个场景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能正确、流利、有感情的朗读课文，背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泉城特有的自然景观，体会泉城的泉水多，泉水美，激发热爱祖国大自然的思想品德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教学时间：三课时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揭示课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读课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谁知道“泉城”指什么地方？为什么人们称济南为“泉城”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听读课文，自学生字词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轻声自由读课文，画出生字词多读几遍，读准字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再读课文，要求读正确，读通顺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默读课文，联系上下文或查字典理解词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检查自学效果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出示生字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认读生字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重点理解下列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汇注悬崖昼夜暄腾晶莹剔透秋雨潇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指名分自然段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生评议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学习第一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由读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，数一数这一段共有几句话，每句告诉我们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一段共有几句话？（三句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第一句。这一句告诉我们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默读第二句，看看这句话共有几个分句，从那几个方面来写济南的泉水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些泉水有的白浪翻，好像银华盛开，有的晶莹剔透，好像明珠散落，有的声音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洪大，听起来如虎啸狮吼；有的声音低细，听起来如秋雨潇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这句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答问题。（这句话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分句，前两句写泉的行，后两句写泉的声音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者为了把泉的不同形态和声音写出来，用什么词连接的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有的……有的……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谁能用“有的……有的……”说一句话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句话从形态和声音写出了泉水的美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第二句。（一、三两句声音高些，二、四句声音要低缓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范读，自由练读，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济南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泉，最著名是哪些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第三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著名”是什么意思？（有名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练习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朗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观察学校课间活动的一个场面些一段话，用上“有的……有的……”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读第一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问：济南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泉，最著名的是哪些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继续讲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习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由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看看这一自然段共有几句话，每句话写的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后回答。（第一句写珍珠泉的位置，第二句写珍珠泉池的大小，三四句写泉水的样子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描写珍珠泉样子的句子划出来读一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泉水从地下往上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泉水从地下往上涌，像一串串珍珠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两个句子那个好，为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欣赏“在阳光的映照下，……仿佛有一只神奇的手把他们拧到水面上来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拧”是什么意思？大家做做拧的动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这一自然段具体写了珍珠泉美丽、神奇的景象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学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学习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默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数一数每个自然段共有几句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五龙潭、黑虎潭分别在什么地方？（用：</w:t>
      </w:r>
      <w:r>
        <w:rPr>
          <w:rFonts w:cs="宋体" w:ascii="宋体" w:hAnsi="宋体"/>
          <w:sz w:val="24"/>
        </w:rPr>
        <w:t>"____"</w:t>
      </w:r>
      <w:r>
        <w:rPr>
          <w:rFonts w:ascii="宋体" w:hAnsi="宋体" w:cs="宋体"/>
          <w:sz w:val="24"/>
        </w:rPr>
        <w:t>画出来）有什么的特点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自学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检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看图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填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学生练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习第五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第五自然段。思考：趵突泉有什么特点？找出描写趵突泉样子的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七十二泉之首”是什么意思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差不多占了大半公园”说明什么？（泉池大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那句话描写了趵突泉的神奇景象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欣赏“泉池正中有三股比水桶还粗的清泉，……如同三堆白雪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看图理解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趵突泉名列七十二泉之首，景观尤为壮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齐读最后一个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总结全文，朗读全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总结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朗读全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九寨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学生能在正确、流利的基础上有感情地朗读课文。背诵第三、四、五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生在熟读课文的过程中感受到九寨沟的秀美与神奇，受到美的熏陶，激起对大自然的热爱之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难点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介绍九寨沟自然风光的第三小节是重点也是难点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湖泊多，湖水清，湖石彩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五彩池美的原由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瀑布的高低错落，蔚为壮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准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影图片两张，写有文章内容的投影片一张，挂图两张（瀑布、湖泊），小黑板两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导入激情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饱含感情地述说：“同学们，在中国，风景秀美的旅游圣地多如繁星，九寨沟就如同其中最闪亮的一颗。作者用诗一般的语言和画一样的手法，为我们描绘了九寨沟的神奇与秀美。相信大家读了这篇课文，一定会被美妙绝伦的九寨沟所陶醉、所感染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教学新授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细读第一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学生自由朗读，思考：你读懂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九寨沟的地理位置——读原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九寨沟名字的由来——读原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一进入景区，象到了一个童话世界。板书：童话世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到底是怎样的一个世界呢？课文第二段为我们做了介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细读第二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学生快速朗读，思考：课文从哪两方面来介绍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相机板书：自然风光珍禽异兽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师配乐朗诵该段，让学生闭眼想象九寨沟的美景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四人小组合作学习第三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自学方法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找自己最喜欢的一处风景，读一读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谈一谈自己的体会，说一说从哪些词语上能体现出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小组合作学习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细致体会感受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说到哪一处，教师就引导大家来学习这一处。以学生说为主，教师适当点拨。（以下教学设计显示的是点拨内容，针对重难点，话语在具体教学时可能有改动，顺序不一定如此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一座座雪峰插入云霄，峰顶银光闪闪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学生交流读懂了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教师相机出示投影图片，配合学生的讲述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朗读。练读，指名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大大小小的湖泊，像颗颗宝石镶嵌……色彩斑斓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学生交流体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从哪些词语可以看出来，读一读，讲一讲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大小小、颗颗——湖泊多；清澈见底——湖水清；色彩斑斓——湖石色彩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朗读。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从河谷至山坡，遍布着原始森林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说体会，找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朗读。指名多生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每当天气晴朗时……五花海，五彩池呢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这池水怎么是五彩的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云、雪峰、森林都倒映在水里。湖底有五颜六色的石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教师出示图片，讲述：天空是蓝色的，云朵是白色的，雪峰闪闪，森林郁郁葱葱。不仅如此，春天百花盛开，秋天果实金黄。这么多的颜色都倒映在湖水中，真是美得让人心醉呀。大家愿意用自己的朗读让我们来领略这种美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朗读。练读，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由于河谷高低不平……蔚为壮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指名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出示挂图。师述：因为地势高低不平，瀑布顺地势层层跌落。这就是课文中哪个词——高低错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谈感受。如果你站在旁边，会看到、听到、感到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最想用哪句话来赞美这瀑布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述：真是水声轰响，水浪翻滚，水花飞溅，气势磅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。练读，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齐读第三节，配乐钢琴曲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积累内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学生选自己最喜欢的句子读读，记记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在音乐声中，让学生自由起立朗读或背诵喜欢的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朗读或试背全小节，音乐环绕于耳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现在让我们继续向纵深行进去看一看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细读第四小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生自由读，思考：课文描写了四种珍稀动物，它们的主要特点是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金丝猴，羚羊（出示投影图片），大熊猫，小熊猫（学生用资料分辨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四人小组合作学习该小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出示学习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每人选自己最喜欢的一种动物读一读，并划出表示它主要特点的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说说怎样读就能读出喜欢的感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学生学习，教师巡视点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交流学后成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喜欢金丝猴的有哪些同学，交流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金丝猴——体态粗壮，攀吊，眨巴，窥视（是什么意思：偷偷的看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。指名几生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羚羊——突然窜出来，又消失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。指名几生读。大熊猫——翰态可掬（是什么意思：朴实可爱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。指名读，要读的慢一些。小熊猫——行动敏捷，美滋滋照镜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。指名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齐读该小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同桌互读最喜欢的一种动物的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述：从大家的朗读中，老师听出来大家都很爱这些动物，愿和它们成为朋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细读第三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述：如此美妙瑰丽的九寨沟，令人热切向往。难怪作者在最后一小节动情地赞叹道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齐读第五小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总结全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叙述：雪峰插云、古木参天、平湖飞瀑的自然风光与各种异兽珍禽的完美结合，九寨沟真不愧是一个充满诗情画意的人间仙境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相机板书：人间仙境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小导游活动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，这么美的地方真得去看看。可惜现在不行。那我们就先找个小导游来介绍一下，饱饱耳福吧。——小导游解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作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摘抄课文中的优美语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板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寨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然风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童话世界人间仙境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异兽珍禽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、田园诗情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会课文中的生字词，不理解的字词可查字典或联系上下文理解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通过诵读，体会课文所展示的诗情画意，并有意识地积累优美词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了解荷兰美丽的田园风光，从而受到环境保护的教育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揭示课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齐读课题并质疑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让我们带着这几个问题自由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习课文，初步感知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自读课文并出示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文介绍了荷兰哪些美丽的景色？在自己认为具有诗情画意的地方或优美语句下画线。不懂处做上记号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组讨论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交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>指名学生读课文，并随时正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让学生说说课文介绍了荷兰哪些美丽的景色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)</w:t>
      </w:r>
      <w:r>
        <w:rPr>
          <w:rFonts w:ascii="宋体" w:hAnsi="宋体" w:cs="宋体"/>
          <w:sz w:val="24"/>
        </w:rPr>
        <w:t>抓住重点，指导读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再读课文，想想课文主要讲了哪几方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抓住“这就是荷兰”。“这就是真正的荷兰”启发学生说说自己感受到了作者怎样的感情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你读后有没有产生这种喜爱的感情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>迁移运用，指导读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聘请小导游，带领大家去荷兰一游。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任选一个景点作导游介绍荷兰的美丽风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要加进导游的口头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在小小组自由介绍，并推荐一名上台介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学生介绍，评价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总结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荷兰这么美，你还想了解它更多的情况吗？请同学们去找一找，看准找到的有关荷兰的资料。图片多，在班队课上，大家再作交流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田园诗情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奶牛图郁金香图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骏马图动物世界赞美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挤奶图夜晚图向往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诗中有画，画中有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走，我们去植树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正确、流利、有感情地朗读课文，背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会本课生字，理解生字组成的新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理解诗歌内容，了解植树的重要，体会少先队员们要用实际行动绿化祖国的决心，教育学生从小要增强环境保护意识。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揭示课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出示幻灯图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上画的是什么时候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什么地方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有什么人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他们去干什？要求看图说一段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板书课题：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走，我们去植树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自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出示自读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借助拼音读准田字格中的生字，读顺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利用熟字自学生字和书写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联系上下文或查字典理解词语的意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在不懂的地方做上记号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按要求白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行间巡视，及时辅导学习有困难的学生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检查自读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指名分段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相机指导生字的渎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检查字形掌握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煦：指名分析字形结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符：与“附”比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版：与“板”比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乖：与“乘”比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交流词语的意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和煦：温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音符：表示音调高低的符号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版图：户籍和地图，引申为国家的疆域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乖乖：不淘气，听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指名说说自己没读懂的地方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范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放录音范读全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说说这篇课文主要告诉我们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作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正确、流利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用钢笔描红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文后练习</w:t>
      </w:r>
      <w:r>
        <w:rPr>
          <w:rFonts w:cs="宋体" w:ascii="宋体" w:hAnsi="宋体"/>
          <w:sz w:val="24"/>
        </w:rPr>
        <w:t>2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读—读，再抄写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文后练习</w:t>
      </w:r>
      <w:r>
        <w:rPr>
          <w:rFonts w:cs="宋体" w:ascii="宋体" w:hAnsi="宋体"/>
          <w:sz w:val="24"/>
        </w:rPr>
        <w:t>3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检查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看拼音，写词语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组词区别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照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符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版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乖</w:t>
      </w:r>
      <w:r>
        <w:rPr>
          <w:rFonts w:cs="宋体" w:ascii="宋体" w:hAnsi="宋体"/>
          <w:sz w:val="24"/>
        </w:rPr>
        <w:t>( 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煦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附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板</w:t>
      </w:r>
      <w:r>
        <w:rPr>
          <w:rFonts w:cs="宋体" w:ascii="宋体" w:hAnsi="宋体"/>
          <w:sz w:val="24"/>
        </w:rPr>
        <w:t xml:space="preserve">( ) </w:t>
      </w:r>
      <w:r>
        <w:rPr>
          <w:rFonts w:ascii="宋体" w:hAnsi="宋体" w:cs="宋体"/>
          <w:sz w:val="24"/>
        </w:rPr>
        <w:t>乘</w:t>
      </w:r>
      <w:r>
        <w:rPr>
          <w:rFonts w:cs="宋体" w:ascii="宋体" w:hAnsi="宋体"/>
          <w:sz w:val="24"/>
        </w:rPr>
        <w:t>( 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细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白由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讨论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从哪儿看出少先队员去植树的决心很大</w:t>
      </w:r>
      <w:r>
        <w:rPr>
          <w:rFonts w:cs="宋体" w:ascii="宋体" w:hAnsi="宋体"/>
          <w:sz w:val="24"/>
        </w:rPr>
        <w:t xml:space="preserve">?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走”单音词后面的停顿，“我们一起去植树”后面的感叹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相机指导朗读有关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哪些词句说明少先队员的心情很高兴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和煦的春风、轻快的脚步、欢声笑语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导想象少先队员在路上行走和植树时欢乐的情景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用欢快的语气读有关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少先队员在什么地方植树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谁能在省略号处补充内容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告诉学生“到处”和“青翠”要重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练习有感情地背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细读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指名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考：植树有哪些好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读后交流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相机板书：绿色工厂绿色宝库增添新绿绿色希望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进一步理解词句，指导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讲解光合作用帮助学生理解“绿色工厂”，指导读好“给我们送来清新的空气，让每个人都健康幸福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“</w:t>
      </w:r>
      <w:r>
        <w:rPr>
          <w:rFonts w:ascii="宋体" w:hAnsi="宋体" w:cs="宋体"/>
          <w:sz w:val="24"/>
        </w:rPr>
        <w:t>绿色宝库”指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为什么说森林是“绿色宝库”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除了“盖房，架桥，造船，铺路”外树木还有哪些用处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指导读好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离不开”、“宝库”要读重音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联系上下文理解“亿万棵树连起来，就染绿了祖国的版图”一句，说说“绿色的希望”指什么。想象祖国处处是“参天的大树”后的景象，练习有感情地读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练习背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细读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述：植树的好处如此之多，植树的意义如此重大，让我们动员所有的朋友一起去植树。请同学们有感情地朗读最后一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练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总结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齐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分组背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读读课文，联系生活实际，说说植树有哪些好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布置作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学校的一种树木，按名称、外形特征、作用三个方面写一段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、我不是最弱小的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正确，流利、有感情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会本课生字。理解由生字组成的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会用“芳香扑鼻、附近”造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理解课文内容，教育学生学习沙萨一家人，自学保护弱小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时间：两课时。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揭示课题，导人新课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板书课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“我”指的是谁</w:t>
      </w:r>
      <w:r>
        <w:rPr>
          <w:rFonts w:cs="宋体" w:ascii="宋体" w:hAnsi="宋体"/>
          <w:sz w:val="24"/>
        </w:rPr>
        <w:t xml:space="preserve">? </w:t>
      </w:r>
      <w:r>
        <w:rPr>
          <w:rFonts w:ascii="宋体" w:hAnsi="宋体" w:cs="宋体"/>
          <w:sz w:val="24"/>
        </w:rPr>
        <w:t>他为什么说自己不是最弱小的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我们一起来学习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初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自读课文，学习生字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轻声读课文，画出生字同，读准字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查字典或联系上下文理解词语的意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检查自学情况。（弱小、闷热、蔷薇、聊天、滂沱大雨、低垂、娇嫩、纤弱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聚精会神：形容注意力非常集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雨如注：注，灌人。形容雨下得很大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娇嫩纤弱：柔弱纤细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指名分自然段试读课文师生共同评议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默读课文，理清脉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文可分两部分，边读边想：课文可分为哪两部分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每部分讲的是什么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段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萨沙一家在假日里到森林游玩明萨沙是最弱小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段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最小的萨沙在家人的影响下会了保护弱小者，表明萨沙不承认自己足最弱小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细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自读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，想想这一自然段告诉了我们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讨沦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假日天气：闷热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森林人物：一家人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小结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细读第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默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用“——”画出描写森林美好的句子用“一”画出萨沙一家人相让雨衣的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讨论后出示句子。林中旷地附近长着一丛丛野蔷薇，一朵花刚刚开放，粉红粉红的，芳香扑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由读，说说读了这句话仿佛看到了什么，闻到了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读了这句话，我们仿佛看到了那朵刚开放的娇嫩鲜艳的蔷薇花，闻到了蔷薇花扑鼻的香味儿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看图，理解“一丛丛”。练习用“芳香扑鼻”说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看图理解“大雨如注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森林是这样美好，一家人坐在草地上，有的聊天，有的看书，心情多舒畅啊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突然天空下起厂大雨，课文中哪个词形容雨大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大雨如注——雨下得真大，好像是从空中灌下来的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这“大雨如注”的时刻，萨沙的家人是怎样互让雨衣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出示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两句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渎，说说从这句话中读懂了什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他们仅有一件雨衣，每个人想到的是保护比自己弱小的人，最后雨衣让给了最小的萨沙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赶忙、又、却”要重读，出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练习有感情地朗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过渡：萨沙的家人在大雨中相让雨衣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理解妈妈的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每个人都要保护比自己弱小的人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导学生联系上文说说萨沙的父母、姐姐在大雨中是怎么做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们的行为说明了什么</w:t>
      </w:r>
      <w:r>
        <w:rPr>
          <w:rFonts w:cs="宋体" w:ascii="宋体" w:hAnsi="宋体"/>
          <w:sz w:val="24"/>
        </w:rPr>
        <w:t>?(</w:t>
      </w:r>
      <w:r>
        <w:rPr>
          <w:rFonts w:ascii="宋体" w:hAnsi="宋体" w:cs="宋体"/>
          <w:sz w:val="24"/>
        </w:rPr>
        <w:t>每个人都在自觉地保护弱小者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强调“每个人”，用肯定的晤气渎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指导看图，学习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萨沙明白了这个道理后，是怎么做的</w:t>
      </w:r>
      <w:r>
        <w:rPr>
          <w:rFonts w:cs="宋体" w:ascii="宋体" w:hAnsi="宋体"/>
          <w:sz w:val="24"/>
        </w:rPr>
        <w:t>?(</w:t>
      </w:r>
      <w:r>
        <w:rPr>
          <w:rFonts w:ascii="宋体" w:hAnsi="宋体" w:cs="宋体"/>
          <w:sz w:val="24"/>
        </w:rPr>
        <w:t>看图：萨沙把雨衣盖在了比他弱小的蔷薇花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课文是哪一个白然段告诉我们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渎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自然段。用“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标出描写萨沙动作的词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朝着、走去、掀起、盖在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“滂沱大而”、“娇嫩纤弱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理解萨沙的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现在我该巧；是最弱小的了吧，妈妈</w:t>
      </w:r>
      <w:r>
        <w:rPr>
          <w:rFonts w:cs="宋体" w:ascii="宋体" w:hAnsi="宋体"/>
          <w:sz w:val="24"/>
        </w:rPr>
        <w:t>?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萨沙为什么说自己不是最弱小的</w:t>
      </w:r>
      <w:r>
        <w:rPr>
          <w:rFonts w:cs="宋体" w:ascii="宋体" w:hAnsi="宋体"/>
          <w:sz w:val="24"/>
        </w:rPr>
        <w:t>?(</w:t>
      </w:r>
      <w:r>
        <w:rPr>
          <w:rFonts w:ascii="宋体" w:hAnsi="宋体" w:cs="宋体"/>
          <w:sz w:val="24"/>
        </w:rPr>
        <w:t>因为自己弱小的蔷薇花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现在他保护了比指导朗读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要把萨沙能保护弱小者那种自豪的语气读出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指导分角色朗读萨沙和妈妈的对话。萨沙的三次问话要读出天真、可爱的语气妈妈的话可读慢些，要读出亲切、和蔼的语气。同桌分角色朗读，指名分角色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总结全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萨沙在家人的影响下，学会了保护弱小者。生活中，同学们在今后的也应当像萨沙—家人那样自觉保护弱小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作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有感情地朗读全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积累成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造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附近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芳香扑鼻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、云雀的心愿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正确、流利、有感情地朗读课文，分角色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会本课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生字，两条绿线内的两个字只识不写。理解由生字组成的词语。能用“可以</w:t>
      </w:r>
      <w:r>
        <w:rPr>
          <w:rFonts w:cs="宋体" w:ascii="宋体" w:hAnsi="宋体"/>
          <w:sz w:val="24"/>
        </w:rPr>
        <w:t>......</w:t>
      </w:r>
      <w:r>
        <w:rPr>
          <w:rFonts w:ascii="宋体" w:hAnsi="宋体" w:cs="宋体"/>
          <w:sz w:val="24"/>
        </w:rPr>
        <w:t>也可以</w:t>
      </w:r>
      <w:r>
        <w:rPr>
          <w:rFonts w:cs="宋体" w:ascii="宋体" w:hAnsi="宋体"/>
          <w:sz w:val="24"/>
        </w:rPr>
        <w:t>......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造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认识森林对环境保护的重要作用及破坏森林给人类带来的危害，培养学生的环保意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、难点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角色认真朗读课文，从课文的语句中体会森林的重要性。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的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正确、流利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会本课生字新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初步感知课文内容，理清段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具准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黑板、字词卡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“每日必读，每日进步！”日记欣赏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题入手，了解“心愿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板书题目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云雀的心愿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解题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初读课文，了解大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出示要求，学生自由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检查学生初读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引导学生汇报，理清段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哪云雀的心愿是什么呢？学生自由读课文最后两个自然段，找一找，画一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说说云雀的心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指导学生读好最后两个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指导写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作业设计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抄写生字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熟读课文，思考：云雀为什么会有让“沙漠重新变成绿洲”的心愿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搜集资料，看看森林都有哪些作用？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课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“每日必读，每日进步！”日记欣赏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复习导入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上节课我们一起初读了课文——（齐读课题）《云雀的心愿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上节课的学习，我们知道云雀的心愿什么呢？（指名说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：“森林实在是太重要了！明年春天，我一定邀上小伙伴，到那片沙漠上去种树，让沙漠重新变成绿洲。这是我的心愿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云雀为什么会产生这样强烈的心愿呢？原来是它随着妈妈到外面去飞了一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都到过哪些地方呢？请同学们快速浏览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交流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先来到——（板书：沙漠），然后飞到——（板书：大河），最后回到——（板书：森林），这节课我们就随着云雀的踪迹，去感受它们的经历，体会它们的情感变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学习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过渡：自由读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节，说说它们飞到沙漠的上空看到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想象一下，“漫天飞舞”什么样子，谁来描述一下？如果狂风吹来，沙漠上会出现什么情景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（天昏地暗，飞沙走石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出示图片和文字）你能把这段话读好吗？试读，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过渡：小云雀看到这样的情景，不禁埋怨地说（引）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妈妈是怎样回答它的，（理解“乱砍滥伐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说说“贫瘠”的意思）从中你明白了什么？（森林具有防风固沙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保护土地的作用，乱砍滥伐会使土地荒漠化）（板书：保护土地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现在森林没了，土地变成了贫瘠的沙漠，妈妈说这段话的时候，心里肯定十分</w:t>
      </w:r>
      <w:r>
        <w:rPr>
          <w:rFonts w:cs="宋体" w:ascii="宋体" w:hAnsi="宋体"/>
          <w:sz w:val="24"/>
        </w:rPr>
        <w:t>~~</w:t>
      </w:r>
      <w:r>
        <w:rPr>
          <w:rFonts w:ascii="宋体" w:hAnsi="宋体" w:cs="宋体"/>
          <w:sz w:val="24"/>
        </w:rPr>
        <w:t>（难过，伤心，惋惜，心疼等等）请你再读读第四小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带着这种心情读读云雀妈妈说的话，指名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分角色读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其实人类的乱砍滥伐带来的后果远远不止这些，我们再随着云雀它们飞到大河上空去看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学习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播放课文录音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它们看到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再读读第五节，从中你感受到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请你再大声地读这一段话，试读，指名读，齐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过渡：小云雀目睹了猖狂的洪水，不由得挨近了妈妈，心里十分——（害怕），说（引）——，妈妈叹了一口气（引）——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“森林就是森林，怎么能说是‘森林水库’呢？”请默读第十节，体会一下，你从中明白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森林可以蓄水。（板书：蓄水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这可是我们平常不了解的知识，森林为什么能蓄水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老师觉得云雀妈妈很会说话，说得特别有条理，请你再细细读读这一节，想想她是怎样把话说得这么有条理的？（相机板书“树冠、树干、树下、土壤）这些词语是按从上到下的顺序说明森林为什么是大水库的。以后的作文中，我们应该学会有顺序地描写事物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再读读这一自然段，你会像云雀妈妈这样有条理地讲清森林是怎样蓄水的吗？（指名复述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是啊，假如人们没有乱砍滥伐，上游的森林还在，怎么会有洪水泛滥成灾呢？（板书：防洪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知识链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你看，森林不就是一座大水库吗？这是什么句？意思就是（引）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学习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小云雀和妈妈飞得又累又热，回到了居住的森林，这时小云雀更加体会到了森林的重要性。读一读第</w:t>
      </w:r>
      <w:r>
        <w:rPr>
          <w:rFonts w:cs="宋体" w:ascii="宋体" w:hAnsi="宋体"/>
          <w:sz w:val="24"/>
        </w:rPr>
        <w:t>11-13</w:t>
      </w:r>
      <w:r>
        <w:rPr>
          <w:rFonts w:ascii="宋体" w:hAnsi="宋体" w:cs="宋体"/>
          <w:sz w:val="24"/>
        </w:rPr>
        <w:t>自然段，体会体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你知道森林还有哪些作用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什么说森林是一个巨大的空调器？谁能用“因为……所以”来完整的回答这个问题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教师引读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堂练习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同学们根据课文内容，完成这个填空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出示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森林实在是太重要了！因为它可以可以也可以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刚才，我们一起和云雀看到了漫天飞舞的黄沙，目睹了泛滥成灾的河水，也感受到了这个大自然的空调器森林，此时此刻你想对森林说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、交流感受，学习总结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文总结：森林实在太重要了，是因为</w:t>
      </w:r>
      <w:r>
        <w:rPr>
          <w:rFonts w:cs="宋体" w:ascii="宋体" w:hAnsi="宋体"/>
          <w:sz w:val="24"/>
        </w:rPr>
        <w:t>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森林实在太重要了，所以我们要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森林实在太重要了，我想对人类说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可用其中的一种句式或几种句式同用对今天的学习进行总结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小云雀也和大家有同感，接下来就让我们再来把小云雀的心愿读一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学习</w:t>
      </w:r>
      <w:r>
        <w:rPr>
          <w:rFonts w:cs="宋体" w:ascii="宋体" w:hAnsi="宋体"/>
          <w:sz w:val="24"/>
        </w:rPr>
        <w:t>14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引读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去植树，把沙漠变成绿洲，这是小云雀和他妈妈的心愿，也是你、我、他共同的心愿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导朗诵“今天栽下绿色的希望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天长成参天的大树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叫风沙乖乖低头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百鸟翩翩起舞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森林是人类的朋友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设“四化”离不开绿色宝库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亲爱的少线队员们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，我们一起去植树！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归纳总结，提出希望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希望大家从小做起，从身边做起，做一个环保小卫士，保护我们共同的家园——大自然，让我们能在绿意盎然的世界里健康、快乐地生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作业超市。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——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题任选两题来完成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与家人合作分角色朗读课文（必做题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什么说“森林实在是太重要了”？请有条理的写下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拓展：现在你就是“小小环保宣传员”，你会怎样向大家宣传保护森林、植树造林的重要性呢？请把你的宣传词写下来，也可以和同学们合作，快快动手吧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想象拓展，实践心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云雀的心愿，也是它妈妈的心愿，更是我们人类共同的心愿。学了这篇课文之后，如果你再遇见有人乱砍滥伐树木，你会怎样做？你会怎样去劝说他们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围绕“绿化祖国”或“美化校园”设计手抄报，在班内宣传展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设计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雀的心愿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植树造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沙漠——————————→绿洲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森林实在是太重要了！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54:00Z</dcterms:created>
  <dc:creator>微软用户</dc:creator>
  <dc:description/>
  <dc:language>en-US</dc:language>
  <cp:lastModifiedBy>HMF1386911497</cp:lastModifiedBy>
  <dcterms:modified xsi:type="dcterms:W3CDTF">2019-06-29T08:25:23Z</dcterms:modified>
  <cp:revision>4</cp:revision>
  <dc:subject/>
  <dc:title>9、泉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