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562"/>
        <w:jc w:val="center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秋姑娘的信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教学目标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Arial"/>
          <w:kern w:val="0"/>
          <w:sz w:val="24"/>
        </w:rPr>
        <w:t>理解由生字组成的词语，了解秋去冬来的季节变化特点。能正确、流利、有感情地朗读课文和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在理解字、词、句的过程中培养学生观察想象、语言表达、创新等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.</w:t>
      </w:r>
      <w:r>
        <w:rPr>
          <w:rFonts w:ascii="宋体" w:hAnsi="宋体" w:cs="Arial"/>
          <w:kern w:val="0"/>
          <w:sz w:val="24"/>
        </w:rPr>
        <w:t>激励关爱自然，关爱伙伴，培养互相关心的人文品格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教学重难点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理解字词句及课文内容，能正确、流利、有感情地朗读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关爱自然，关爱伙伴的人文精神陶冶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教学准备：贴卡和</w:t>
      </w:r>
      <w:r>
        <w:rPr>
          <w:rFonts w:cs="Arial" w:ascii="宋体" w:hAnsi="宋体"/>
          <w:kern w:val="0"/>
          <w:sz w:val="24"/>
        </w:rPr>
        <w:t>PPT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教学过程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一、复习导入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小朋友们，今天这节课我们继续学习第</w:t>
      </w: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>课——学生齐读课题《秋姑娘的信》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瞧，秋姑娘把生字宝宝带过来了，（</w:t>
      </w:r>
      <w:r>
        <w:rPr>
          <w:rFonts w:cs="Arial" w:ascii="宋体" w:hAnsi="宋体"/>
          <w:kern w:val="0"/>
          <w:sz w:val="24"/>
        </w:rPr>
        <w:t>PPT2</w:t>
      </w:r>
      <w:r>
        <w:rPr>
          <w:rFonts w:ascii="宋体" w:hAnsi="宋体" w:cs="Arial"/>
          <w:kern w:val="0"/>
          <w:sz w:val="24"/>
        </w:rPr>
        <w:t>：词语）我们来跟他们打个招呼吧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开火车读。（师）我的火车谁来开？——（生）我来开。（注意正音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bCs/>
          <w:kern w:val="0"/>
          <w:sz w:val="24"/>
        </w:rPr>
      </w:pPr>
      <w:r>
        <w:rPr>
          <w:rFonts w:ascii="宋体" w:hAnsi="宋体" w:cs="Arial"/>
          <w:bCs/>
          <w:kern w:val="0"/>
          <w:sz w:val="24"/>
        </w:rPr>
        <w:t>秋天写信裹上山村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bCs/>
          <w:kern w:val="0"/>
          <w:sz w:val="24"/>
        </w:rPr>
      </w:pPr>
      <w:r>
        <w:rPr>
          <w:rFonts w:ascii="宋体" w:hAnsi="宋体" w:cs="Arial"/>
          <w:bCs/>
          <w:kern w:val="0"/>
          <w:sz w:val="24"/>
        </w:rPr>
        <w:t>姑娘生病小心冬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bCs/>
          <w:kern w:val="0"/>
          <w:sz w:val="24"/>
        </w:rPr>
      </w:pPr>
      <w:r>
        <w:rPr>
          <w:rFonts w:ascii="宋体" w:hAnsi="宋体" w:cs="Arial"/>
          <w:bCs/>
          <w:kern w:val="0"/>
          <w:sz w:val="24"/>
        </w:rPr>
        <w:t>摘下好朋友片片枫叶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同学们读的既响亮又准确，秋姑娘高兴地飞过来了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二、精读课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学习课文第一自然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（</w:t>
      </w:r>
      <w:r>
        <w:rPr>
          <w:rFonts w:cs="Arial" w:ascii="宋体" w:hAnsi="宋体"/>
          <w:kern w:val="0"/>
          <w:sz w:val="24"/>
        </w:rPr>
        <w:t>PPT3</w:t>
      </w:r>
      <w:r>
        <w:rPr>
          <w:rFonts w:ascii="宋体" w:hAnsi="宋体" w:cs="Arial"/>
          <w:kern w:val="0"/>
          <w:sz w:val="24"/>
        </w:rPr>
        <w:t>秋姑娘）瞧，这就是秋姑娘。她在干什么？秋姑娘的信是用什么写的？引出课文第一小节。课文第一自然段就是这么写的。（</w:t>
      </w:r>
      <w:r>
        <w:rPr>
          <w:rFonts w:cs="Arial" w:ascii="宋体" w:hAnsi="宋体"/>
          <w:kern w:val="0"/>
          <w:sz w:val="24"/>
        </w:rPr>
        <w:t>PPT3</w:t>
      </w:r>
      <w:r>
        <w:rPr>
          <w:rFonts w:ascii="宋体" w:hAnsi="宋体" w:cs="Arial"/>
          <w:kern w:val="0"/>
          <w:sz w:val="24"/>
        </w:rPr>
        <w:t>课文第一小节）指名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）秋姑娘给她的哪些好朋友写信了呢？自由读课文</w:t>
      </w:r>
      <w:r>
        <w:rPr>
          <w:rFonts w:cs="Arial" w:ascii="宋体" w:hAnsi="宋体"/>
          <w:kern w:val="0"/>
          <w:sz w:val="24"/>
        </w:rPr>
        <w:t>2~5</w:t>
      </w:r>
      <w:r>
        <w:rPr>
          <w:rFonts w:ascii="宋体" w:hAnsi="宋体" w:cs="Arial"/>
          <w:kern w:val="0"/>
          <w:sz w:val="24"/>
        </w:rPr>
        <w:t>自然段。学生交流（贴图：大雁、青蛙、松鼠、山村孩子）</w:t>
      </w:r>
    </w:p>
    <w:p>
      <w:pPr>
        <w:pStyle w:val="Normal"/>
        <w:widowControl/>
        <w:spacing w:lineRule="exact" w:line="360"/>
        <w:ind w:firstLine="352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）句式训练。（</w:t>
      </w:r>
      <w:r>
        <w:rPr>
          <w:rFonts w:cs="Arial" w:ascii="宋体" w:hAnsi="宋体"/>
          <w:kern w:val="0"/>
          <w:sz w:val="24"/>
        </w:rPr>
        <w:t>PPT4</w:t>
      </w:r>
      <w:r>
        <w:rPr>
          <w:rFonts w:ascii="宋体" w:hAnsi="宋体" w:cs="Arial"/>
          <w:kern w:val="0"/>
          <w:sz w:val="24"/>
        </w:rPr>
        <w:t>句式）秋姑娘写信给、、和。（老师这里有一句话，读一读字。请你把秋姑娘的好朋友放到线上排排队。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点击课件：</w:t>
      </w:r>
      <w:r>
        <w:rPr>
          <w:rFonts w:cs="Arial" w:ascii="宋体" w:hAnsi="宋体"/>
          <w:kern w:val="0"/>
          <w:sz w:val="24"/>
        </w:rPr>
        <w:t>PPT5</w:t>
      </w:r>
      <w:r>
        <w:rPr>
          <w:rFonts w:ascii="宋体" w:hAnsi="宋体" w:cs="Arial"/>
          <w:kern w:val="0"/>
          <w:sz w:val="24"/>
        </w:rPr>
        <w:t>好朋友们）这么多好朋友就叫“好朋友们”，体会“们”的用法。我们学校有很多老师，我们可以说——老师们，有很多小朋友，我们可以说——小朋友们，工厂里有很多工人，我们可以说——工人们，农田里有很多农民，我们可以说——农民们。正因为秋姑娘给好朋友们写信，需要很多枫叶，所以，秋姑娘摘下了——（点击课件：片片）枫叶。片片在这儿指——很多枫叶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再读第一自然段。师：好，现在我们再来读读这一自然段。指名读，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学习课文</w:t>
      </w:r>
      <w:r>
        <w:rPr>
          <w:rFonts w:cs="Arial" w:ascii="宋体" w:hAnsi="宋体"/>
          <w:kern w:val="0"/>
          <w:sz w:val="24"/>
        </w:rPr>
        <w:t>2~4</w:t>
      </w:r>
      <w:r>
        <w:rPr>
          <w:rFonts w:ascii="宋体" w:hAnsi="宋体" w:cs="Arial"/>
          <w:kern w:val="0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过渡：秋姑娘给她的好朋友的信上写了什么？</w:t>
      </w:r>
      <w:r>
        <w:rPr>
          <w:rFonts w:ascii="宋体" w:hAnsi="宋体" w:cs="宋体"/>
          <w:sz w:val="24"/>
        </w:rPr>
        <w:t>我们一封一封来读一读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封：写给南去的大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：【一封写给南去的大雁，让它们路上多加小心。】</w:t>
      </w:r>
      <w:r>
        <w:rPr>
          <w:rFonts w:cs="Arial" w:ascii="宋体" w:hAnsi="宋体"/>
          <w:kern w:val="0"/>
          <w:sz w:val="24"/>
        </w:rPr>
        <w:t>PPT6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指名读。在上一课的学习中，我们知道大雁到南方去的路很远很远，危险多多，秋姑娘叮嘱它们要多加小心。</w:t>
      </w:r>
      <w:r>
        <w:rPr>
          <w:rFonts w:ascii="宋体" w:hAnsi="宋体" w:cs="宋体"/>
          <w:sz w:val="24"/>
        </w:rPr>
        <w:t>（板：多加小心）</w:t>
      </w:r>
      <w:r>
        <w:rPr>
          <w:rFonts w:ascii="宋体" w:hAnsi="宋体" w:cs="Arial"/>
          <w:kern w:val="0"/>
          <w:sz w:val="24"/>
        </w:rPr>
        <w:t>大雁</w:t>
      </w:r>
      <w:r>
        <w:rPr>
          <w:rFonts w:ascii="宋体" w:hAnsi="宋体" w:cs="宋体"/>
          <w:sz w:val="24"/>
        </w:rPr>
        <w:t>一路上要小心什么？请一组小朋友演大雁，在讲台前飞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5715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78.95pt,13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其余生来说说：“大雁大雁，路上要小心！”（师创设情境：前面有高山……一片茫茫的大海……狂风暴雨来了……）（大雁大雁，路上小心猎人啊！）（大雁大雁，路上小心别撞上飞机啊！）（大雁大雁，路上小心掉队啊！）师：小心呀，……小心呀……一定要多加小心！</w:t>
      </w:r>
      <w:r>
        <w:rPr>
          <w:rFonts w:cs="Arial" w:ascii="宋体" w:hAnsi="宋体"/>
          <w:kern w:val="0"/>
          <w:sz w:val="24"/>
        </w:rPr>
        <w:t>PPT7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姑娘是多么关心好朋友啊，你能学着秋姑娘的语气来对大雁说这些话吗？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，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瞧，它们记着秋姑娘的话，一会儿排成一字形，一会儿排成人字形，排的队多么整齐！他们能安全到达温暖的南方过冬吗？（</w:t>
      </w:r>
      <w:r>
        <w:rPr>
          <w:rFonts w:cs="Arial" w:ascii="宋体" w:hAnsi="宋体"/>
          <w:kern w:val="0"/>
          <w:sz w:val="24"/>
        </w:rPr>
        <w:t>PPT8</w:t>
      </w:r>
      <w:r>
        <w:rPr>
          <w:rFonts w:ascii="宋体" w:hAnsi="宋体" w:cs="Arial"/>
          <w:kern w:val="0"/>
          <w:sz w:val="24"/>
        </w:rPr>
        <w:t>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二封：写给要冬眠的青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交流，出示：【一封写给要冬眠的青蛙，盖好被子别着凉生病。】</w:t>
      </w:r>
      <w:r>
        <w:rPr>
          <w:rFonts w:cs="Arial" w:ascii="宋体" w:hAnsi="宋体"/>
          <w:kern w:val="0"/>
          <w:sz w:val="24"/>
        </w:rPr>
        <w:t>PPT9</w:t>
      </w:r>
    </w:p>
    <w:p>
      <w:pPr>
        <w:pStyle w:val="Normal"/>
        <w:widowControl/>
        <w:spacing w:lineRule="exact" w:line="360"/>
        <w:ind w:firstLine="47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秋姑娘为什么要给青蛙写信呢？指名读。青蛙要冬眠。外面的天气很冷，秋姑娘提醒要冬眠的青蛙——生：盖好被子，别着凉生病</w:t>
      </w:r>
      <w:r>
        <w:rPr>
          <w:rFonts w:cs="Arial" w:ascii="宋体" w:hAnsi="宋体"/>
          <w:kern w:val="0"/>
          <w:sz w:val="24"/>
        </w:rPr>
        <w:t>(</w:t>
      </w:r>
      <w:r>
        <w:rPr>
          <w:rFonts w:ascii="宋体" w:hAnsi="宋体" w:cs="Arial"/>
          <w:kern w:val="0"/>
          <w:sz w:val="24"/>
        </w:rPr>
        <w:t>板书：盖好被子。</w:t>
      </w:r>
      <w:r>
        <w:rPr>
          <w:rFonts w:cs="Arial" w:ascii="宋体" w:hAnsi="宋体"/>
          <w:kern w:val="0"/>
          <w:sz w:val="24"/>
        </w:rPr>
        <w:t>)</w:t>
      </w:r>
    </w:p>
    <w:p>
      <w:pPr>
        <w:pStyle w:val="Normal"/>
        <w:widowControl/>
        <w:spacing w:lineRule="exact" w:line="360"/>
        <w:ind w:firstLine="47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联系生活。</w:t>
      </w:r>
      <w:r>
        <w:rPr>
          <w:rFonts w:ascii="宋体" w:hAnsi="宋体" w:cs="宋体"/>
          <w:sz w:val="24"/>
        </w:rPr>
        <w:t>老师知道有的小朋友晚上睡觉不安分，一不小心就把被子踹了，每当这时候，是谁给你盖被子？</w:t>
      </w:r>
      <w:r>
        <w:rPr>
          <w:rFonts w:ascii="宋体" w:hAnsi="宋体" w:cs="Arial"/>
          <w:kern w:val="0"/>
          <w:sz w:val="24"/>
        </w:rPr>
        <w:t>请你说说，这是为什么呀？（关心、爱、怕着凉生病）对呀，秋姑娘多像一位慈祥的妈妈呀！你们能学着妈妈的口气，读一读这封信吗？指名读、女生读。（多温馨，多亲切）（嘘！小青蛙要冬眠了，我们可要轻轻的，不要吵着它。）</w:t>
      </w:r>
    </w:p>
    <w:p>
      <w:pPr>
        <w:pStyle w:val="Normal"/>
        <w:widowControl/>
        <w:spacing w:lineRule="exact" w:line="360"/>
        <w:ind w:firstLine="47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PPT10</w:t>
      </w:r>
      <w:r>
        <w:rPr>
          <w:rFonts w:ascii="宋体" w:hAnsi="宋体" w:cs="Arial"/>
          <w:kern w:val="0"/>
          <w:sz w:val="24"/>
        </w:rPr>
        <w:t>）看呐，小青蛙收到秋姑娘的信，找了个温暖的泥洞美美地睡着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寒冷的冬天快要来了，这两只小松鼠还在干什么？——玩耍。它们心里面光想着玩呢</w:t>
      </w:r>
      <w:r>
        <w:rPr>
          <w:rFonts w:cs="Arial" w:ascii="宋体" w:hAnsi="宋体"/>
          <w:kern w:val="0"/>
          <w:sz w:val="24"/>
        </w:rPr>
        <w:t>!</w:t>
      </w:r>
      <w:r>
        <w:rPr>
          <w:rFonts w:ascii="宋体" w:hAnsi="宋体" w:cs="Arial"/>
          <w:kern w:val="0"/>
          <w:sz w:val="24"/>
        </w:rPr>
        <w:t>真是贪玩的小松鼠。秋姑娘可着急啦！她急忙摘下一片枫叶，写了一封信。（</w:t>
      </w:r>
      <w:r>
        <w:rPr>
          <w:rFonts w:cs="Arial" w:ascii="宋体" w:hAnsi="宋体"/>
          <w:kern w:val="0"/>
          <w:sz w:val="24"/>
        </w:rPr>
        <w:t>PPT11</w:t>
      </w:r>
      <w:r>
        <w:rPr>
          <w:rFonts w:ascii="宋体" w:hAnsi="宋体" w:cs="Arial"/>
          <w:kern w:val="0"/>
          <w:sz w:val="24"/>
        </w:rPr>
        <w:t>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宋体"/>
          <w:sz w:val="24"/>
        </w:rPr>
        <w:t>第三封：写给贪玩的松鼠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【一封写给贪玩的松鼠，快准备好充足的食物。】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PPT12</w:t>
      </w:r>
      <w:r>
        <w:rPr>
          <w:rFonts w:ascii="宋体" w:hAnsi="宋体" w:cs="Arial"/>
          <w:kern w:val="0"/>
          <w:sz w:val="24"/>
        </w:rPr>
        <w:t>第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自然段）指名读，快快快，催催这两个顽皮的小家伙？</w:t>
      </w:r>
      <w:r>
        <w:rPr>
          <w:rFonts w:ascii="宋体" w:hAnsi="宋体" w:cs="宋体"/>
          <w:sz w:val="24"/>
        </w:rPr>
        <w:t>（不要贪玩，过冬，天气冷没食物，会挨饿）“我已经准备一点了”，引导理解“充足的食物”（足够多的，丰富的，充裕的就叫“充足”）指名读“充足的食物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让我们再一起来催一催贪玩的小松鼠吧！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（</w:t>
      </w:r>
      <w:r>
        <w:rPr>
          <w:rFonts w:cs="Arial" w:ascii="宋体" w:hAnsi="宋体"/>
          <w:kern w:val="0"/>
          <w:sz w:val="24"/>
        </w:rPr>
        <w:t>PPT14</w:t>
      </w:r>
      <w:r>
        <w:rPr>
          <w:rFonts w:ascii="宋体" w:hAnsi="宋体" w:cs="Arial"/>
          <w:kern w:val="0"/>
          <w:sz w:val="24"/>
        </w:rPr>
        <w:t>）小松鼠接到了秋姑娘的信，也开始准备食物了。瞧，它们把松果一个一个搬进树洞里，足够它们吃上一个冬天了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小结：秋姑娘一连给小动物写了三封信，张老师也想给它们写信。一封写给……（搭配错乱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体会不能调换，小动物过冬各有各的特点呢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小结：看来，表示关心也要找对对象，不能瞎关心。还是秋姑娘的关心贴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齐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．</w:t>
      </w:r>
      <w:r>
        <w:rPr>
          <w:rFonts w:ascii="宋体" w:hAnsi="宋体" w:cs="宋体"/>
          <w:sz w:val="24"/>
        </w:rPr>
        <w:t>第四封：写给山村孩子的信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读。出示【再写一封给山村孩子，别忘了给小树裹上“冬衣”。】（</w:t>
      </w:r>
      <w:r>
        <w:rPr>
          <w:rFonts w:cs="Arial" w:ascii="宋体" w:hAnsi="宋体"/>
          <w:kern w:val="0"/>
          <w:sz w:val="24"/>
        </w:rPr>
        <w:t>PPT15</w:t>
      </w:r>
      <w:r>
        <w:rPr>
          <w:rFonts w:ascii="宋体" w:hAnsi="宋体" w:cs="Arial"/>
          <w:kern w:val="0"/>
          <w:sz w:val="24"/>
        </w:rPr>
        <w:t>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理解“冬衣”“裹上冬衣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睁大眼睛，（</w:t>
      </w:r>
      <w:r>
        <w:rPr>
          <w:rFonts w:cs="Arial" w:ascii="宋体" w:hAnsi="宋体"/>
          <w:kern w:val="0"/>
          <w:sz w:val="24"/>
        </w:rPr>
        <w:t>PPT16</w:t>
      </w:r>
      <w:r>
        <w:rPr>
          <w:rFonts w:ascii="宋体" w:hAnsi="宋体" w:cs="Arial"/>
          <w:kern w:val="0"/>
          <w:sz w:val="24"/>
        </w:rPr>
        <w:t>）小树苗的冬衣是什么</w:t>
      </w:r>
      <w:r>
        <w:rPr>
          <w:rFonts w:cs="Arial" w:ascii="宋体" w:hAnsi="宋体"/>
          <w:kern w:val="0"/>
          <w:sz w:val="24"/>
        </w:rPr>
        <w:t>?</w:t>
      </w:r>
      <w:r>
        <w:rPr>
          <w:rFonts w:ascii="宋体" w:hAnsi="宋体" w:cs="Arial"/>
          <w:kern w:val="0"/>
          <w:sz w:val="24"/>
        </w:rPr>
        <w:t>生：稻草和草绳，看，女孩子先用稻草围在小树的周围，男孩子再用草绳一圈一圈地捆起来，这就是给小树“裹上冬衣”。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指导朗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要是没有这件冬衣，小树会怎么样？看来，秋姑娘的提醒很有必要呀！让我们一起作这个爱心提醒！（</w:t>
      </w:r>
      <w:r>
        <w:rPr>
          <w:rFonts w:cs="Arial" w:ascii="宋体" w:hAnsi="宋体"/>
          <w:kern w:val="0"/>
          <w:sz w:val="24"/>
        </w:rPr>
        <w:t>PPT17</w:t>
      </w:r>
      <w:r>
        <w:rPr>
          <w:rFonts w:ascii="宋体" w:hAnsi="宋体" w:cs="Arial"/>
          <w:kern w:val="0"/>
          <w:sz w:val="24"/>
        </w:rPr>
        <w:t>）齐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秋姑娘写呀写呀，忽然抬头一看，（</w:t>
      </w:r>
      <w:r>
        <w:rPr>
          <w:rFonts w:cs="Arial" w:ascii="宋体" w:hAnsi="宋体"/>
          <w:kern w:val="0"/>
          <w:sz w:val="24"/>
        </w:rPr>
        <w:t>PPT18</w:t>
      </w:r>
      <w:r>
        <w:rPr>
          <w:rFonts w:ascii="宋体" w:hAnsi="宋体" w:cs="Arial"/>
          <w:kern w:val="0"/>
          <w:sz w:val="24"/>
        </w:rPr>
        <w:t>）怎么啦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、学习课文第六、七自然段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）出示课文第六自然段</w:t>
      </w:r>
      <w:r>
        <w:rPr>
          <w:rFonts w:cs="Arial" w:ascii="宋体" w:hAnsi="宋体"/>
          <w:kern w:val="0"/>
          <w:sz w:val="24"/>
        </w:rPr>
        <w:t>,</w:t>
      </w:r>
      <w:r>
        <w:rPr>
          <w:rFonts w:ascii="宋体" w:hAnsi="宋体" w:cs="Arial"/>
          <w:kern w:val="0"/>
          <w:sz w:val="24"/>
        </w:rPr>
        <w:t>咦，树上的枫叶都到哪儿去了？</w:t>
      </w:r>
    </w:p>
    <w:p>
      <w:pPr>
        <w:pStyle w:val="Normal"/>
        <w:widowControl/>
        <w:spacing w:lineRule="exact" w:line="360"/>
        <w:ind w:firstLine="597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(2)</w:t>
      </w:r>
      <w:r>
        <w:rPr>
          <w:rFonts w:ascii="宋体" w:hAnsi="宋体" w:cs="Arial"/>
          <w:kern w:val="0"/>
          <w:sz w:val="24"/>
        </w:rPr>
        <w:t>好奇怪呀！你也来读一读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重读：咦、都</w:t>
      </w:r>
    </w:p>
    <w:p>
      <w:pPr>
        <w:pStyle w:val="Normal"/>
        <w:widowControl/>
        <w:spacing w:lineRule="exact" w:line="360"/>
        <w:ind w:firstLine="47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你们知道树上的枫叶都到哪儿去了吗？生接：哈！全被秋姑娘写了信。真没想到秋姑娘写了这么多的信！你来读。重点字：哈（高兴语气）、全（强调语气）。</w:t>
      </w:r>
    </w:p>
    <w:p>
      <w:pPr>
        <w:pStyle w:val="Normal"/>
        <w:widowControl/>
        <w:spacing w:lineRule="exact" w:line="360"/>
        <w:ind w:firstLine="352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）指名合作问答，同桌合作问答、男女读。师生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三、拓展训练</w:t>
      </w:r>
    </w:p>
    <w:p>
      <w:pPr>
        <w:pStyle w:val="Normal"/>
        <w:widowControl/>
        <w:spacing w:lineRule="exact" w:line="360"/>
        <w:ind w:firstLine="597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那么，秋姑娘还写信给谁了呢？出示：</w:t>
      </w:r>
      <w:r>
        <w:rPr>
          <w:rFonts w:cs="Arial" w:ascii="宋体" w:hAnsi="宋体"/>
          <w:kern w:val="0"/>
          <w:sz w:val="24"/>
        </w:rPr>
        <w:t>PPT19“</w:t>
      </w:r>
      <w:r>
        <w:rPr>
          <w:rFonts w:ascii="宋体" w:hAnsi="宋体" w:cs="Arial"/>
          <w:kern w:val="0"/>
          <w:sz w:val="24"/>
        </w:rPr>
        <w:t>一封写给（）。”说一说。再出示</w:t>
      </w:r>
      <w:r>
        <w:rPr>
          <w:rFonts w:cs="Arial" w:ascii="宋体" w:hAnsi="宋体"/>
          <w:kern w:val="0"/>
          <w:sz w:val="24"/>
        </w:rPr>
        <w:t>PPT20“</w:t>
      </w:r>
      <w:r>
        <w:rPr>
          <w:rFonts w:ascii="宋体" w:hAnsi="宋体" w:cs="Arial"/>
          <w:kern w:val="0"/>
          <w:sz w:val="24"/>
        </w:rPr>
        <w:t>一封写给一封写给（），（）。”再说一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四、指导写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过渡：秋姑娘还给我们一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班的小朋友写了一封信，</w:t>
      </w:r>
      <w:r>
        <w:rPr>
          <w:rFonts w:cs="Arial" w:ascii="宋体" w:hAnsi="宋体"/>
          <w:kern w:val="0"/>
          <w:sz w:val="24"/>
        </w:rPr>
        <w:t>PPT21</w:t>
      </w:r>
      <w:r>
        <w:rPr>
          <w:rFonts w:ascii="宋体" w:hAnsi="宋体" w:cs="Arial"/>
          <w:kern w:val="0"/>
          <w:sz w:val="24"/>
        </w:rPr>
        <w:t>。我们一起来学生字。</w:t>
      </w:r>
    </w:p>
    <w:p>
      <w:pPr>
        <w:pStyle w:val="Normal"/>
        <w:spacing w:lineRule="exact" w:line="360"/>
        <w:ind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生字“好”“友”</w:t>
      </w:r>
      <w:r>
        <w:rPr>
          <w:rFonts w:cs="宋体" w:ascii="宋体" w:hAnsi="宋体"/>
          <w:sz w:val="24"/>
        </w:rPr>
        <w:t>)</w:t>
      </w:r>
      <w:r>
        <w:rPr>
          <w:rFonts w:cs="Arial" w:ascii="宋体" w:hAnsi="宋体"/>
          <w:kern w:val="0"/>
          <w:sz w:val="24"/>
        </w:rPr>
        <w:t>PPT22</w:t>
      </w:r>
    </w:p>
    <w:p>
      <w:pPr>
        <w:pStyle w:val="Normal"/>
        <w:spacing w:lineRule="exact" w:line="360"/>
        <w:ind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学习新笔画撇点，书空。</w:t>
      </w:r>
    </w:p>
    <w:p>
      <w:pPr>
        <w:pStyle w:val="Normal"/>
        <w:spacing w:lineRule="exact" w:line="360"/>
        <w:ind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交流记住生字好、友的方法。</w:t>
      </w:r>
    </w:p>
    <w:p>
      <w:pPr>
        <w:pStyle w:val="Normal"/>
        <w:spacing w:lineRule="exact" w:line="360"/>
        <w:ind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教师边范写边讲解。</w:t>
      </w:r>
    </w:p>
    <w:p>
      <w:pPr>
        <w:pStyle w:val="Normal"/>
        <w:spacing w:lineRule="exact" w:line="360"/>
        <w:ind w:firstLine="5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多媒体播放轻音乐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学生书写，教师巡视、指导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五、背诵总结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今天，我们继续学习了第</w:t>
      </w: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>课《秋姑娘的信》。我们知道秋姑娘用片片枫叶给——它的好朋友们写信，一封写给——南去的大雁，让它们路上多加小心，一封写给——要冬眠的青蛙，盖好被子别着凉生病，一封写给——贪玩的松鼠，快准备好充足的食物，一封写给——山村孩子，别忘了给小树裹上“冬衣”。从中我们知道了一些动物和植物过冬的方式，大雁——青蛙——松鼠——小树苗——，其实还有很多动物和植物过冬的方式很有趣，可以回家问问爸爸妈妈，也可以到野外去观察，其实只要小朋友热爱大自然，保护大自然，你就会从美丽的大自然中获得许多有趣的知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七、布置作业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课后请同学们有感情地背诵课文给家人听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板书设计</w:t>
      </w:r>
    </w:p>
    <w:p>
      <w:pPr>
        <w:pStyle w:val="Normal"/>
        <w:widowControl/>
        <w:spacing w:lineRule="exact" w:line="360"/>
        <w:ind w:firstLine="48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>秋姑娘的信</w:t>
      </w:r>
    </w:p>
    <w:p>
      <w:pPr>
        <w:pStyle w:val="Normal"/>
        <w:widowControl/>
        <w:spacing w:lineRule="exact" w:line="360"/>
        <w:ind w:firstLine="48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贴大雁图）多加小心</w:t>
      </w:r>
    </w:p>
    <w:p>
      <w:pPr>
        <w:pStyle w:val="Normal"/>
        <w:widowControl/>
        <w:spacing w:lineRule="exact" w:line="360"/>
        <w:ind w:firstLine="2616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贴青蛙图）盖好被子</w:t>
      </w:r>
    </w:p>
    <w:p>
      <w:pPr>
        <w:pStyle w:val="Normal"/>
        <w:widowControl/>
        <w:spacing w:lineRule="exact" w:line="360"/>
        <w:ind w:firstLine="2616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贴松鼠图）准备食物</w:t>
      </w:r>
    </w:p>
    <w:p>
      <w:pPr>
        <w:pStyle w:val="Normal"/>
        <w:spacing w:lineRule="exact" w:line="360"/>
        <w:ind w:firstLine="480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贴山村孩子图）裹上“冬衣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菊花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能正确、流利地朗读课文</w:t>
      </w:r>
      <w:r>
        <w:rPr>
          <w:rFonts w:cs="宋体" w:ascii="宋体" w:hAnsi="宋体"/>
          <w:sz w:val="24"/>
        </w:rPr>
        <w:t>2-4</w:t>
      </w:r>
      <w:r>
        <w:rPr>
          <w:rFonts w:ascii="宋体" w:hAnsi="宋体" w:cs="宋体"/>
          <w:sz w:val="24"/>
        </w:rPr>
        <w:t>段，会背诵第二、三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理解课文内容，了解人们喜爱菊花，不仅是因为它好看，更因为它有不怕寒冷的品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学习生字“开、不、也”，指导书写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巩固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今天我们继续去公园《看菊花》，读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去公园之前，我们要把门票准备好了，瞧！这张门标上有一句话（出示第一自然段），谁能读好了，谁就可以得到这张门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感悟课文，指导朗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学习第二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过渡：你们真了不起，都得到了门票，抓好门票，赶快坐上汽车出发吧！嘟嘟——，嘀嘀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过在进公园之前，老师可要提醒大家，在公园可要当个文明的游客，注意保护环境，不能随意破坏哦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第三幅图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公园到了！你看到了什么？除了图上的颜色，你还见过哪些颜色的菊花？这么多颜色的菊花在一起，用一个词说——（相机出示：五彩缤纷、五颜六色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你们能用这样的句子说吗：菊花穿着五彩的衣裳，有——……还有——……它们穿得那么漂亮，好像在——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么多颜色的菊花中，我最喜欢白的和紫红的，你们听！（出示：黄的、白的、淡绿的、紫红的）范读。你喜欢什么颜色的菊花？能读出来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参加比美的菊花可真多呀，我们来数一数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出示“朵”字）用“朵”来数。呀！一朵朵的菊花数也数不清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怎么办呢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“丛”字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送你这个“丛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字，谁愿意上来数？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一丛一丛也数不过来，那我们只能用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片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字来数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“片”字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谁上来数？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是啊，菊花“一朵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丛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片片”（出示，范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声音渐渐变高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数都数不过来呢！我们一齐来数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前段时间，天气突然变冷了，寒风吹在脸上，你有什么感觉？小朋友们都穿上了厚厚的衣服，我们来看看这些菊花，它们有没有穿衣服？多勇敢的菊花呀！谁来读这句话？（出示：它们正迎着深秋的寒风开放呢！）练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一片片五颜六色的菊花迎着寒风开放，谁来把这句话连起来读一读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一片片的菊花在一起，到处都是花的海洋，你们想夸夸菊花吗？相机出示：“公园里的菊花好看极了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眼前一片片这么好看、这么不怕严寒的菊花，大家都很喜爱它，人们——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我们边看边走，边走边看，不知不觉已经走到了公园门口，还没看过瘾呢！让我们再回过头欣赏一番吧！自由读第二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指导背诵：这么美的菊花，我们再来欣赏一番吧！（出示图）引背：公园里的菊花好看极了。——…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学习三、四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看到这些迎着寒风怒放的菊花，爸爸是怎么说的呢？自由读第三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你能学着爸爸平时说话的样子把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读给大家听听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听了爸爸的话，我觉得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介绍相关诗不光是我们觉得菊花好看，很多人都喜欢菊花，他们还写了好多诗来赞美菊花勇敢呢！让我们来看看陈毅爷爷写的一首诗：</w:t>
      </w:r>
    </w:p>
    <w:p>
      <w:pPr>
        <w:pStyle w:val="Normal"/>
        <w:spacing w:lineRule="exact" w:line="36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菊</w:t>
      </w:r>
    </w:p>
    <w:p>
      <w:pPr>
        <w:pStyle w:val="Normal"/>
        <w:spacing w:lineRule="exact" w:line="360"/>
        <w:ind w:firstLine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陈毅</w:t>
      </w:r>
    </w:p>
    <w:p>
      <w:pPr>
        <w:pStyle w:val="Normal"/>
        <w:spacing w:lineRule="exact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菊能傲霜，</w:t>
      </w:r>
    </w:p>
    <w:p>
      <w:pPr>
        <w:pStyle w:val="Normal"/>
        <w:spacing w:lineRule="exact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霜重重恶。</w:t>
      </w:r>
    </w:p>
    <w:p>
      <w:pPr>
        <w:pStyle w:val="Normal"/>
        <w:spacing w:lineRule="exact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性能耐寒，</w:t>
      </w:r>
    </w:p>
    <w:p>
      <w:pPr>
        <w:pStyle w:val="Normal"/>
        <w:spacing w:lineRule="exact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霜其奈何。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领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指导书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你们想不想和这些美丽、勇敢的菊花交朋友？告诉你们，菊花已经来到了我们的身边，但是她们要先考考大家，谁通过了考验，谁就可以和她握握手，交朋友。瞧！她带来了三个字。出示：许、放、听，谁把字写得好，谁就可以和她交朋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菊花姐姐为什么把这三个字放在一起呢？它们有什么共同点？（左右结构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们先来看“许”，这里面有一个新的笔画：横折提，仔细看怎么写的：先顿一顿，向右上横着行笔，再顿一顿，向下直着行笔，再顿一顿，提上去。这个字里还有一个新的偏旁：言字旁。在写这个字之前，你想提醒大家注意什么？（左窄右宽，点与横折提要在一条线上，右边顶天立地，右边第二横在横中线上，竖要写正，是悬针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范写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描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再来看“听”：左窄右宽，口字旁写在横中线上方，右边第一笔是平撇，竖撇写在竖中线上，横比平撇长。范写。学生描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“放”：左右等宽，左边的“方”写得稍微低一点，注意笔顺，右边的反文旁稍高一点。范写。学生描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作业设计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搜集有关菊花的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抄写生字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河与青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能正确、流利、有感情地朗读课文和背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复习巩固汉语音，学会部分生字，两根绿线内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字只识不写，理解由生字组成的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理解课文内容，初步感知自然界许多事物相互依存的道理，从中领悟做人要谦虚谨慎，要多看到别人的长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难点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认识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生字，在四字格中正确书写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生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正确、流利、有感情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准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媒体、水彩笔、头饰、宣传标语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旧知、导入新课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今天这节课我们继续学习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课《小河与青草》。生齐读课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上节课，我们学习了课文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节，谁能背给大家听一听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为什么小河会这么清，小草会那么绿呢？听了他们的谈话，你也许就会明白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品读课文，读中悟情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学习二、三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我们先来听小草对小河说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多媒体出示：小草对小河说“你的水真清啊，一眼能看到底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小草觉得小河怎样？板书“清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自由读句子，想想小草对小河说这句话时会是什么语气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动画演示清清的小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就是那条清清的小河，谁来夸夸它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指导朗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这么清的小河，多美呀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谁来读给大家听一听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读，引导学生评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齐读第二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到小草的赞美，小河骄傲了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指名读第三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小河是怎么说的？为什么要感谢小草？板书“感谢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动画演示：岸边的小草被拔光了，小河渐渐变成浑浊的泥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从“紧紧抱住”你读出了什么？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物投影小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小河的清澈，小草就是用这样细小的根须紧紧地抱住河岸的泥土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们想对小草说些什么吗？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小朋友们说得真好，看来小河的确应该好好感谢小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学生用真诚、感谢的语气朗读第三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小草保护了小河的清澈，不仅小河要感谢它，许多人都应该感谢它。如果你是河里的鱼儿、是爱到河边戏水的孩子、是喜欢到河边洗菜的老奶奶，你准备怎样感谢小草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学习四、五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河和小草还说了些什么呢？我们接着听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录音播放四、五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朗读理解第四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比较句子你长得碧绿碧绿的，真让人喜爱</w:t>
      </w:r>
      <w:r>
        <w:rPr>
          <w:rFonts w:cs="宋体" w:ascii="宋体" w:hAnsi="宋体"/>
          <w:sz w:val="24"/>
        </w:rPr>
        <w:t>!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长得碧绿的，真让人喜爱</w:t>
      </w:r>
      <w:r>
        <w:rPr>
          <w:rFonts w:cs="宋体" w:ascii="宋体" w:hAnsi="宋体"/>
          <w:sz w:val="24"/>
        </w:rPr>
        <w:t>!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自由地读读两个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如果你是小草你喜欢听哪一句？为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指导朗读，读出对小草由衷的喜爱、赞美之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听到小河的赞美，小草骄傲了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朗读，理解第五自然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指名朗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为什么小草又要感谢小河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这里的“要不”又是什么意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动画演示：小河的水流光了，小草没有了充足的水分，渐渐干枯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指导朗读：小河的功劳也真不小啊，没有小河也就没有小草，如果你是小草，你该怎样读这句话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学习第六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为什么小河会这么清，小草会这么绿？现在小朋友们明白了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动画演示小河欢快的流淌，小草快乐的生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是因为它们谁也不骄傲，互相感谢、互相帮助、和睦相处，所以，小河流得更欢了，小草也长得更绿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齐读第六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四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角色体验、指导背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分角色朗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请同桌的小朋友自由练习，分角色读小河和小草的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指名分角色朗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练习表演对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分成小组，自由练习表演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小组汇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演得好的同学，戴上头饰，表演给大家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导学生评议：演得怎么样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为动画配音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朋友们读得好，演得也好，让我们一起来为这段动画配音好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谁愿意当小河？谁愿意当小草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练习背诵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课外延伸，强化感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动画演示：从前有一条清清的小河，河边长满了小草，鱼儿在河里游来游去，孩子们在河边戏水，大人们在河边洗衣淘米。可是后来，上游盖起了工厂，工厂里的污水流入小河，人们把垃圾倒入河中。小河变黑了，变臭了，河里的鱼虾死光了，河边的小草也干枯了，人们再也不能到河边戏水、淘米、洗衣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朋友们，看了这样的画面，你想说些什么？做些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我们的家乡还有许多小河，正面临着污染的危险。为了保护它们，你想怎样做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倡议：让我们人人争当环保小卫士，共创美好家园</w:t>
      </w:r>
      <w:r>
        <w:rPr>
          <w:rFonts w:cs="宋体" w:ascii="宋体" w:hAnsi="宋体"/>
          <w:sz w:val="24"/>
        </w:rPr>
        <w:t>!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诵读宣传标语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识记生字，指导书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出示生字“住得分干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认读生字并扩词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按笔顺描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自由练习描红。要求：边描边记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你记住了哪个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指导书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观察范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讨论：你觉得哪些字比较难写，你想提醒小朋友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师范写讲解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住：左右结构。左窄右宽，末笔横较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得：左右结构。左窄右宽，右上“”上宽下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：上下结构。上边的撇、捺要舒展，捺起笔高于撇，不能写作“”、“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干：独体字。第二横稍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练习书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生自由练习，师巡回指导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实物投影学生的作业，引导学生互相评议、修改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继续练习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板书设计</w:t>
      </w:r>
    </w:p>
    <w:p>
      <w:pPr>
        <w:pStyle w:val="Normal"/>
        <w:spacing w:lineRule="exact" w:line="360"/>
        <w:ind w:firstLine="4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河与青草</w:t>
      </w:r>
    </w:p>
    <w:p>
      <w:pPr>
        <w:pStyle w:val="Normal"/>
        <w:spacing w:lineRule="exact" w:line="360"/>
        <w:ind w:firstLine="3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河←————→青草</w:t>
      </w:r>
    </w:p>
    <w:p>
      <w:pPr>
        <w:pStyle w:val="Normal"/>
        <w:spacing w:lineRule="exact" w:line="360"/>
        <w:ind w:firstLine="3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清绿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春到梅花山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能有感情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继续学习剩余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生字及有关词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理解课文内容，帮助学生感受梅花盛开、人流涌动的情景，受到美的熏陶，激发他们对大自然的热爱之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点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感受梅花开放时的动人景象，让学生置身于春光中学习课文，把观察、想象、朗读结合起来，感悟意境美和语言美，培养学生的语感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难点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借助图片，紧扣课文中的词语，来体会、感受梅花的美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准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片、多媒体课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导入</w:t>
      </w:r>
    </w:p>
    <w:p>
      <w:pPr>
        <w:pStyle w:val="Normal"/>
        <w:spacing w:lineRule="exact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节课，我们一起学习了一篇非常美的课文，谁来读一读课题？（指名学生读）你读得真美，谁也来美美地读一读？好，让我们一起来美美地读一读。（让学生齐读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复习词语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那么，课文中的词语你会读了吗？（学生响亮地回答“会”！）真的？多媒体出示词语（词语背景为满山遍野的梅花）：指名读，小组读，齐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春盛开挨着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片片彩云晶莹透亮清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春涌动人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第一、二行词语是描写梅花的；第三行是描写看花的人的。通过让学生复习、巩固这些词语，加深学生对词语的印象，为更好的理解词语做铺垫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细读课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通过上节课的学习，你觉得梅花山的梅花怎么样呀？用一、两句话来说一说。如果能用上这些词语，那就更好了。（用上一个也可以，用上两个、三个那就更好了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让学生根据老师的提醒，用自己的话说出一些有关梅花的句子。对于学生的回答，教师应及时给予评价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梅花山的梅花可真美呀！这节课，让我们随着春姑娘的脚步，边看梅花边细细地读读这篇课文，好不好啊？（学生肯定会大声地说“好”，接着我就播放梅花山梅花盛开的录像，伴着舒缓的音乐、师朗诵课文的第一自然段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学习第一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朋友们陶醉在这美丽的梅花山中了！那刚才宣老师读的是课文中的哪一自然段呀？打开书本，你也读读吧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对于小朋友的自由朗读，老师及时给予评价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小朋友你看（出示图片），早春，寒气还没有退尽，（教师引读）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第一句话：早春，寒气还没有退尽，满山的梅花就开放了。（背景图仍为满山的梅花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名读，读了这句话，你知道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由于是一年级的学生，还没有很强的概括能力，因此在这里我只要让孩子能够抓住“早春”或“满山”来回答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“早春”两字变换颜色，让学生加深印象）“早春”是什么时候呀？天气怎么样呀？读读整句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学生在以前的课文中，理解过“深秋”、“初冬”的意思，我想对于“早春”，他们能说出大概意思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是的，春天刚刚来临，寒气还没有退尽，满山的梅花就（“就”字在老师说的时候相机变换颜色）——开放了，梅花开得可真早呀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在这句话中，你还知道了什么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指导学生抓住“满山”，来理解梅花的多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追问学生：你怎么知道很多的呢？（学生回答。接着，“满山”两字变色，让学生理解“满山”。（“满山”就是指不管是山脚，还是山腰、山顶，到处都开满了梅花）板书：满山的梅花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教师小结：漫山遍野，开满了梅花。谁来读读这句话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如果学生“早春”读得到位：你读得真好，让我一听就知道梅花是在早春开的；如果学生“满山”读得到位：听了你的朗读，让我感受到梅花山的梅花可真多啊！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你喜欢那开放的梅花吗？请你找出课文中的句子，读一读，说说你喜欢的理由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交流学习所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让学生通过自由朗读、小组讨论等形式，用自己的话说说开放的梅花。老师可创造机会让学生评价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第二句话：盛开的梅花，你挨着我，我挨着你，像蓝天下的片片云彩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分男、女生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“你挨着我，我挨着你”（这时词语变换颜色）是什么样子的呀？那梅花——，来，让我们来读一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让学生通过看图、朗读理解“你挨着我，我挨着你”，让学生体会到梅花的多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小结：你看，这么多的梅花你挨着我，我挨着你，竞相开放。那你站在梅花山的山脚下，远远地看山上那满山的梅花，那梅花就像——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指导学生看文字下的梅花图。那梅花彩云在哪儿呀？（让学生在图片上指）哦，这么多的梅花连成一片，成了一片梅花彩云，还有吗？这儿还有一片，这儿、这儿，都是！真多呀！在蓝天的映衬下，美丽极了，真惹人喜爱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通过看图，让学生在体会梅花多的基础上，再来感受梅花的美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那谁来读好这句话呢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人）（梅花真多、真漂亮呀！）好，让我们一起来读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刚才，我们站在远处看梅花，现在让我们走近梅花树，看看近处的梅花吧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句子：那一朵一朵的梅花，晶莹透亮，散发出淡淡的清香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名学生读句子。（出示图片）小朋友，你看到了什么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让学生结合图片，来理解“晶莹透亮”，体会有着露水的梅花，在阳光的照耀下，非常的美丽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朋友们，你们闻到什么了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让学生通过朗读，结合生活实际，来理解“淡淡的清香”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这时候，你最想做什么呀？（渗透思想教育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淡淡的香味让人闻了很舒服，心旷神怡。老师听出来你非常喜欢这里的梅花，你能把这句话读一读，读出你对梅花的喜欢吗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人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那你能把这两句话连起来读一读吗？（男生读、女生读）让我们再把这一自然段连起来读一读（齐读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小结：这么美丽的梅花，这么美丽的梅花山，怎能不让人喜爱呀！让我们一起来读第二自然段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学习第二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齐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读了这一自然段，你想说什么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看图理解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人流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出示人很多的图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这就是“涌动着的人流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换成有梅花的图片）你看，老人、小孩、姑娘、小伙儿都来到了梅花山，这么多的人置身于这美丽的梅花山中，你猜猜他们会干些什么呢？你想干什么呢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通过这一提问，让学生展开想象，从而让学生融入文本，体会到人们的快乐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哦！歌声、笑声融合在一起，这时的梅花山成了——欢乐的海洋（板书：欢乐的海洋）；人们尽情地享受着大自然的美，陶醉在这梅花丛中，梅花山成了——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教师可采用“开火车”等方式，让学生多读几遍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齐读第二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总结全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天我们再一次来到了梅花山，欣赏到了梅花盛开时的动人景象，你心里肯定有许多话想说，把你最想说的那句话来说给大家听吧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啊，这么美的环境，需要我们大家每个人来维护，所以我们才能每年看到这么美丽的梅花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指导写字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在我们来学习最后三个生字，出示生字，让学生认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寒：认识新偏旁“宀”，下面是“一、一、丨、丨一”再一个“八”加两点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片：教师要强调书写笔顺。教师先板书，再让学生描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息：这个字谁来教？（指导学生如何教字：先分析字的结构，再分析字的每个组成部分，再说说每个部分需要注意的地方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板书设计</w:t>
      </w:r>
    </w:p>
    <w:p>
      <w:pPr>
        <w:pStyle w:val="Normal"/>
        <w:spacing w:lineRule="exact" w:line="360"/>
        <w:ind w:firstLine="3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春到梅花山</w:t>
      </w:r>
    </w:p>
    <w:p>
      <w:pPr>
        <w:pStyle w:val="Normal"/>
        <w:spacing w:lineRule="exact" w:line="36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满山的梅花</w:t>
      </w:r>
    </w:p>
    <w:p>
      <w:pPr>
        <w:pStyle w:val="Normal"/>
        <w:spacing w:lineRule="exact" w:line="36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欢乐的海洋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世界多么美呀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教学目标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有感情地朗读和背诵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通过朗读课文，激发学生热爱世界，热爱自然的感情。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教学重点、难点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有感情地朗读课文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了解小鸡对周围世界认识的情感变化，激发热爱世界、热爱自然的情感。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教学设计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复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小朋友，上节课我们学习了《世界多美呀》这一课，认识了好多词语宝宝，它们正迫不及待地要和我们见面呢！</w:t>
      </w:r>
    </w:p>
    <w:p>
      <w:pPr>
        <w:pStyle w:val="Normal"/>
        <w:widowControl/>
        <w:spacing w:lineRule="exact" w:line="36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出示词语：（第一组）睡、醒、啄、撑、站</w:t>
      </w:r>
    </w:p>
    <w:p>
      <w:pPr>
        <w:pStyle w:val="Normal"/>
        <w:widowControl/>
        <w:spacing w:lineRule="exact" w:line="360"/>
        <w:ind w:firstLine="20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第二组）黄乎乎、蓝湛湛、绿茵茵、碧澄澄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他们是谁？先在心里想一想，等会儿请你们开火车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开火车读第一组词。读了这些词，你有什么新发现？（它们都表示什么？）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过渡：你们真聪明，再来读读第二组词语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开火车读第哦组词语。这些词语宝宝都表示——颜色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小朋友，你们在课外都认识了哪些表示颜色的词语呢？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、老师也收集可一些表示颜色的词语宝宝，一起读读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出示）：红彤彤、黄澄澄、白花花、绿油油、红艳艳、金灿灿、白茫茫、黑乎乎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自己读）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过渡：这些表示颜色的词语真实丰富多彩呀，我们的世界也是多姿多彩的。这节课我们继续学习</w:t>
      </w:r>
      <w:r>
        <w:rPr>
          <w:rFonts w:cs="宋体" w:ascii="宋体" w:hAnsi="宋体"/>
          <w:b/>
          <w:color w:val="000000"/>
          <w:kern w:val="0"/>
          <w:sz w:val="24"/>
        </w:rPr>
        <w:t>17</w:t>
      </w:r>
      <w:r>
        <w:rPr>
          <w:rFonts w:ascii="宋体" w:hAnsi="宋体" w:cs="宋体"/>
          <w:b/>
          <w:color w:val="000000"/>
          <w:kern w:val="0"/>
          <w:sz w:val="24"/>
        </w:rPr>
        <w:t>课——世界多美呀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创设情境，角色体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、学习第一自然段</w:t>
      </w:r>
    </w:p>
    <w:p>
      <w:pPr>
        <w:pStyle w:val="Normal"/>
        <w:widowControl/>
        <w:spacing w:lineRule="exact" w:line="360"/>
        <w:ind w:left="118" w:firstLine="354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过渡：老师现在带你们到农场的鸡窝里去看一看。（播放课件）：瞧，鸡妈妈蹲着孵小鸡，要蹲上二十几天，小鸡才会从蛋壳里出来。这么长的时间，小鸡在蛋壳里干什么呢？</w:t>
      </w:r>
    </w:p>
    <w:p>
      <w:pPr>
        <w:pStyle w:val="Normal"/>
        <w:widowControl/>
        <w:spacing w:lineRule="exact" w:line="360"/>
        <w:ind w:left="118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小朋友自己读读第一自然段。指名说说。</w:t>
      </w:r>
    </w:p>
    <w:p>
      <w:pPr>
        <w:pStyle w:val="Normal"/>
        <w:widowControl/>
        <w:spacing w:lineRule="exact" w:line="360"/>
        <w:ind w:left="59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如果你是这只蛋壳里的小鸡，一睁开眼睛看见这个黄乎乎的世界，你会想些什么呢？（指名说，并且读句，引导学生读出自己的感受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根据学生回答板贴：整个世界都是黄色的呀！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、学习第二自然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过渡：小鸡们，你们想一直呆在黄乎乎的蛋壳里吗？（不想）那就让我们来把蛋壳啄破。读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出示：小鸡用小尖嘴啄蛋壳儿。它啄呀啄呀，啄了很久，才啄出一个小小的洞眼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自由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小鸡，你觉得啄蛋壳啄得怎样？（辛苦吗？时间长不长？）读吧。（指名回答，读句子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b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刚醒来的小鸡力气多小啊，啄蛋壳啄得多辛苦，让我们一起读出来吧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鸡们，从洞眼里你们看见了怎样的景色呀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根据学生的回答贴板书；天空是蓝湛湛的，树木是绿茵茵的，小河是碧澄澄的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让我们一起来欣赏小鸡看到的美景吧！播放课件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美吗？你能把这句话读美吗？自己读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指名读，点评，指导朗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出示句子：它看见天空是蓝湛湛的，树木是绿茵茵的，小河是碧澄澄的……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让我们一起把天空，树木，小河的美读出来吧。齐读句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小鸡眼中的世界是这样美！小朋友，小鸡还会看到什么样的美景呢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课件放映图片）出示句式：是的。谁能用这样的句式来说说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为了能看到外面的世界，小鸡辛苦地在蛋壳上啄了一个洞眼，终于看到了美丽的世界，让我们拿起书本，一起读第二自然段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、学习三、四自然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过渡：小鸡透过洞眼看到了这么美的世界，它在想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出示：原来世界这么美丽呀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鸡，你现在心情怎样？读吧。（指名读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小鸡们，现在让你们继续透过洞眼看世界，你们还会满足吗？你会怎样做</w:t>
      </w:r>
      <w:r>
        <w:rPr>
          <w:rFonts w:ascii="宋体" w:hAnsi="宋体" w:cs="宋体"/>
          <w:b/>
          <w:color w:val="000000"/>
          <w:kern w:val="0"/>
          <w:sz w:val="24"/>
        </w:rPr>
        <w:t>？</w:t>
      </w:r>
      <w:r>
        <w:rPr>
          <w:rFonts w:ascii="宋体" w:hAnsi="宋体" w:cs="宋体"/>
          <w:color w:val="000000"/>
          <w:kern w:val="0"/>
          <w:sz w:val="24"/>
        </w:rPr>
        <w:t>指名回答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自己读读第三段，可以加上动作，感受一下小鸡的心情。指名读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我想问问小鸡，当你撑破蛋壳时你心里在想什么？再读读吧。指名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小鸡终于出壳了，它多高兴啊，听（播放课件小鸡的叫声），小鸡在叫呢。它在说什么呢？指名说。（出示：小鸡是在说：世界多美呀——蓝湛湛，绿茵茵，碧澄澄的……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齐读第四段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复述小鸡出壳的顺序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师述：小鸡从蛋壳里破壳而出，看到了美丽的世界，小朋友，你能用上这些词，说说小鸡孵化的经过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出示填空：蛋壳里的小鸡先是，后来它，看见。接着，小鸡用小尖嘴，把蛋壳，它看见……然后，它用翅膀，就把蛋壳，它……………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欣赏小鸡孵化的样子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拓展训练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只小鸡经过努力终于从蛋壳里出来了，它迫不及待地想看看美丽的世界，小朋友，你想带它去哪些地方呀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指名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小朋友，你们带小鸡看到了更广阔、更美丽的世界，小鸡正在叽叽叽地说：谢谢一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班的小朋友们呢！世界这么美丽，让我们再来美美地读</w:t>
      </w:r>
      <w:r>
        <w:rPr>
          <w:rFonts w:cs="宋体"/>
          <w:color w:val="000000"/>
          <w:kern w:val="0"/>
          <w:sz w:val="24"/>
        </w:rPr>
        <w:t>读课题——世界多美呀！</w:t>
      </w:r>
    </w:p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这儿真好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学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运用多种方法理解“孤零零”、“种呀种”、“满山遍野”、“绿叶成阴”等词语，从而帮助理解句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在理解课文的基础上正确、流利、有感情地朗读课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懂得种树就能把荒绿变成绿岛；只要生活的环境变好了，朋友就会来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导入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今天我们继续来学习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课（手指黑板）生齐读课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出示生字词语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开火车读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过度：这节课我们就来和小熊交朋友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下面老师就带小朋友一起去小熊的住处看看吧</w:t>
      </w:r>
      <w:r>
        <w:rPr>
          <w:rFonts w:cs="宋体" w:ascii="宋体" w:hAnsi="宋体"/>
          <w:kern w:val="0"/>
          <w:sz w:val="24"/>
        </w:rPr>
        <w:t>!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习第一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请大家自由朗读第一段，找出小熊的家住哪里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指名说</w:t>
      </w:r>
      <w:r>
        <w:rPr>
          <w:rFonts w:cs="宋体" w:ascii="宋体" w:hAnsi="宋体"/>
          <w:kern w:val="0"/>
          <w:sz w:val="24"/>
        </w:rPr>
        <w:t>.(</w:t>
      </w:r>
      <w:r>
        <w:rPr>
          <w:rFonts w:ascii="宋体" w:hAnsi="宋体" w:cs="宋体"/>
          <w:kern w:val="0"/>
          <w:sz w:val="24"/>
        </w:rPr>
        <w:t>一座小小的荒岛上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板书：荒岛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怎样的岛才叫荒岛？（指名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你们喜欢这个岛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我们来填填这个句子。（指名）</w:t>
      </w: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b/>
          <w:kern w:val="0"/>
          <w:sz w:val="24"/>
        </w:rPr>
        <w:t>这个小小的荒岛上，没有——，也没有——，只有——。</w:t>
      </w:r>
      <w:r>
        <w:rPr>
          <w:rFonts w:ascii="宋体" w:hAnsi="宋体" w:cs="宋体"/>
          <w:kern w:val="0"/>
          <w:sz w:val="24"/>
        </w:rPr>
        <w:t>（填得真好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小熊就生活</w:t>
      </w:r>
      <w:r>
        <w:rPr>
          <w:rFonts w:ascii="宋体" w:hAnsi="宋体" w:cs="宋体"/>
          <w:sz w:val="24"/>
        </w:rPr>
        <w:t>在这个人烟稀少，毫无生气的</w:t>
      </w:r>
      <w:r>
        <w:rPr>
          <w:rFonts w:ascii="宋体" w:hAnsi="宋体" w:cs="宋体"/>
          <w:kern w:val="0"/>
          <w:sz w:val="24"/>
        </w:rPr>
        <w:t>荒岛</w:t>
      </w:r>
      <w:r>
        <w:rPr>
          <w:rFonts w:ascii="宋体" w:hAnsi="宋体" w:cs="宋体"/>
          <w:sz w:val="24"/>
        </w:rPr>
        <w:t>上，</w:t>
      </w:r>
      <w:r>
        <w:rPr>
          <w:rFonts w:ascii="宋体" w:hAnsi="宋体" w:cs="宋体"/>
          <w:kern w:val="0"/>
          <w:sz w:val="24"/>
        </w:rPr>
        <w:t>环境这样的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引导观察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生活在荒岛上的小熊是什么样？看看它的表情，学学它的动作，用一个词儿说说：</w:t>
      </w:r>
      <w:r>
        <w:rPr>
          <w:rFonts w:ascii="宋体" w:hAnsi="宋体" w:cs="宋体"/>
          <w:b/>
          <w:kern w:val="0"/>
          <w:sz w:val="24"/>
        </w:rPr>
        <w:t>“这是一只（）的小熊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什么叫“孤零零”？（孤单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你知道哪些词语也是这样的结构吗？（绿油油，</w:t>
      </w:r>
      <w:r>
        <w:rPr>
          <w:rFonts w:cs="宋体" w:ascii="宋体" w:hAnsi="宋体"/>
          <w:kern w:val="0"/>
          <w:sz w:val="24"/>
        </w:rPr>
        <w:t>{</w:t>
      </w:r>
      <w:r>
        <w:rPr>
          <w:rFonts w:ascii="宋体" w:hAnsi="宋体" w:cs="宋体"/>
          <w:kern w:val="0"/>
          <w:sz w:val="24"/>
        </w:rPr>
        <w:t>马上强调</w:t>
      </w:r>
      <w:r>
        <w:rPr>
          <w:rFonts w:cs="宋体" w:ascii="宋体" w:hAnsi="宋体"/>
          <w:kern w:val="0"/>
          <w:sz w:val="24"/>
        </w:rPr>
        <w:t>}</w:t>
      </w:r>
      <w:r>
        <w:rPr>
          <w:rFonts w:ascii="宋体" w:hAnsi="宋体" w:cs="宋体"/>
          <w:kern w:val="0"/>
          <w:sz w:val="24"/>
        </w:rPr>
        <w:t>对，就是非常的绿。黄乎乎对，就是非常的黄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你什么时候也有孤零零的感觉，你感到孤零零的时候想做什么？（找朋友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小熊和你们的想法一样吗？它是怎样想的？（一样，找朋友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谁愿意把自己当成孤零零的小熊读第一自然段。（指名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（评：我听出来了，你很孤单，你想交朋友）齐读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学习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过渡：那只小熊后来就一直这么孤单下去吗？让我们来学习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自然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（我随手在小熊的上方画了一朵“云”）小熊怎么问的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没有朋友，小熊心里多急多难过呀！你能把小熊的这种着急的心情读出来吗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color w:val="0E4A79"/>
          <w:kern w:val="0"/>
          <w:sz w:val="24"/>
        </w:rPr>
        <w:t>—</w:t>
      </w:r>
      <w:r>
        <w:rPr>
          <w:rFonts w:ascii="宋体" w:hAnsi="宋体" w:cs="宋体"/>
          <w:kern w:val="0"/>
          <w:sz w:val="24"/>
        </w:rPr>
        <w:t>—“</w:t>
      </w:r>
      <w:r>
        <w:rPr>
          <w:rFonts w:ascii="宋体" w:hAnsi="宋体" w:cs="宋体"/>
          <w:sz w:val="24"/>
        </w:rPr>
        <w:t>云儿不说话，飘来飘去变成了一棵树（随手把云儿换成树），云儿为什么要变成树呢？”（这是什么意思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小熊明白了，他在岛上种呀种，种了许多小树苗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i/>
          <w:i/>
          <w:kern w:val="0"/>
          <w:sz w:val="24"/>
        </w:rPr>
      </w:pPr>
      <w:r>
        <w:rPr>
          <w:rFonts w:ascii="宋体" w:hAnsi="宋体" w:cs="宋体"/>
          <w:i/>
          <w:kern w:val="0"/>
          <w:sz w:val="24"/>
        </w:rPr>
        <w:t>小熊种那么多树，是一件容易的事吗？（不是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i/>
          <w:i/>
          <w:kern w:val="0"/>
          <w:sz w:val="24"/>
        </w:rPr>
      </w:pPr>
      <w:r>
        <w:rPr>
          <w:rFonts w:ascii="宋体" w:hAnsi="宋体" w:cs="宋体"/>
          <w:i/>
          <w:kern w:val="0"/>
          <w:sz w:val="24"/>
        </w:rPr>
        <w:t>（因为小熊在种树的过程中可能遇到了很多困难，而且会很累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对，我们要读出小熊种树的艰难困苦。好，全班（齐读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出示</w:t>
      </w:r>
      <w:r>
        <w:rPr>
          <w:rFonts w:ascii="宋体" w:hAnsi="宋体" w:cs="宋体"/>
          <w:b/>
          <w:kern w:val="0"/>
          <w:sz w:val="24"/>
        </w:rPr>
        <w:t>：这是一只（）的小熊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i/>
          <w:i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i/>
          <w:kern w:val="0"/>
          <w:sz w:val="24"/>
        </w:rPr>
        <w:t>他明白了什么？（白云示意他种树）他多聪明呀！</w:t>
      </w:r>
    </w:p>
    <w:p>
      <w:pPr>
        <w:pStyle w:val="Normal"/>
        <w:spacing w:lineRule="exact" w:line="360"/>
        <w:ind w:firstLine="480"/>
        <w:rPr>
          <w:rFonts w:ascii="宋体" w:hAnsi="宋体" w:cs="宋体"/>
          <w:i/>
          <w:i/>
          <w:kern w:val="0"/>
          <w:sz w:val="24"/>
        </w:rPr>
      </w:pPr>
      <w:r>
        <w:rPr>
          <w:rFonts w:ascii="宋体" w:hAnsi="宋体" w:cs="宋体"/>
          <w:i/>
          <w:kern w:val="0"/>
          <w:sz w:val="24"/>
        </w:rPr>
        <w:t>虽然遇到那么多的困难，但小熊都解决了，说明了他是一个聪明的小熊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请大家拿好书，用书上的话来回答我的问题：经过小熊艰辛的努力，原来的荒岛发生了怎样的变化？（齐回答）出示</w:t>
      </w:r>
      <w:r>
        <w:rPr>
          <w:rFonts w:cs="宋体" w:ascii="宋体" w:hAnsi="宋体"/>
          <w:kern w:val="0"/>
          <w:sz w:val="24"/>
        </w:rPr>
        <w:t>[5]</w:t>
      </w:r>
      <w:r>
        <w:rPr>
          <w:rFonts w:ascii="宋体" w:hAnsi="宋体" w:cs="宋体"/>
          <w:kern w:val="0"/>
          <w:sz w:val="24"/>
        </w:rPr>
        <w:t>一年，两年，小树苗长大了，漫山遍野绿叶成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什么样子叫“漫山遍野绿叶成阴”？（凉快，树木到处到是，长满了树木，一大片一大片的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经过小熊的劳动，岛上还有什么？（房子花小草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不是野草了，是小熊种的草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）学生把花草画上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看图理解：小岛变美了，这儿是树，那儿是树，它们你连着我，我连着你，这就是——“漫山遍野，绿叶成阴。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过渡：原来的荒岛，现在漫山遍野，绿叶成阴。这不仅绿树多了，而且环境也美了！看到这样的环境，你的心情怎样？（开心）小熊的心情和你们是一样的。来，我们也来分享小熊的喜悦吧！齐读（一年，两年。。。。。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通过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段的学习，我们认识了这只聪明，勤劳的小熊，是他使这里的环境发生了变化，让我们来把第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自然段读一读吧！</w:t>
      </w:r>
      <w:r>
        <w:rPr>
          <w:rFonts w:cs="宋体" w:ascii="宋体" w:hAnsi="宋体"/>
          <w:kern w:val="0"/>
          <w:sz w:val="24"/>
        </w:rPr>
        <w:t>{</w:t>
      </w:r>
      <w:r>
        <w:rPr>
          <w:rFonts w:ascii="宋体" w:hAnsi="宋体" w:cs="宋体"/>
          <w:kern w:val="0"/>
          <w:sz w:val="24"/>
        </w:rPr>
        <w:t>对，我们读书就应该像这样大声读，有感情的读，我们的朗读水平就会越来越高）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学习</w:t>
      </w:r>
      <w:r>
        <w:rPr>
          <w:rFonts w:cs="宋体" w:ascii="宋体" w:hAnsi="宋体"/>
          <w:kern w:val="0"/>
          <w:sz w:val="24"/>
        </w:rPr>
        <w:t>456</w:t>
      </w:r>
      <w:r>
        <w:rPr>
          <w:rFonts w:ascii="宋体" w:hAnsi="宋体" w:cs="宋体"/>
          <w:kern w:val="0"/>
          <w:sz w:val="24"/>
        </w:rPr>
        <w:t>段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美丽的环境把谁给吸引来了？请大家自由朗读</w:t>
      </w:r>
      <w:r>
        <w:rPr>
          <w:rFonts w:cs="宋体" w:ascii="宋体" w:hAnsi="宋体"/>
          <w:kern w:val="0"/>
          <w:sz w:val="24"/>
        </w:rPr>
        <w:t>456</w:t>
      </w:r>
      <w:r>
        <w:rPr>
          <w:rFonts w:ascii="宋体" w:hAnsi="宋体" w:cs="宋体"/>
          <w:kern w:val="0"/>
          <w:sz w:val="24"/>
        </w:rPr>
        <w:t>自然段。并用“波浪线”画出他们是怎样称赞“这儿”的？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贴小鸟，指名读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）“啊，这儿真好！我就住在这儿吧！”（个人）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）“啊，这儿真好！我们就住在这儿吧！”（齐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既然是称赞的话我们就应该用称赞的语气来读。）齐读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从第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句的“我们”可以看出：有哪些小动物来了？（小象小鹿小猴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除了小鸟，小鹿，小象，小猴，还会有其他的动物也来岛上吗？（有）你能把自己当做其中的一种小动物也来夸夸这个小岛吗？并说一说它好在哪里？出示：</w:t>
      </w:r>
      <w:r>
        <w:rPr>
          <w:rFonts w:ascii="宋体" w:hAnsi="宋体" w:cs="宋体"/>
          <w:b/>
          <w:kern w:val="0"/>
          <w:sz w:val="24"/>
        </w:rPr>
        <w:t>我是——，来到这儿，我觉得小岛————，我真喜欢这里！</w:t>
      </w:r>
      <w:r>
        <w:rPr>
          <w:rFonts w:ascii="宋体" w:hAnsi="宋体" w:cs="宋体"/>
          <w:kern w:val="0"/>
          <w:sz w:val="24"/>
        </w:rPr>
        <w:t>（说得真好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那么我们就来读一读吧！（走到群中，引读：一只小鸟飞来了</w:t>
      </w:r>
      <w:r>
        <w:rPr>
          <w:rFonts w:cs="宋体" w:ascii="宋体" w:hAnsi="宋体"/>
          <w:kern w:val="0"/>
          <w:sz w:val="24"/>
        </w:rPr>
        <w:t>{</w:t>
      </w:r>
      <w:r>
        <w:rPr>
          <w:rFonts w:ascii="宋体" w:hAnsi="宋体" w:cs="宋体"/>
          <w:kern w:val="0"/>
          <w:sz w:val="24"/>
        </w:rPr>
        <w:t>手提示一名学生读：“啊，这儿真好！我就住在这儿吧！”另一只小鸟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飞来了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又有另一只小鸟飞来了</w:t>
      </w:r>
      <w:r>
        <w:rPr>
          <w:rFonts w:cs="宋体" w:ascii="宋体" w:hAnsi="宋体"/>
          <w:kern w:val="0"/>
          <w:sz w:val="24"/>
        </w:rPr>
        <w:t>{3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cs="宋体" w:ascii="宋体" w:hAnsi="宋体"/>
          <w:kern w:val="0"/>
          <w:sz w:val="24"/>
        </w:rPr>
        <w:t>}</w:t>
      </w:r>
      <w:r>
        <w:rPr>
          <w:rFonts w:ascii="宋体" w:hAnsi="宋体" w:cs="宋体"/>
          <w:kern w:val="0"/>
          <w:sz w:val="24"/>
        </w:rPr>
        <w:t>）（许多小鸟飞来了。。。小猴。。：“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全班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啊，这儿真好！。。。。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评价：从同学们的朗读中，老师也感到这儿真好，真想在这儿住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小熊找到了朋友，非常高兴，它不在是孤单的小熊了，他不停的说“欢迎你们，欢迎你们”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到底是什么的变化使小熊得到了朋友呢？（环境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那小动物来到新家，他们会怎样保护这里的环境呢？（指名）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总结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对，我们也应该像小熊和这些小动物一样，积极的改善环境，爱护自然环境，保护自然环境，那么我们就能像小熊一样成为环境的最终收益者。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3:00Z</dcterms:created>
  <dc:creator>微软用户</dc:creator>
  <dc:description/>
  <dc:language>en-US</dc:language>
  <cp:lastModifiedBy>HMF1386911497</cp:lastModifiedBy>
  <dcterms:modified xsi:type="dcterms:W3CDTF">2019-06-29T08:23:17Z</dcterms:modified>
  <cp:revision>5</cp:revision>
  <dc:subject/>
  <dc:title>秋姑娘的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