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position w:val="0"/>
          <w:sz w:val="32"/>
          <w:sz w:val="32"/>
          <w:vertAlign w:val="baseline"/>
          <w:lang w:eastAsia="zh-CN"/>
        </w:rPr>
      </w:pPr>
      <w:r>
        <w:rPr>
          <w:b/>
          <w:bCs/>
          <w:position w:val="0"/>
          <w:sz w:val="32"/>
          <w:sz w:val="32"/>
          <w:vertAlign w:val="baseline"/>
          <w:lang w:eastAsia="zh-CN"/>
        </w:rPr>
        <w:t>三河口小学英语学科</w:t>
      </w:r>
      <w:r>
        <w:rPr>
          <w:b/>
          <w:bCs/>
          <w:position w:val="0"/>
          <w:sz w:val="32"/>
          <w:sz w:val="32"/>
          <w:vertAlign w:val="baseline"/>
          <w:lang w:val="en-US" w:eastAsia="zh-CN"/>
        </w:rPr>
        <w:t>生态</w:t>
      </w:r>
      <w:r>
        <w:rPr>
          <w:b/>
          <w:bCs/>
          <w:position w:val="0"/>
          <w:sz w:val="32"/>
          <w:sz w:val="32"/>
          <w:vertAlign w:val="baseline"/>
          <w:lang w:eastAsia="zh-CN"/>
        </w:rPr>
        <w:t>教育渗透计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685"/>
        <w:gridCol w:w="4906"/>
      </w:tblGrid>
      <w:tr>
        <w:trPr>
          <w:trHeight w:val="587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课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题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生态文明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教育渗透内容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3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3 This is my father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告诉学生水果赖以生存的树木是我们人类的好朋友</w:t>
            </w:r>
            <w:r>
              <w:rPr>
                <w:rFonts w:cs="Times New Roman"/>
                <w:kern w:val="0"/>
                <w:sz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1"/>
              </w:rPr>
              <w:t>每一个人都应该保护花草树木，不乱砍乱伐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8Let’s go to the park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告诉学生在公园这样的公共场合不能随地扔垃圾，要将垃圾扔到垃圾桶里，同时垃圾要分类放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 10 Thank you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告诉学生我们喝的牛奶是牛身上挤出来的，牛是我们应该保护的动物，牛浑身上下都是宝，保护牛这样对我们人类有益的动物。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3B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1 My school bag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本单元的单词教学时，让学生了解到要节约学习用品，让其起到再利用的价值；另外也要教育学生不要乱涂乱画，保护环境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 8 I’m hungry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本单元所学的单词都是关系到食物、饮料，教育学生要养成健康的饮食习惯，不可暴饮暴食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9 Shopping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本单元所学的是如何去商店购物。在学了一些服装的单词后，渗透保护环境和节约能源的意识。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4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 2 In a toy shop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学习动物单词以后，渗透保护动物的意识，让学生维护身边的自然环境，让动物有一个美好的家园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6Whose gloves?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学习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</w:rPr>
              <w:t>“</w:t>
            </w:r>
            <w:r>
              <w:rPr>
                <w:rFonts w:cs="Times New Roman"/>
                <w:kern w:val="0"/>
                <w:sz w:val="21"/>
              </w:rPr>
              <w:t>E”</w:t>
            </w:r>
            <w:r>
              <w:rPr>
                <w:rFonts w:ascii="Times New Roman" w:hAnsi="Times New Roman" w:cs="Times New Roman"/>
                <w:kern w:val="0"/>
                <w:sz w:val="21"/>
              </w:rPr>
              <w:t>部分以后，教育学生勤俭节约，渗透节约能源的意识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 8 In class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在学习了句型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</w:rPr>
              <w:t>“</w:t>
            </w:r>
            <w:r>
              <w:rPr>
                <w:rFonts w:cs="Times New Roman"/>
                <w:kern w:val="0"/>
                <w:sz w:val="21"/>
              </w:rPr>
              <w:t>Don’t draw in your book.”</w:t>
            </w:r>
            <w:r>
              <w:rPr>
                <w:rFonts w:ascii="Times New Roman" w:hAnsi="Times New Roman" w:cs="Times New Roman"/>
                <w:kern w:val="0"/>
                <w:sz w:val="21"/>
              </w:rPr>
              <w:t>这个句型后，教育学生爱护室内的桌椅等公共物品，给同学们营造一个良好的学习环境。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4B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 4 Buying fruit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本单元的单词教学时，让学生了解到如果我们要吃到品质优良的水果，必须注重周围环境的保护，否则我们吃了水果后有百害而无一例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 6 Let’s go by taxi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本单元所学的单词时公共场所，教学中教育学生在公共场所时，一定要注意维护它们的卫生，给大家营造良好、舒适的环境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7 At a snack bar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本单元所学的是如何去商店购物。在学了一些食品的单词后，渗透保护环境的意识，教育学生不乱扔果皮、包装袋等，自觉维护公共场所的卫生。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5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1The first day at school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教育学生要爱护环境，保持家里的卫生。爱护公共财务，在公共场所更要保持卫生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2A new house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教育学生要爱护家庭卫生，不要乱扔垃圾，时刻注意讲卫生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6Doinghousework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本单元都是表示行为的一些动词，在教学过程中教育学生要多做力所能及的事，以保持周围环境的整洁，减少能源的浪费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8 A camping trip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教育学生要热爱大自然，保护大自然。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5B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 3 Hobbies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学习本单元单词和句型后，教育学生从小就要培养良好的兴趣爱好，特别是要爱护周围的花草树木，多栽花种草，为我们的世界贡献一份绿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Unit8Attheweekends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热爱昆虫，保护昆虫。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6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6A Unit 1 Public signs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爱护大自然，保护周围环境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6A Unit 5 On the farm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保护周围环境，爱护动植物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6A Unit 6 Holidays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懂得节俭，不要暴饮暴食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6B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6B Unit 3 Asking the way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保护周围环境，不损坏公共设施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6B Unit5 The seasons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保护周围环境，注意安全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cs="Times New Roman"/>
                <w:kern w:val="0"/>
                <w:sz w:val="21"/>
              </w:rPr>
              <w:t>6B Unit6 Planning for the weekend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爱护大自然，保护周围环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4:52:03Z</dcterms:created>
  <dc:creator>HMF1386911497</dc:creator>
  <dc:description/>
  <dc:language>en-US</dc:language>
  <cp:lastModifiedBy>HMF1386911497</cp:lastModifiedBy>
  <dcterms:modified xsi:type="dcterms:W3CDTF">2019-06-30T00:31:29Z</dcterms:modified>
  <cp:revision>1</cp:revision>
  <dc:subject/>
  <dc:title>三河口小学英语学科环境教育渗透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