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  <w:lang w:val="en-US" w:eastAsia="zh-CN"/>
        </w:rPr>
      </w:pPr>
      <w:r>
        <w:rPr>
          <w:rFonts w:eastAsia="Times New Roman"/>
          <w:b/>
          <w:bCs/>
          <w:sz w:val="36"/>
          <w:szCs w:val="36"/>
          <w:lang w:val="en-US" w:eastAsia="zh-CN"/>
        </w:rPr>
        <w:t xml:space="preserve">      </w:t>
      </w:r>
      <w:r>
        <w:rPr>
          <w:b/>
          <w:bCs/>
          <w:sz w:val="36"/>
          <w:szCs w:val="36"/>
          <w:lang w:val="en-US" w:eastAsia="zh-CN"/>
        </w:rPr>
        <w:t>四</w:t>
      </w:r>
      <w:r>
        <w:rPr>
          <w:rFonts w:eastAsia="Times New Roman"/>
          <w:b/>
          <w:bCs/>
          <w:sz w:val="36"/>
          <w:szCs w:val="36"/>
          <w:lang w:val="en-US" w:eastAsia="zh-CN"/>
        </w:rPr>
        <w:t xml:space="preserve">  </w:t>
      </w:r>
      <w:r>
        <w:rPr>
          <w:b/>
          <w:bCs/>
          <w:sz w:val="36"/>
          <w:szCs w:val="36"/>
          <w:lang w:val="en-US" w:eastAsia="zh-CN"/>
        </w:rPr>
        <w:t>年级</w:t>
      </w:r>
      <w:r>
        <w:rPr>
          <w:rFonts w:eastAsia="Times New Roman"/>
          <w:b/>
          <w:bCs/>
          <w:sz w:val="36"/>
          <w:szCs w:val="36"/>
          <w:lang w:val="en-US" w:eastAsia="zh-CN"/>
        </w:rPr>
        <w:t xml:space="preserve"> </w:t>
      </w:r>
      <w:r>
        <w:rPr>
          <w:b/>
          <w:bCs/>
          <w:sz w:val="36"/>
          <w:szCs w:val="36"/>
          <w:lang w:val="en-US" w:eastAsia="zh-CN"/>
        </w:rPr>
        <w:t>语文</w:t>
      </w:r>
      <w:r>
        <w:rPr>
          <w:rFonts w:eastAsia="Times New Roman"/>
          <w:b/>
          <w:bCs/>
          <w:sz w:val="36"/>
          <w:szCs w:val="36"/>
          <w:lang w:val="en-US" w:eastAsia="zh-CN"/>
        </w:rPr>
        <w:t xml:space="preserve"> </w:t>
      </w:r>
      <w:r>
        <w:rPr>
          <w:b/>
          <w:bCs/>
          <w:sz w:val="36"/>
          <w:szCs w:val="36"/>
          <w:lang w:val="en-US" w:eastAsia="zh-CN"/>
        </w:rPr>
        <w:t>学科</w:t>
      </w:r>
      <w:r>
        <w:rPr>
          <w:rFonts w:eastAsia="Times New Roman"/>
          <w:b/>
          <w:bCs/>
          <w:sz w:val="36"/>
          <w:szCs w:val="36"/>
          <w:lang w:val="en-US" w:eastAsia="zh-CN"/>
        </w:rPr>
        <w:t xml:space="preserve">  </w:t>
      </w:r>
      <w:r>
        <w:rPr>
          <w:b/>
          <w:bCs/>
          <w:sz w:val="36"/>
          <w:szCs w:val="36"/>
          <w:lang w:val="en-US" w:eastAsia="zh-CN"/>
        </w:rPr>
        <w:t>集体备课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881"/>
        <w:gridCol w:w="96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时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Times New Roman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3.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地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四年级办公室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中心发言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史瑜琳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参加人员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史瑜琳、马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记录人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史瑜琳</w:t>
            </w:r>
          </w:p>
        </w:tc>
      </w:tr>
      <w:tr>
        <w:trPr>
          <w:trHeight w:val="1187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60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主要内容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本册教学目标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准确认读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30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个生字，完成小学阶段识字认写默字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64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个，写字结构正确、匀称、端正。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读写由识写字组成的词语；读记由认读字组成的词语。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3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．朗读课文，要有感情。默读课文，有初步感受，并有一定的速度（每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5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分钟不少于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300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字）。能复述课文。学会默读，不出声、不指读，边读边想。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能用多种方法（借助词典，联系上下文，利用生活经验等）理解词句，能辨别词语的感情色彩，体会词句的表达的效果。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5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．阅读叙事性作品，能把握主要内容，体会思想感情，理清叙事顺序，领悟表达方法。阅读诗歌，大体把握诗意，想象诗歌描述的情境，体会诗人的情感。阅读说明性文章，能读懂内容，了解基本的说明方法。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略读文章，粗知大意。学习浏览，能根据需要搜集信息。课外阅读不少于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5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万字。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学会按要求预习课文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能写简单的记实作文和想象作文，内容比较具体，感情真实。练写书信，请假条、留言条，及简单的研究报告，注意格式。能根据需要分段表述，使用常用标点。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40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分钟完成约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400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字的习作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修改习作，做到语句通顺，正确，书写规范。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听，能抓住要点；说，有条理，语气、语调适当。乐于交际，敢于发表自己的意见。稍作准备，能当众作简短的发言。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积极参与语文综合性学习，在制订计划、开展活动、进行展示交流中发挥作用。学习运用获取的资料，写简单的研究报告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 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时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15.3.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地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四年级办公室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中心发言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史瑜琳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参加人员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史瑜琳、马燕</w:t>
            </w:r>
            <w:r>
              <w:rPr>
                <w:rFonts w:eastAsia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记录人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史瑜琳</w:t>
            </w:r>
          </w:p>
        </w:tc>
      </w:tr>
      <w:tr>
        <w:trPr>
          <w:trHeight w:val="1187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60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主要内容：单元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一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教学内容（课题）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《习惯》、《走，我们去植树》、《第一朵杏花》、《燕子》、《古诗两首》、练习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1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总课时数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12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单元教学目标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一是培养学生养成爱书护书、坚持写日记的习惯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.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学会并学写建议。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二是用普通话正确、流利、有感情地朗读课文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,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引导学生体会感情的表达方法，让学生设身处地、入情入境地读书，然后交流各自的阅读感受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,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体会文章条理清楚的表达方法。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三是通过朗读、观察、想象让学生体会，并注意重点词句的理解、运用。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四是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掌握本单元生字词。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重点难点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单元基础识、基本技能的落实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朗读背诵课文；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理解课文含义深刻的句子，学习科学家一丝不苟的态度；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观察想象，感受春天的美好。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实践活动安排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一次植树活动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观察小燕子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    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观察春天的花朵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881"/>
        <w:gridCol w:w="96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时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15.3.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地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四年级办公室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中心发言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马燕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参加人员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史瑜琳、马燕</w:t>
            </w:r>
            <w:r>
              <w:rPr>
                <w:rFonts w:eastAsia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记录人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史瑜琳</w:t>
            </w:r>
          </w:p>
        </w:tc>
      </w:tr>
      <w:tr>
        <w:trPr>
          <w:trHeight w:val="1187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单元二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教学内容（课题）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《苹果里的五角星》、《最佳路径》、《人类的“老师”》、练习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2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总课时数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单元教学目标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一是自主阅读，通过理解重点词句进而理解内容，理解课文蕴涵的道理。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二是掌握本单元生字词，引导学生主动积累，培养兴趣。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三是在语文园地的实践中，获得习作的快乐，逐步提高习作能力。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重点难点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单元基础识、基本技能的落实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通过语言文字，理解文章的写作目的，懂得人的创造力来源于打破常规的思维方式。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实践活动安排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搜集有关创新的故事、资料。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切一次苹果并观察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    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设计一个特色小建筑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881"/>
        <w:gridCol w:w="96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时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15.4.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地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四年级办公室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中心发言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马燕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参加人员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史瑜琳、马燕</w:t>
            </w:r>
            <w:r>
              <w:rPr>
                <w:rFonts w:eastAsia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记录人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史瑜琳</w:t>
            </w:r>
          </w:p>
        </w:tc>
      </w:tr>
      <w:tr>
        <w:trPr>
          <w:trHeight w:val="1187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单元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教学内容（课题）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《三顾茅庐》、《祁黄羊》、《公议休拒收礼物》、练习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3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总课时数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11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单元教学目标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一是正确、流利、有感情地朗读课文，学习运用语言、动作、神态的描写来体现人物性格的方法。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二是将历史故事与生活实际联系，培养学生爱国主义情感。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三是掌握半单元生字词，养成自主积累的习惯。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四是学习观察生活，并将事情写具体、有重点，同时言之有序。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重点难点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单元基础识、基本技能的落实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学习运用语言、动作、神态的描写来体现人物性格的方法。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学习观察生活，并将事情写具体、有重点，同时言之有序。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实践活动安排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读《三国演义》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表演《公议休拒收礼物》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收集《左传》有关故事。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检查三年级作业情况，交流检查情况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881"/>
        <w:gridCol w:w="96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时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15.5.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地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四年级办公室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中心发言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史瑜琳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参加人员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史瑜琳、马燕</w:t>
            </w:r>
            <w:r>
              <w:rPr>
                <w:rFonts w:eastAsia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记录人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马燕</w:t>
            </w:r>
          </w:p>
        </w:tc>
      </w:tr>
      <w:tr>
        <w:trPr>
          <w:trHeight w:val="1187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单元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四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教学内容（课题）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《永远的白衣战士》、《“番茄太阳”》、《第一次抱母亲》、《我不是最弱小的》、练习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4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总课时数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11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单元教学目标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一是在阅读教学中，通过朗读好故事中人物的语言等体会人物的精神境界，学习故事中人物的崇高精神。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二是掌握本单元字词。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三是观察身边的人和事，学习有详有略的写作方法，正确使用标点符号，训练口头表达能力。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重点难点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单元基础识、基本技能的落实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通过朗读好故事中人物的语言等体会人物的精神境界，学习故事中人物的崇高精神。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观察身边的人和事，学习有详有略的写作方法。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实践活动安排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体验一次盲人的生活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好好拥抱一下自己的母亲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了解护士的工作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881"/>
        <w:gridCol w:w="96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时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15.5.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地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四年级办公室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中心发言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马燕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参加人员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史瑜琳、马燕</w:t>
            </w:r>
            <w:r>
              <w:rPr>
                <w:rFonts w:eastAsia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记录人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马燕</w:t>
            </w:r>
          </w:p>
        </w:tc>
      </w:tr>
      <w:tr>
        <w:trPr>
          <w:trHeight w:val="1187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单元五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教学内容（课题）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《鸟语》、《天鹅的故事》、《生命的壮歌》、练习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5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总课时数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  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12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单元教学目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一是正确、流利、有感情地朗读课文，通过朗读，借助语文、语言材料，让学生体会，在情感上受到熏陶。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二是掌握本单元字词赏读美文佳句，激发情感，学习写作方法。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三是学会默读，养成默读的良好习惯。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四是学写研究报告。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重点难点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单元基础识、基本技能的落实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通过朗读，借助语文、语言材料，让学生体会，在情感上受到熏陶。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激发学生对鸟类，对大自然的热爱。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培养学生爱护珍稀动物的思想感情，体悟保护生态平衡的重要性。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实践活动安排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收集关于鸟的故事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故事会：有关动物感人的故事。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881"/>
        <w:gridCol w:w="96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时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15.5.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地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四年级办公室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中心发言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马燕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参加人员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马燕、史瑜琳</w:t>
            </w:r>
            <w:r>
              <w:rPr>
                <w:rFonts w:eastAsia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记录人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史瑜琳</w:t>
            </w:r>
          </w:p>
        </w:tc>
      </w:tr>
      <w:tr>
        <w:trPr>
          <w:trHeight w:val="1187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60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主要内容：单元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教学内容（课题）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《沙漠中的绿洲》、《云雀的心愿》、《古诗两首》、练习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6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总课时数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11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单元教学目标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一是正确、流利、有感情地朗读课文，借助语言材料理解课文内容。培养爱护大自然保护环境的意识。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二是掌握本单元字词，主动积累优美句段。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三是学习围绕一个话题搜集处理信息，用两种方法写一篇习作。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重点难点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单元基础识、基本技能的落实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学习围绕一个话题搜集处理信息，用两种方法写一篇习作。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认识保护环境的重要性，激发热爱大自然的情感。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实践活动安排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参观、了解身边保护环境的措施。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收集地球变暖的资料，在教室交流。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881"/>
        <w:gridCol w:w="96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时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15.6.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地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四年级办公室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中心发言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 w:val="false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史瑜琳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参加人员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史瑜琳、马燕</w:t>
            </w:r>
            <w:r>
              <w:rPr>
                <w:rFonts w:eastAsia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记录人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马燕</w:t>
            </w:r>
          </w:p>
        </w:tc>
      </w:tr>
      <w:tr>
        <w:trPr>
          <w:trHeight w:val="1187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60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主要内容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单元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七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教学内容（课题）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《爱因斯坦和小女孩》、《宋庆龄故居的樟树》、《黄河的主人》、练习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7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总课时数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9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单元教学目标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一是正确、流利、有感情地朗读课文，理解课文内容，体会文章意境。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二是激发学生背诵课文的积极性，既让学生享受到背诵的乐趣，又使学生受到情感的、文化的审美的熏陶。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三我掌握本单元字词，自主积累。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四是激发学生参加体验活动的兴趣，积极参加体验活动，写出体验过程中心理行动的变化。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重点难点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单元基础识、基本技能的落实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激发学生背诵课文的积极性，既让学生享受到背诵的乐趣，又使学生受到情感的、文化的审美的熏陶。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感受、去发现、去体会艄公的形象内涵。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实践活动安排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了解爱因斯坦、宋庆龄这些名人故事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。班级中进行一次故事演讲比赛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观看黄河的片子。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881"/>
        <w:gridCol w:w="96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时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15.6.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地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四年级办公室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中心发言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马燕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参加人员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马燕、史瑜琳</w:t>
            </w:r>
            <w:r>
              <w:rPr>
                <w:rFonts w:eastAsia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记录人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史瑜琳</w:t>
            </w:r>
          </w:p>
        </w:tc>
      </w:tr>
      <w:tr>
        <w:trPr>
          <w:trHeight w:val="1187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60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主要内容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21"/>
              </w:rPr>
            </w:pPr>
            <w:r>
              <w:rPr>
                <w:b/>
                <w:sz w:val="30"/>
                <w:szCs w:val="21"/>
              </w:rPr>
              <w:t>语文复习计划</w:t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5"/>
              <w:gridCol w:w="735"/>
              <w:gridCol w:w="6"/>
              <w:gridCol w:w="7002"/>
              <w:gridCol w:w="1260"/>
            </w:tblGrid>
            <w:tr>
              <w:trPr>
                <w:trHeight w:val="567" w:hRule="atLeast"/>
              </w:trPr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left="113" w:right="113" w:hanging="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7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序号</w:t>
                  </w:r>
                </w:p>
              </w:tc>
              <w:tc>
                <w:tcPr>
                  <w:tcW w:w="7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内</w:t>
                  </w:r>
                  <w:r>
                    <w:rPr>
                      <w:rFonts w:eastAsia="Times New Roman"/>
                      <w:szCs w:val="21"/>
                    </w:rPr>
                    <w:t xml:space="preserve">     </w:t>
                  </w:r>
                  <w:r>
                    <w:rPr>
                      <w:szCs w:val="21"/>
                    </w:rPr>
                    <w:t>容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出卷人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113" w:right="113" w:hanging="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基础知识复习重难点</w:t>
                  </w:r>
                </w:p>
              </w:tc>
              <w:tc>
                <w:tcPr>
                  <w:tcW w:w="7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</w:t>
                  </w:r>
                </w:p>
              </w:tc>
              <w:tc>
                <w:tcPr>
                  <w:tcW w:w="7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  <w:lang w:eastAsia="zh-CN"/>
                    </w:rPr>
                    <w:t>课后词语，生字组成的词语。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  <w:lang w:eastAsia="zh-CN"/>
                    </w:rPr>
                    <w:t>单和芳</w:t>
                  </w:r>
                  <w:r>
                    <w:rPr>
                      <w:szCs w:val="21"/>
                    </w:rPr>
                    <w:t>一份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  <w:lang w:eastAsia="zh-CN"/>
                    </w:rPr>
                    <w:t>徐建芳</w:t>
                  </w:r>
                  <w:r>
                    <w:rPr>
                      <w:szCs w:val="21"/>
                    </w:rPr>
                    <w:t>一份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7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</w:t>
                  </w:r>
                </w:p>
              </w:tc>
              <w:tc>
                <w:tcPr>
                  <w:tcW w:w="7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用加点的词语造句</w:t>
                  </w:r>
                  <w:r>
                    <w:rPr>
                      <w:szCs w:val="21"/>
                      <w:lang w:eastAsia="zh-CN"/>
                    </w:rPr>
                    <w:t>（</w:t>
                  </w:r>
                  <w:r>
                    <w:rPr>
                      <w:szCs w:val="21"/>
                      <w:lang w:val="en-US" w:eastAsia="zh-CN"/>
                    </w:rPr>
                    <w:t>21</w:t>
                  </w:r>
                  <w:r>
                    <w:rPr>
                      <w:szCs w:val="21"/>
                      <w:lang w:val="en-US" w:eastAsia="zh-CN"/>
                    </w:rPr>
                    <w:t>课</w:t>
                  </w:r>
                  <w:r>
                    <w:rPr>
                      <w:rFonts w:eastAsia="Times New Roman"/>
                      <w:szCs w:val="21"/>
                      <w:lang w:val="en-US" w:eastAsia="zh-CN"/>
                    </w:rPr>
                    <w:t xml:space="preserve"> </w:t>
                  </w:r>
                  <w:r>
                    <w:rPr>
                      <w:szCs w:val="21"/>
                      <w:lang w:val="en-US" w:eastAsia="zh-CN"/>
                    </w:rPr>
                    <w:t>22</w:t>
                  </w:r>
                  <w:r>
                    <w:rPr>
                      <w:szCs w:val="21"/>
                      <w:lang w:val="en-US" w:eastAsia="zh-CN"/>
                    </w:rPr>
                    <w:t>课后关联词造句</w:t>
                  </w:r>
                  <w:r>
                    <w:rPr>
                      <w:rFonts w:eastAsia="Times New Roman"/>
                      <w:szCs w:val="21"/>
                      <w:lang w:val="en-US" w:eastAsia="zh-CN"/>
                    </w:rPr>
                    <w:t xml:space="preserve"> </w:t>
                  </w:r>
                  <w:r>
                    <w:rPr>
                      <w:szCs w:val="21"/>
                      <w:lang w:val="en-US" w:eastAsia="zh-CN"/>
                    </w:rPr>
                    <w:t>15</w:t>
                  </w:r>
                  <w:r>
                    <w:rPr>
                      <w:szCs w:val="21"/>
                      <w:lang w:val="en-US" w:eastAsia="zh-CN"/>
                    </w:rPr>
                    <w:t>课</w:t>
                  </w:r>
                  <w:r>
                    <w:rPr>
                      <w:rFonts w:eastAsia="Times New Roman"/>
                      <w:szCs w:val="21"/>
                      <w:lang w:val="en-US" w:eastAsia="zh-CN"/>
                    </w:rPr>
                    <w:t xml:space="preserve"> </w:t>
                  </w:r>
                  <w:r>
                    <w:rPr>
                      <w:szCs w:val="21"/>
                      <w:lang w:eastAsia="zh-CN"/>
                    </w:rPr>
                    <w:t>），按要求写句子等。（句的练习）</w:t>
                  </w:r>
                  <w:r>
                    <w:rPr>
                      <w:rFonts w:eastAsia="Times New Roman"/>
                      <w:szCs w:val="21"/>
                      <w:lang w:val="en-US" w:eastAsia="zh-CN"/>
                    </w:rPr>
                    <w:t xml:space="preserve"> </w:t>
                  </w:r>
                  <w:r>
                    <w:rPr>
                      <w:szCs w:val="21"/>
                      <w:lang w:val="en-US" w:eastAsia="zh-CN"/>
                    </w:rPr>
                    <w:t>写比喻、拟人句。</w:t>
                  </w:r>
                  <w:r>
                    <w:rPr>
                      <w:szCs w:val="21"/>
                      <w:lang w:eastAsia="zh-CN"/>
                    </w:rPr>
                    <w:t>用关联词语填空。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7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3</w:t>
                  </w:r>
                </w:p>
              </w:tc>
              <w:tc>
                <w:tcPr>
                  <w:tcW w:w="7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eastAsia="宋体"/>
                      <w:szCs w:val="21"/>
                      <w:lang w:eastAsia="zh-CN"/>
                    </w:rPr>
                  </w:pPr>
                  <w:r>
                    <w:rPr>
                      <w:szCs w:val="21"/>
                      <w:lang w:eastAsia="zh-CN"/>
                    </w:rPr>
                    <w:t>标点练习（冒号</w:t>
                  </w:r>
                  <w:r>
                    <w:rPr>
                      <w:rFonts w:eastAsia="Times New Roman"/>
                      <w:szCs w:val="21"/>
                      <w:lang w:val="en-US" w:eastAsia="zh-CN"/>
                    </w:rPr>
                    <w:t xml:space="preserve"> </w:t>
                  </w:r>
                  <w:r>
                    <w:rPr>
                      <w:szCs w:val="21"/>
                      <w:lang w:val="en-US" w:eastAsia="zh-CN"/>
                    </w:rPr>
                    <w:t>引号重点</w:t>
                  </w:r>
                  <w:r>
                    <w:rPr>
                      <w:szCs w:val="21"/>
                      <w:lang w:eastAsia="zh-CN"/>
                    </w:rPr>
                    <w:t>），注意提示语在不同位置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eastAsia="宋体"/>
                      <w:szCs w:val="21"/>
                      <w:lang w:eastAsia="zh-CN"/>
                    </w:rPr>
                  </w:pPr>
                  <w:r>
                    <w:rPr>
                      <w:rFonts w:eastAsia="宋体"/>
                      <w:szCs w:val="21"/>
                      <w:lang w:eastAsia="zh-CN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7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4</w:t>
                  </w:r>
                </w:p>
              </w:tc>
              <w:tc>
                <w:tcPr>
                  <w:tcW w:w="7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练习</w:t>
                  </w:r>
                  <w:r>
                    <w:rPr>
                      <w:szCs w:val="21"/>
                    </w:rPr>
                    <w:t>1-</w:t>
                  </w:r>
                  <w:r>
                    <w:rPr>
                      <w:szCs w:val="21"/>
                      <w:lang w:val="en-US" w:eastAsia="zh-CN"/>
                    </w:rPr>
                    <w:t>7</w:t>
                  </w:r>
                  <w:r>
                    <w:rPr>
                      <w:szCs w:val="21"/>
                    </w:rPr>
                    <w:t>中知识点的梳理。</w:t>
                  </w:r>
                  <w:r>
                    <w:rPr>
                      <w:szCs w:val="21"/>
                      <w:lang w:eastAsia="zh-CN"/>
                    </w:rPr>
                    <w:t>拟人句、三国成语、故事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7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5</w:t>
                  </w:r>
                </w:p>
              </w:tc>
              <w:tc>
                <w:tcPr>
                  <w:tcW w:w="7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练习</w:t>
                  </w:r>
                  <w:r>
                    <w:rPr>
                      <w:szCs w:val="21"/>
                    </w:rPr>
                    <w:t>1-</w:t>
                  </w:r>
                  <w:r>
                    <w:rPr>
                      <w:szCs w:val="21"/>
                      <w:lang w:val="en-US" w:eastAsia="zh-CN"/>
                    </w:rPr>
                    <w:t>7</w:t>
                  </w:r>
                  <w:r>
                    <w:rPr>
                      <w:szCs w:val="21"/>
                    </w:rPr>
                    <w:t>中成语以及</w:t>
                  </w:r>
                  <w:r>
                    <w:rPr>
                      <w:szCs w:val="21"/>
                      <w:lang w:eastAsia="zh-CN"/>
                    </w:rPr>
                    <w:t>名言，古今贤文、三字经、小诗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7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6</w:t>
                  </w:r>
                </w:p>
              </w:tc>
              <w:tc>
                <w:tcPr>
                  <w:tcW w:w="7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形近字、同音字梳理</w:t>
                  </w:r>
                  <w:r>
                    <w:rPr>
                      <w:szCs w:val="21"/>
                      <w:lang w:eastAsia="zh-CN"/>
                    </w:rPr>
                    <w:t>，解释加点字并解释词语。（课后练习）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7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7</w:t>
                  </w:r>
                </w:p>
              </w:tc>
              <w:tc>
                <w:tcPr>
                  <w:tcW w:w="7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本册教材多音字梳理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7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8</w:t>
                  </w:r>
                </w:p>
              </w:tc>
              <w:tc>
                <w:tcPr>
                  <w:tcW w:w="7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按要求或情境填空。</w:t>
                  </w:r>
                  <w:r>
                    <w:rPr>
                      <w:szCs w:val="21"/>
                      <w:lang w:eastAsia="zh-CN"/>
                    </w:rPr>
                    <w:t>（重点人物品质）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7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9</w:t>
                  </w:r>
                </w:p>
              </w:tc>
              <w:tc>
                <w:tcPr>
                  <w:tcW w:w="7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听力题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auto" w:line="360"/>
                    <w:ind w:left="113" w:right="113" w:hanging="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阅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读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理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解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复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习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重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难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点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</w:t>
                  </w:r>
                </w:p>
              </w:tc>
              <w:tc>
                <w:tcPr>
                  <w:tcW w:w="70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联系上下文理解词语（</w:t>
                  </w:r>
                  <w:r>
                    <w:rPr>
                      <w:szCs w:val="21"/>
                      <w:lang w:val="en-US" w:eastAsia="zh-CN"/>
                    </w:rPr>
                    <w:t>练习</w:t>
                  </w:r>
                  <w:r>
                    <w:rPr>
                      <w:szCs w:val="21"/>
                      <w:lang w:val="en-US" w:eastAsia="zh-CN"/>
                    </w:rPr>
                    <w:t>7</w:t>
                  </w:r>
                  <w:r>
                    <w:rPr>
                      <w:szCs w:val="21"/>
                    </w:rPr>
                    <w:t>）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  <w:lang w:eastAsia="zh-CN"/>
                    </w:rPr>
                    <w:t>范建东</w:t>
                  </w:r>
                  <w:r>
                    <w:rPr>
                      <w:szCs w:val="21"/>
                    </w:rPr>
                    <w:t>一份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  <w:lang w:eastAsia="zh-CN"/>
                    </w:rPr>
                    <w:t>诸颖</w:t>
                  </w:r>
                  <w:r>
                    <w:rPr>
                      <w:szCs w:val="21"/>
                    </w:rPr>
                    <w:t>一份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</w:t>
                  </w:r>
                </w:p>
              </w:tc>
              <w:tc>
                <w:tcPr>
                  <w:tcW w:w="70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找文章或者段落的中心句。（</w:t>
                  </w:r>
                  <w:r>
                    <w:rPr>
                      <w:szCs w:val="21"/>
                      <w:lang w:eastAsia="zh-CN"/>
                    </w:rPr>
                    <w:t>总分段落，会用中心句概括）</w:t>
                  </w:r>
                  <w:r>
                    <w:rPr>
                      <w:rFonts w:eastAsia="Times New Roman"/>
                      <w:szCs w:val="21"/>
                      <w:lang w:val="en-US" w:eastAsia="zh-CN"/>
                    </w:rPr>
                    <w:t xml:space="preserve"> </w:t>
                  </w:r>
                  <w:r>
                    <w:rPr>
                      <w:szCs w:val="21"/>
                      <w:lang w:eastAsia="zh-CN"/>
                    </w:rPr>
                    <w:t>总结句的作用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7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3</w:t>
                  </w:r>
                </w:p>
              </w:tc>
              <w:tc>
                <w:tcPr>
                  <w:tcW w:w="7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eastAsia="宋体"/>
                      <w:szCs w:val="21"/>
                      <w:lang w:eastAsia="zh-CN"/>
                    </w:rPr>
                  </w:pPr>
                  <w:r>
                    <w:rPr>
                      <w:szCs w:val="21"/>
                      <w:lang w:eastAsia="zh-CN"/>
                    </w:rPr>
                    <w:t>按文章内容顺序，提取关键词等信息按点回答问题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eastAsia="宋体"/>
                      <w:szCs w:val="21"/>
                      <w:lang w:eastAsia="zh-CN"/>
                    </w:rPr>
                  </w:pPr>
                  <w:r>
                    <w:rPr>
                      <w:rFonts w:eastAsia="宋体"/>
                      <w:szCs w:val="21"/>
                      <w:lang w:eastAsia="zh-CN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7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4</w:t>
                  </w:r>
                </w:p>
              </w:tc>
              <w:tc>
                <w:tcPr>
                  <w:tcW w:w="7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eastAsia="宋体"/>
                      <w:szCs w:val="21"/>
                      <w:lang w:eastAsia="zh-CN"/>
                    </w:rPr>
                  </w:pPr>
                  <w:r>
                    <w:rPr>
                      <w:szCs w:val="21"/>
                      <w:lang w:eastAsia="zh-CN"/>
                    </w:rPr>
                    <w:t>分段，写段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eastAsia="宋体"/>
                      <w:szCs w:val="21"/>
                      <w:lang w:eastAsia="zh-CN"/>
                    </w:rPr>
                  </w:pPr>
                  <w:r>
                    <w:rPr>
                      <w:rFonts w:eastAsia="宋体"/>
                      <w:szCs w:val="21"/>
                      <w:lang w:eastAsia="zh-CN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7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5</w:t>
                  </w:r>
                </w:p>
              </w:tc>
              <w:tc>
                <w:tcPr>
                  <w:tcW w:w="7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练习课文内容说说你明白的道理。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56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881"/>
        <w:gridCol w:w="96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时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15.6.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地</w:t>
            </w:r>
            <w:r>
              <w:rPr>
                <w:rFonts w:eastAsia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四年级办公室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中心发言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马燕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参加人员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马燕、史瑜琳</w:t>
            </w:r>
            <w:r>
              <w:rPr>
                <w:rFonts w:eastAsia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记录人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史瑜琳</w:t>
            </w:r>
          </w:p>
        </w:tc>
      </w:tr>
      <w:tr>
        <w:trPr>
          <w:trHeight w:val="1187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60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主要内容：检查大小作，交流作业情况。</w:t>
            </w:r>
          </w:p>
          <w:p>
            <w:pPr>
              <w:pStyle w:val="Normal"/>
              <w:spacing w:lineRule="exact" w:line="440"/>
              <w:ind w:firstLine="60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2:33:16Z</dcterms:created>
  <dc:creator>YYW</dc:creator>
  <dc:description/>
  <dc:language>en-US</dc:language>
  <cp:lastModifiedBy>YYW</cp:lastModifiedBy>
  <dcterms:modified xsi:type="dcterms:W3CDTF">2019-06-27T01:17:12Z</dcterms:modified>
  <cp:revision>1</cp:revision>
  <dc:subject/>
  <dc:title> 四    年级 语文 学科  集体备课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