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04"/>
        <w:gridCol w:w="1037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周敏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056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订年级语文备课组计划</w:t>
            </w:r>
            <w:r>
              <w:rPr/>
              <w:br/>
            </w:r>
            <w:r>
              <w:rPr>
                <w:sz w:val="24"/>
                <w:szCs w:val="24"/>
              </w:rPr>
              <w:t>一、指导思想：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全面贯彻学校教导处的新学期工作思路，以进一步推进素质教育、提高学生的学习质量为目标，以扎实教学为基础，并结合科研进行探索创新，进一步发挥一线教师的能动作用，不断提高本年级的教育教学水平，轻负高质，提升备课组的整体教研水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．主要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加强“学习型备课组”的建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一次围绕一个主题，进行学习，反思自己的教学，营造浓浓的学习氛围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加强课堂教学的研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悉心指导，优化服务，规范语文教学常规管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精彩活动，有效开展，提高学生的语文兴趣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具体安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周：制定教学计划和进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周：第一单元教材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周：第二单元教材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八周：第三单元教材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九周：第四单元教材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十周：检查作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十一周：第五单元教材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十周：第六单元教材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希望在我们三年级组语文老师的共同努力下，此计划能顺利地实施，让学生在一学期的学习生活中，收获快乐，分享成功。</w:t>
            </w: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7"/>
        <w:gridCol w:w="44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徐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5"/>
              <w:rPr/>
            </w:pPr>
            <w:r>
              <w:rPr/>
              <w:t>第一单元教材分析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学内容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《培养良好的学习习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》、《燕子》、《古诗二首》、《黄鹤楼送别》、《练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》、《习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》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材分析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单元是颂春篇，是关于赞美春天、亲近自然的教育。由三篇课文、习作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练习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组成。《燕子》描写了燕子活泼机灵的形态，以及它在天空中、湖面上飞行，在电线上休息的优美姿态，展现了光彩夺目的春天景色，抒发了作者热爱大自然的思想感情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古诗二首》中，《绝句》描绘了浣花溪的风物景色与幽雅环境，有动有静，有声有色，寓情于景，寄托了诗人喜悦的心情与对和平生活的向往</w:t>
            </w:r>
            <w:r>
              <w:rPr>
                <w:rFonts w:cs="宋体" w:ascii="宋体" w:hAnsi="宋体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sz w:val="20"/>
                <w:szCs w:val="20"/>
              </w:rPr>
              <w:t>《滁州西涧》这首诗诗中有画，景中寓情，传达出一种悠闲恬淡的心情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黄鹤楼送别》写出了李白创作《黄鹤楼送孟浩然之广陵》的背景和经过，要让学生从人物对话中感悟诗人与朋友间的依依惜别之情，从李白的诗句中感悟朋友间的深情厚谊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让学生学会观察小动物，学会描写自己喜欢的动物，写出小动物的外形特点和它的生活习性等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教会学生运用表示颜色的词语，积累成语，练习口语表达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学目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会认会写本单元生字，掌握生字的音形、义，读准字音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能正确、流利、有感情地朗读课文，能背诵指定的课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感受燕子的可爱和春天的美丽，激发对大自然的热爱之情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感受古诗的语言美和意境美，培养学生对自然美和艺术美的鉴赏能力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重点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会认会写本单元生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着重体会燕子的可爱和生机勃勃的春天景色。学会按顺序、抓特点的观察方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引导学生抓住关键句子，紧扣学习中的疑点，边读边想，体会人物的思想感情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难点：</w:t>
            </w:r>
            <w:r>
              <w:rPr>
                <w:rFonts w:ascii="宋体" w:hAnsi="宋体" w:cs="宋体"/>
                <w:sz w:val="20"/>
                <w:szCs w:val="20"/>
              </w:rPr>
              <w:t>感悟课文内容，引导学生展开想象，让学生走进文本，融入文本，使学生有身临其境之感，从而更好地体会作者所表达的思想感情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课时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安排</w:t>
            </w:r>
            <w:r>
              <w:rPr>
                <w:rFonts w:ascii="宋体" w:hAnsi="宋体" w:cs="宋体"/>
                <w:sz w:val="20"/>
                <w:szCs w:val="20"/>
              </w:rPr>
              <w:t>：《燕子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 xml:space="preserve">课时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古诗二首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 xml:space="preserve">课时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黄鹤楼送别》，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1    1</w:t>
            </w:r>
            <w:r>
              <w:rPr>
                <w:rFonts w:ascii="宋体" w:hAnsi="宋体" w:cs="宋体"/>
                <w:sz w:val="20"/>
                <w:szCs w:val="20"/>
              </w:rPr>
              <w:t xml:space="preserve">课时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1  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7"/>
        <w:gridCol w:w="44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周敏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5"/>
              <w:rPr/>
            </w:pPr>
            <w:r>
              <w:rPr/>
              <w:t>第二单元教材分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学内容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三袋麦子》、《兔子的胡萝卜》、《“小伞兵”和“小刺猬”》、《伊索寓言三则》、《习作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》、《练习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》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材分析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单元包括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篇课文、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个习作、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个练习。《三袋麦子》讲土地爷爷送给小猪、小牛和小猴各一袋麦子，他们每个人对麦子的处理方式不同，因而也得到了不一样的结果</w:t>
            </w:r>
            <w:r>
              <w:rPr>
                <w:rFonts w:cs="宋体" w:ascii="宋体" w:hAnsi="宋体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sz w:val="20"/>
                <w:szCs w:val="20"/>
              </w:rPr>
              <w:t>《兔子的胡萝卜》讲述了兔子把胡萝卜送给雪人当鼻子，小鸟停在雪人的胡萝卜鼻子上休息，他们都感觉很幸福</w:t>
            </w:r>
            <w:r>
              <w:rPr>
                <w:rFonts w:cs="宋体" w:ascii="宋体" w:hAnsi="宋体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sz w:val="20"/>
                <w:szCs w:val="20"/>
              </w:rPr>
              <w:t>《“小伞兵和“小刺猬”》讲述了蒲公英和苍耳传播种子的途径</w:t>
            </w:r>
            <w:r>
              <w:rPr>
                <w:rFonts w:cs="宋体" w:ascii="宋体" w:hAnsi="宋体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sz w:val="20"/>
                <w:szCs w:val="20"/>
              </w:rPr>
              <w:t>《伊索寓言》里的三则寓言，语言生动传神，每则寓言都以一句训诫作结尾，具有画龙点睛的效果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要求学生发挥想象，创编精灵故事。练习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让学生掌握植物传播种子的途径、练习写字、积累古诗、学会向他人表示感谢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学目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会写生字，掌握它们的音、形、义</w:t>
            </w:r>
            <w:r>
              <w:rPr>
                <w:rFonts w:cs="宋体" w:ascii="宋体" w:hAnsi="宋体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sz w:val="20"/>
                <w:szCs w:val="20"/>
              </w:rPr>
              <w:t>会认生字，读准字音即可。能正确读写本单元要求掌握的词语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正确、流利、有感情地朗读课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理解课文内容，感悟人生哲理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通过摘抄、读读背背来积累语言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教学重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会认写生字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能正确、流利、有感情地朗读课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学难点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让学生体会并感悟课文蕴含的深刻道理，教育学生树立正确的人生观、价值观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课时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安排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三袋麦子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兔子的胡萝卜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“小伞兵”和“小刺猬”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伊索寓言三则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2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2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186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徐烨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6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作业要求互查及反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的批改及时，对学生的错误能及时指出并督促改正；作文的批改认真，老师批改时既有眉批，又有尾批，且批语富有鼓励性和针对性，精批细改。总之基本都能做到全批全改，并有等第，日期，学生作业出现问题能及时订正，老师也能及时复批，从中能感受到老师们工作的细致与辛苦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待改进的地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个别学生作业本不干净，有乱涂乱沫现象。希望老师今后不仅要求学生书写的规范，端正、整洁，还要教育学生养成保持作业本外观整洁、干净的良好习惯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作业中仍有漏批现象。希望老师对学生作业要能做到堂堂清、日日清；错题要让学生及时订正，教师及时批改。对学困生要加强辅导面批面改，对普遍性错题要全班指导，做到人人过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个别作业没有格式要求，同一个作业本的两次作业有的紧挨着，有些间距过大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望老师重视学生规范性作业的指导，严格要求，对学生的学习习惯抓严、抓实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186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徐烨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6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val="en-US" w:eastAsia="zh-CN"/>
              </w:rPr>
              <w:t>五</w:t>
            </w:r>
            <w:r>
              <w:rPr>
                <w:sz w:val="20"/>
                <w:szCs w:val="20"/>
              </w:rPr>
              <w:t>单元教材分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学内容：</w:t>
            </w:r>
            <w:r>
              <w:rPr>
                <w:rFonts w:ascii="宋体" w:hAnsi="宋体" w:cs="宋体"/>
                <w:sz w:val="20"/>
                <w:szCs w:val="20"/>
              </w:rPr>
              <w:t>《“超级球迷”邓小平》、《宋庆龄故居的樟树》、《虎门销烟》、《习作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》、《练习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材分析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第五单元的课文，是赞颂伟大人物和民族精神的，由三篇课文、习作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、练习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组成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“超级球迷”邓小平》用几个具体事例讲述了邓小平爷爷一生对足球的痴迷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宋庆龄故居的樟树》是一篇托物言志、借物喻人的抒情散文。文章语言简洁，表达了作者对这两棵樟树的赞美和对宋庆龄的怀念之情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虎门销烟》记叙了</w:t>
            </w:r>
            <w:r>
              <w:rPr>
                <w:rFonts w:cs="宋体" w:ascii="宋体" w:hAnsi="宋体"/>
                <w:sz w:val="20"/>
                <w:szCs w:val="20"/>
              </w:rPr>
              <w:t>1839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月震惊中外的虎门销烟事件的经过，歌颂了中国人民爱国御侮的斗争精神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教会学生怎样写好自己熟悉的人，除了写外貌，还要写出人物的性格、爱好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教会学生一些与足球相关的知识，积累四字词语，练习写好字形修长的字，介绍自己特殊的“小伙伴”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教学目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学会本单元的生字新词，理解由生字组成的词语的意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正确、流利、有感情地朗读课文，背诵课文《宋庆龄故居的樟树》的第五自然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理解课文内容，感受人物的可贵品质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体会环境、动作、语言描写对人物品质的烘托作用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教学重点：</w:t>
            </w:r>
            <w:r>
              <w:rPr>
                <w:rFonts w:ascii="宋体" w:hAnsi="宋体" w:cs="宋体"/>
                <w:sz w:val="20"/>
                <w:szCs w:val="20"/>
              </w:rPr>
              <w:t>正确、流利、有感情地朗读课文，理解课文内容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学难点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理解课文内容，感受人物的可贵品质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体会环境、动作、语言描写对人物品质的烘托作用。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元课时安排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“超级球迷”邓小平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宋庆龄故居的樟树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虎门销烟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5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5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7"/>
        <w:gridCol w:w="44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周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val="en-US" w:eastAsia="zh-CN"/>
              </w:rPr>
              <w:t>七</w:t>
            </w:r>
            <w:r>
              <w:rPr>
                <w:sz w:val="20"/>
                <w:szCs w:val="20"/>
              </w:rPr>
              <w:t>单元教材分析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教学内容：《一路花香》、《你必须把这条鱼放掉》、《这不仅仅是个人修养》、《古今贤文》、《习作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》、《练习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教材分析：本单元以教育学生正确看待自己和他人、遵守社会公德、提高自身修养为主题安排了四篇课文。分别为《一路花香》《你必须把这条鱼放掉》这不仅仅是个人修养》《古今贤文》</w:t>
            </w:r>
            <w:r>
              <w:rPr>
                <w:rFonts w:cs="宋体" w:ascii="宋体" w:hAnsi="宋体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sz w:val="20"/>
                <w:szCs w:val="20"/>
              </w:rPr>
              <w:t>另外还安排了习作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和练习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一路花香》是一则寓言，主要讲了一只有裂缝的水罐在完好的水罐面前感到惭愧，挑水工却告诉它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他知道它的裂缝，并用裂缝里漏出的水浇灌了美丽的花。这个故事告诉我们世上每一个人每一件东西都有自身存在的价值。我们只要恰好好处地利用人或物本身的特点，就能充分发挥其拥有的作用和价值。《你必须把这条鱼放掉》讲述了汤姆在爸爸的教育下，把钓到的大鲈鱼重新放回湖中的故事。它告诉我们时时处处都要严格自律，自觉遵守社会公德和社会规定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这不仅仅是个人修养》主要讲了节约的意义，告诉我们节约不仅仅是个人的修养，更是社会文明的表现。《古今贤文》告诉我们要勤俭节约，谦虚谨慎，提高自身的修养。习作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要求学生学会对事件发表自己的看法，并写下来练习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要求学生根据图画讲述图意，并根据图意发表自己的看法，积累《三字经》中的部分内容，写好笔画稀少的字，介绍自己最喜欢的一张照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教学目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会认会写本单元生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正确、流利、有感情地朗读课文，能复述指定的课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理解课文内容，明白文中蕴含的道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学重点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学会本单元生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能复述指定的课文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学难点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明白文中蕴含的道理。</w:t>
            </w: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能对周围的事件发表个人的看法，并能写成一篇观点鲜明、有说服力的文章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课时分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一路花香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你必须把这条鱼放掉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这不仅仅是个人修养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古今贤文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7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7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186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徐烨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6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val="en-US" w:eastAsia="zh-CN"/>
              </w:rPr>
              <w:t>八</w:t>
            </w:r>
            <w:r>
              <w:rPr>
                <w:sz w:val="20"/>
                <w:szCs w:val="20"/>
              </w:rPr>
              <w:t>单元教材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bookmarkStart w:id="0" w:name="OLE_LINK4"/>
            <w:r>
              <w:rPr>
                <w:rFonts w:ascii="宋体" w:hAnsi="宋体" w:cs="宋体"/>
                <w:sz w:val="20"/>
                <w:szCs w:val="20"/>
              </w:rPr>
              <w:t>单元教学内容：本单元以培养学生热爱大自然为线索，选编了《赶海》《槐乡五月</w:t>
            </w:r>
            <w:r>
              <w:rPr>
                <w:rFonts w:cs="宋体" w:ascii="宋体" w:hAnsi="宋体"/>
                <w:sz w:val="20"/>
                <w:szCs w:val="20"/>
              </w:rPr>
              <w:t>X</w:t>
            </w:r>
            <w:r>
              <w:rPr>
                <w:rFonts w:ascii="宋体" w:hAnsi="宋体" w:cs="宋体"/>
                <w:sz w:val="20"/>
                <w:szCs w:val="20"/>
              </w:rPr>
              <w:t>昙花》三篇课文和习作与练习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教材分析：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赶海》记述了“我”童年时代跟舅舅去赶海的趣事，生动地展示了赶海的无穷乐趣，表露了作者对大海、对生活无比热爱的情怀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槐乡五月》的优美形象的语言生动地描绘了槐乡五月是槐花飘香的季节，是槐乡孩子的季节，表达了作者对美丽迷人的五月槐乡，对勤劳能干、热情好客、淳朴可爱的槐乡孩子的喜爱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昙花》这篇文章用简洁、生动、准确的语言介绍了昙花的特点以及“昙花一现”的含义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教会学生写自己一次游戏的经过，把游戏的过程写清楚，语句通顺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教会学生认识各种花名，积累成语，写好笔画繁多的字，教会学生写好通知。《槐乡五单元教学目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学会本单元生字，要求掌握生字的音、形、义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正确、流利、有感情地朗读课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理解课文内容，培养学生热爱大自然的情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学习排比、夸张等修辞手法，能在写作中应用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教学重点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学会本单元生字，掌握生字的音、形、义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理解课文内容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学难点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习前后呼应的写作方法和排比、夸张等修辞手法。学习前后呼应的写作方法。月单元课时分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元课时分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槐乡五月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赶海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昙花》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习作</w:t>
            </w:r>
            <w:r>
              <w:rPr>
                <w:rFonts w:cs="宋体" w:ascii="宋体" w:hAnsi="宋体"/>
                <w:sz w:val="20"/>
                <w:szCs w:val="20"/>
              </w:rPr>
              <w:t>8  1</w:t>
            </w:r>
            <w:r>
              <w:rPr>
                <w:rFonts w:ascii="宋体" w:hAnsi="宋体" w:cs="宋体"/>
                <w:sz w:val="20"/>
                <w:szCs w:val="20"/>
              </w:rPr>
              <w:t>课时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练习</w:t>
            </w:r>
            <w:r>
              <w:rPr>
                <w:rFonts w:cs="宋体" w:ascii="宋体" w:hAnsi="宋体"/>
                <w:sz w:val="20"/>
                <w:szCs w:val="20"/>
              </w:rPr>
              <w:t>8  1</w:t>
            </w:r>
            <w:r>
              <w:rPr>
                <w:rFonts w:ascii="宋体" w:hAnsi="宋体" w:cs="宋体"/>
                <w:sz w:val="20"/>
                <w:szCs w:val="20"/>
              </w:rPr>
              <w:t>课时》、《赶海》、《昙花》、《习作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》、《练习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》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年级语文集体备课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186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时间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：三年级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：徐烨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：徐烨、周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：周敏</w:t>
            </w:r>
          </w:p>
        </w:tc>
      </w:tr>
      <w:tr>
        <w:trPr>
          <w:trHeight w:val="116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作业要求互查及反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的批改及时，对学生的错误能及时指出并督促改正；作文的批改认真，老师批改时既有眉批，又有尾批，且批语富有鼓励性和针对性，精批细改。总之基本都能做到全批全改，并有等第，日期，学生作业出现问题能及时订正，老师也能及时复批，从中能感受到老师们工作的细致与辛苦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待改进的地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个别学生作业本不干净，有乱涂乱沫现象。希望老师今后不仅要求学生书写的规范，端正、整洁，还要教育学生养成保持作业本外观整洁、干净的良好习惯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作业中仍有漏批现象。希望老师对学生作业要能做到堂堂清、日日清；错题要让学生及时订正，教师及时批改。对学困生要加强辅导面批面改，对普遍性错题要全班指导，做到人人过关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个别作业没有格式要求，同一个作业本的两次作业有的紧挨着，有些间距过大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望老师重视学生规范性作业的指导，严格要求，对学生的学习习惯抓严、抓实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41:00Z</dcterms:created>
  <dc:creator>USER</dc:creator>
  <dc:description/>
  <dc:language>en-US</dc:language>
  <cp:lastModifiedBy>asus</cp:lastModifiedBy>
  <dcterms:modified xsi:type="dcterms:W3CDTF">2019-06-27T11:21:08Z</dcterms:modified>
  <cp:revision>67</cp:revision>
  <dc:subject/>
  <dc:title>六年级语文集体备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