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846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十六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32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32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按周二课表上课</w:t>
            </w:r>
          </w:p>
        </w:tc>
      </w:tr>
      <w:tr>
        <w:trPr>
          <w:trHeight w:val="32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教师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九年级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03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小金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课堂教学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钱媛楠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课堂教学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录播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高金东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课堂教学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顾琴娣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课堂教学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赵中格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课堂教学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ind w:left="1560" w:hanging="1566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日——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日中考志愿填报。</w:t>
            </w:r>
          </w:p>
          <w:p>
            <w:pPr>
              <w:pStyle w:val="Normal"/>
              <w:ind w:left="1560" w:hanging="1566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日——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日端午放假。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9-05-27T07:11:00Z</cp:lastPrinted>
  <dcterms:modified xsi:type="dcterms:W3CDTF">2019-06-01T23:34:30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