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关注学生的学习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都说，小学阶段是培养学生习惯的关键期。古人云：“予人以鱼，不如授人以渔。”教师在传授知识的同时，如能在培养学生学习的习惯上下功夫，既可提高学生的学习水平，也可提高自己的教学水平，达到双赢的效果。那么，怎样培养学生的良好学习习惯呢？我有以下几点看法，提出和大家共同探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要激发学生的兴趣。兴趣是求知的内在动力。激发起学生的兴趣， 学习就会积极主动， 学得轻松而有成效。但是学习兴趣不是天生的， 主要在于教师如何引导学生， 充分调动学生对学习的积极性和主动性， 进而能创造性地学， 最终达到优化课堂教学和提高教学效率的目的。课程改革的今天，应多方面激发学生学习的兴趣，挖掘学生兴趣的潜在因素。做到一上课就紧紧地抓住学生的注意力， 激起学生的兴趣， 使他们很快进入 “最佳学习状态”。学生的学习兴趣越浓，自学的积极性就越高。 激发兴趣就是要把学生已经形成的潜在学习积极性充分调动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帮助学生养成认真作业的习惯。据有关资料统计：</w:t>
      </w:r>
      <w:r>
        <w:rPr>
          <w:rFonts w:eastAsia="宋体" w:cs="宋体" w:ascii="宋体" w:hAnsi="宋体"/>
          <w:sz w:val="24"/>
          <w:szCs w:val="24"/>
        </w:rPr>
        <w:t>89.6%</w:t>
      </w:r>
      <w:r>
        <w:rPr>
          <w:rFonts w:ascii="宋体" w:hAnsi="宋体" w:cs="宋体"/>
          <w:sz w:val="24"/>
          <w:szCs w:val="24"/>
        </w:rPr>
        <w:t>的同学认为自己作业错误的主要原因是粗心大意。</w:t>
      </w:r>
      <w:r>
        <w:rPr>
          <w:rFonts w:eastAsia="宋体" w:cs="宋体" w:ascii="宋体" w:hAnsi="宋体"/>
          <w:sz w:val="24"/>
          <w:szCs w:val="24"/>
        </w:rPr>
        <w:t>28.05%</w:t>
      </w:r>
      <w:r>
        <w:rPr>
          <w:rFonts w:ascii="宋体" w:hAnsi="宋体" w:cs="宋体"/>
          <w:sz w:val="24"/>
          <w:szCs w:val="24"/>
        </w:rPr>
        <w:t>在做作业时没看清题目要求就开始解答了。还有</w:t>
      </w:r>
      <w:r>
        <w:rPr>
          <w:rFonts w:eastAsia="宋体" w:cs="宋体" w:ascii="宋体" w:hAnsi="宋体"/>
          <w:sz w:val="24"/>
          <w:szCs w:val="24"/>
        </w:rPr>
        <w:t>3.2%</w:t>
      </w:r>
      <w:r>
        <w:rPr>
          <w:rFonts w:ascii="宋体" w:hAnsi="宋体" w:cs="宋体"/>
          <w:sz w:val="24"/>
          <w:szCs w:val="24"/>
        </w:rPr>
        <w:t>的同学常常不能按时完成作业。这些不良的习惯很大程度上影响了学生思维的发展、影响了学生进一步探究的能力、影响了学生的可持续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培养学生认真作业的习惯，不仅是教育培养学生优良道德品质的需要，也是帮助学生依靠自己的劳动获取知识、掌握能力的关键措施，对学生人格的形成和自主能力的形成有很重要的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帮助学生养成勤思好问的学习习惯。勤思好问学习习惯的养成是学生深刻理解和掌握基础的需要，同时也是培养和训练学生思维能力的重要途径。这一习惯的培养应孕育在整个教学的过程中，与学习思维方法，思想能力的培养有机的结合在一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四、加强个别辅导。新课程的一个重要特点是面向全体，关注每一个学生的全面发展。当学困生没能掌握课堂上应掌握的知识点时，如果教师在课外再不能给以重点的关注，假以时日，这些孩子的学习成绩只会越来越差。课改不排斥必要的辅导，课改呼唤具有现代色彩的课外辅导。当然这样的辅导不是一味的加班加点，不是强行灌输，而应是学生在教师的爱心感召下，学习的兴趣得以激发，学习的勇气得以激励，拉下的知识也得以重温。这样的辅导也不应再是教师的专利，而应成为小组学习的重要组织形式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学生良好学习习惯的培养，体现在日常教学细微环节之中，往往容易被我们所忽视。而学生良好的学习习惯，也正要在日常的教学工作中，一点一滴地加以耐心培养。学生一旦养成了良好的学习习惯，那他们也就可谓是学会了学习，教师也就做到了：“教是为了不教”。关注学困生，传统的分层教学也是较为有效的方法。只要我们的心中有学生，特别是心中时时装着学困生，时时关爱学困生，这样的课堂教学一定会充满人性的光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59:56Z</dcterms:created>
  <dc:creator>小芮1987</dc:creator>
  <dc:description/>
  <dc:language>en-US</dc:language>
  <cp:lastModifiedBy>小芮</cp:lastModifiedBy>
  <dcterms:modified xsi:type="dcterms:W3CDTF">2019-06-17T06:0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