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下</w:t>
      </w:r>
      <w:r>
        <w:rPr>
          <w:rFonts w:eastAsia="黑体" w:cs="黑体" w:ascii="黑体" w:hAnsi="黑体"/>
          <w:sz w:val="30"/>
          <w:szCs w:val="30"/>
        </w:rPr>
        <w:t>unit1 In class</w:t>
      </w:r>
      <w:r>
        <w:rPr>
          <w:rFonts w:ascii="黑体" w:hAnsi="黑体" w:cs="黑体" w:eastAsia="黑体"/>
          <w:sz w:val="30"/>
          <w:szCs w:val="30"/>
        </w:rPr>
        <w:t>复习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堂课的教学目标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考察学生是否能听懂、会读、会说日常交际用语</w:t>
      </w:r>
      <w:r>
        <w:rPr>
          <w:rFonts w:eastAsia="宋体" w:cs="宋体" w:ascii="宋体" w:hAnsi="宋体"/>
          <w:sz w:val="24"/>
          <w:szCs w:val="24"/>
        </w:rPr>
        <w:t>Open your books/the door. Stand up. Sit down. Come in, please. I’m sor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考察学生是否能听懂、会读、会说词汇 </w:t>
      </w:r>
      <w:r>
        <w:rPr>
          <w:rFonts w:eastAsia="宋体" w:cs="宋体" w:ascii="宋体" w:hAnsi="宋体"/>
          <w:sz w:val="24"/>
          <w:szCs w:val="24"/>
        </w:rPr>
        <w:t>in class, stand up, Mr, sit down, please, sorry, come in , blackboard, rubber, don’t= do not, listen to, parr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考察学生是否能听懂、会说、会读、会写 </w:t>
      </w:r>
      <w:r>
        <w:rPr>
          <w:rFonts w:eastAsia="宋体" w:cs="宋体" w:ascii="宋体" w:hAnsi="宋体"/>
          <w:sz w:val="24"/>
          <w:szCs w:val="24"/>
        </w:rPr>
        <w:t>open, the, door, close, window, boo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考察学生是否会诵读</w:t>
      </w:r>
      <w:r>
        <w:rPr>
          <w:rFonts w:eastAsia="宋体" w:cs="宋体" w:ascii="宋体" w:hAnsi="宋体"/>
          <w:sz w:val="24"/>
          <w:szCs w:val="24"/>
        </w:rPr>
        <w:t>Open the wind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考察学生是否能听懂、会说字母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>在单词中的读音并且发音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还是放慢了教学进度，学生的状态不是特别地好，还不能像教学上安排的那样，就进入接下来的学习。因此我还是和学生运用通过多种方式的练说，巩固句型</w:t>
      </w:r>
      <w:r>
        <w:rPr>
          <w:rFonts w:eastAsia="宋体" w:cs="宋体" w:ascii="宋体" w:hAnsi="宋体"/>
          <w:sz w:val="24"/>
          <w:szCs w:val="24"/>
        </w:rPr>
        <w:t>stand up /sit down/ open/close the door/window/ Mr Green</w:t>
      </w:r>
      <w:r>
        <w:rPr>
          <w:rFonts w:ascii="宋体" w:hAnsi="宋体" w:cs="宋体"/>
          <w:sz w:val="24"/>
          <w:szCs w:val="24"/>
        </w:rPr>
        <w:t>，更是运用生活中的多种事例来拓展知识点，帮助学生有更直观、更具体的印象，并掌握好该知识点。并且在教学的过程中，我不断渗透拼背环节，帮助学生复习最基本的字母，是十分有必要的，更是打好英语学习不可或缺的一个过程。待学生基本能掌握好时，我就进行了课文另一半的教学，尽量运用英语创设一个情景，但学生的英语水平有限，我也结合中文帮助学生进行理解，充分运用身边的挂图，卡片，帮助学生进行理解，并在不显得突兀的情境里，出现新知：</w:t>
      </w:r>
      <w:r>
        <w:rPr>
          <w:rFonts w:eastAsia="宋体" w:cs="宋体" w:ascii="宋体" w:hAnsi="宋体"/>
          <w:sz w:val="24"/>
          <w:szCs w:val="24"/>
        </w:rPr>
        <w:t>I'm sorry . come in..</w:t>
      </w:r>
      <w:r>
        <w:rPr>
          <w:rFonts w:ascii="宋体" w:hAnsi="宋体" w:cs="宋体"/>
          <w:sz w:val="24"/>
          <w:szCs w:val="24"/>
        </w:rPr>
        <w:t>学生基本能朗读，但还是有不分学生存在一定的困难，学生的语音教学，是起始阶段英语最难通过的一个部分，要花更多的时间，帮助学生提升这方面的教学，以此打下扎实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小学阶段，小学生更多地是培养学生的各种习惯，兴趣。学科分配的时间都较紧。我们教师只能向课堂主战场取成效。采用“目标性”的任务型课堂教学，便是我正努力摸索，改变现状的教学模式。教学的“任务”，就是做做事，它以意义为中心，重视如何沟通信息，着重解决某一交际问题，它在现实生活中有发生的可能性，而不是假交际。它贴近生活经历，能引起学生共鸣，激发欲望。基于这样的教学原则和规律，在我的英语课堂上，我更是根据本堂课学生的真实需求，设计真正能帮助学生掌握好知识的一些环节，而不是纯粹地为了读而读，更是把自己置身于孩子学习的境地，进行思考怎样的方式是他们比较能接受的，而且是给予最大帮助的。在这一单元的操练中，动词成了重中之重，也更是为了接下来的第二单元学习奠定基础，因此我的课堂设计了一些环节，加深学生对动词的操练、运用以及巩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59:25Z</dcterms:created>
  <dc:creator>小芮1987</dc:creator>
  <dc:description/>
  <dc:language>en-US</dc:language>
  <cp:lastModifiedBy>小芮</cp:lastModifiedBy>
  <dcterms:modified xsi:type="dcterms:W3CDTF">2019-06-17T05:0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