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下</w:t>
      </w:r>
      <w:r>
        <w:rPr>
          <w:rFonts w:eastAsia="黑体" w:cs="黑体" w:ascii="黑体" w:hAnsi="黑体"/>
          <w:sz w:val="30"/>
          <w:szCs w:val="30"/>
        </w:rPr>
        <w:t>unit1 In class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个三年级是我已任教半年，对于班上孩子之前的英语学习情况，我还是很了解。从这课堂上表现来看，大部分学生课上学习的积极性还是很高的，都很愿意表达自我，这样特别好，也充分展示了低年级学生学习英语的那种热情。但是从学生的家作完成情况来看，还是有些担忧的，大小写不分（不知道单词、词组、句子之间的区分），读背上没有良好的习惯，更上在本子上存在句号等等一系列的问题，都是让人比较担忧的。这也让满怀信心的我，心中多了许多问好，而不知所措。起始英语的重要性不言而喻，很多习惯、方法，我们也是在不断地摸索中，希望磨合期能短一些，默契能多一些。这堂课作为学生本学期的第一节课，课堂的基本用语也在其中作为一个重要的操练内容。我也通过多种方式进行操练，帮助学生形成较好的语感，为接下来的更深入学习奠定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堂课把语言学习的快乐还给了孩子，整个教学环节以游戏为载体，淡化过渡痕迹，学生参与程度高，兴趣浓。当然，这堂课如果照抄会存在一些误区，特提出供大家借鉴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学生对游戏的关注大于对知识的关注，在实际操作的时候教师要注意多变换操作形式。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认读量不足。很多老师都有这样的感觉，用游戏教授出来的孩子说还可以，认就不行了，所以要特别的强调认读，夯实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4:56:59Z</dcterms:created>
  <dc:creator>小芮1987</dc:creator>
  <dc:description/>
  <dc:language>en-US</dc:language>
  <cp:lastModifiedBy>小芮</cp:lastModifiedBy>
  <dcterms:modified xsi:type="dcterms:W3CDTF">2019-06-17T04:5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