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Project1 My puppy</w:t>
      </w:r>
      <w:r>
        <w:rPr>
          <w:rFonts w:ascii="黑体" w:hAnsi="黑体" w:cs="黑体" w:eastAsia="黑体"/>
          <w:sz w:val="30"/>
          <w:szCs w:val="30"/>
        </w:rPr>
        <w:t>单元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三河口小学  芮丽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单元是复习单元，通过展示自己制作的一只小狗玩偶，让学生说一说，演一演。在说和演当中，复习句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要复习一至四单元的主要的词汇、日常交际用语和句型等。我先通过自由会话与学生一起复习日常会话，对前面的知识进行一下梳理，通过游戏、表演等形式举一反三，反复操练，并对每单元的重难点再次强调，最后带领学生完成课本上的练习，再一次对重难点进行复习巩固。通过本节课的复习，学生已经能够比较熟练地掌握并运用</w:t>
      </w:r>
      <w:r>
        <w:rPr>
          <w:rFonts w:eastAsia="宋体" w:cs="宋体" w:ascii="宋体" w:hAnsi="宋体"/>
          <w:sz w:val="24"/>
          <w:szCs w:val="24"/>
        </w:rPr>
        <w:t>Unit 1-4</w:t>
      </w:r>
      <w:r>
        <w:rPr>
          <w:rFonts w:ascii="宋体" w:hAnsi="宋体" w:cs="宋体"/>
          <w:sz w:val="24"/>
          <w:szCs w:val="24"/>
        </w:rPr>
        <w:t>所学的单词和日常交际用语。但对于一般疑问句和介词的使用有待加强训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单元是复习单元，先复习动作类、文具类等单词，再复习句型</w:t>
      </w:r>
      <w:r>
        <w:rPr>
          <w:rFonts w:eastAsia="宋体" w:cs="宋体" w:ascii="宋体" w:hAnsi="宋体"/>
          <w:sz w:val="24"/>
          <w:szCs w:val="24"/>
        </w:rPr>
        <w:t>Don’t … Where’s the …?  It’s in/on/under/behind …Is this my/your …?</w:t>
      </w:r>
      <w:r>
        <w:rPr>
          <w:rFonts w:ascii="宋体" w:hAnsi="宋体" w:cs="宋体"/>
          <w:sz w:val="24"/>
          <w:szCs w:val="24"/>
        </w:rPr>
        <w:t>然后再学习书上内容，学生学的还是比较轻松。大部分学生都能对这半学期的知识融汇贯通，对词及词组还要多背多写。但个别学生还是有部分内容不太透彻，在以后的课堂上还要多说多练，课后还要多指导多训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节课教学主要巩固前几单元学习的内容，在教学中充分发挥学生的主观能动性，让学生分组合作共同提高。教学中教师注重引导，发挥学生的主体地位，注重查漏补缺，提高学生的整体应用英语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学英语教学是要重视培养兴趣，但不能单靠唱歌游戏去学习，因为培养兴趣主要是为了学习英语。小学生学习英语不是英美的移民学习英语，则只有不断学到语言知识，提高语言能力，满足他们的成就感，才可能培养持久的兴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5:56:38Z</dcterms:created>
  <dc:creator>小芮1987</dc:creator>
  <dc:description/>
  <dc:language>en-US</dc:language>
  <cp:lastModifiedBy>小芮</cp:lastModifiedBy>
  <dcterms:modified xsi:type="dcterms:W3CDTF">2019-06-17T05:57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