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30"/>
          <w:szCs w:val="30"/>
          <w:lang w:val="en-US" w:eastAsia="zh-CN"/>
        </w:rPr>
      </w:pPr>
      <w:r>
        <w:rPr>
          <w:rFonts w:eastAsia="黑体" w:cs="黑体" w:ascii="黑体" w:hAnsi="黑体"/>
          <w:sz w:val="30"/>
          <w:szCs w:val="30"/>
          <w:lang w:val="en-US" w:eastAsia="zh-CN"/>
        </w:rPr>
        <w:t>2019</w:t>
      </w:r>
      <w:r>
        <w:rPr>
          <w:rFonts w:ascii="黑体" w:hAnsi="黑体" w:cs="黑体" w:eastAsia="黑体"/>
          <w:sz w:val="30"/>
          <w:szCs w:val="30"/>
          <w:lang w:val="en-US" w:eastAsia="zh-CN"/>
        </w:rPr>
        <w:t>年</w:t>
      </w:r>
      <w:r>
        <w:rPr>
          <w:rFonts w:eastAsia="黑体" w:cs="黑体" w:ascii="黑体" w:hAnsi="黑体"/>
          <w:sz w:val="30"/>
          <w:szCs w:val="30"/>
          <w:lang w:val="en-US" w:eastAsia="zh-CN"/>
        </w:rPr>
        <w:t>5</w:t>
      </w:r>
      <w:r>
        <w:rPr>
          <w:rFonts w:ascii="黑体" w:hAnsi="黑体" w:cs="黑体" w:eastAsia="黑体"/>
          <w:sz w:val="30"/>
          <w:szCs w:val="30"/>
          <w:lang w:val="en-US" w:eastAsia="zh-CN"/>
        </w:rPr>
        <w:t>月理论学习</w:t>
      </w:r>
    </w:p>
    <w:p>
      <w:pPr>
        <w:pStyle w:val="Normal"/>
        <w:jc w:val="center"/>
        <w:rPr>
          <w:rFonts w:ascii="黑体" w:hAnsi="黑体" w:eastAsia="黑体" w:cs="黑体"/>
          <w:sz w:val="30"/>
          <w:szCs w:val="30"/>
        </w:rPr>
      </w:pPr>
      <w:r>
        <w:rPr>
          <w:rFonts w:ascii="黑体" w:hAnsi="黑体" w:cs="黑体" w:eastAsia="黑体"/>
          <w:sz w:val="30"/>
          <w:szCs w:val="30"/>
        </w:rPr>
        <w:t>小学英语任务型课堂教学中存在的问题及解决策略</w:t>
      </w:r>
    </w:p>
    <w:p>
      <w:pPr>
        <w:pStyle w:val="Normal"/>
        <w:keepNext w:val="false"/>
        <w:keepLines w:val="false"/>
        <w:pageBreakBefore w:val="false"/>
        <w:widowControl w:val="false"/>
        <w:kinsoku w:val="true"/>
        <w:overflowPunct w:val="true"/>
        <w:autoSpaceDE w:val="true"/>
        <w:bidi w:val="0"/>
        <w:snapToGrid w:val="true"/>
        <w:spacing w:lineRule="exact" w:line="400"/>
        <w:ind w:firstLine="480"/>
        <w:jc w:val="center"/>
        <w:textAlignment w:val="auto"/>
        <w:rPr>
          <w:rFonts w:ascii="宋体" w:hAnsi="宋体" w:eastAsia="宋体" w:cs="宋体"/>
          <w:sz w:val="24"/>
          <w:szCs w:val="24"/>
          <w:lang w:val="en-US" w:eastAsia="zh-CN"/>
        </w:rPr>
      </w:pPr>
      <w:r>
        <w:rPr>
          <w:rFonts w:ascii="宋体" w:hAnsi="宋体" w:cs="宋体"/>
          <w:sz w:val="24"/>
          <w:szCs w:val="24"/>
          <w:lang w:val="en-US" w:eastAsia="zh-CN"/>
        </w:rPr>
        <w:t>常州市三河口小学   芮丽杰</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小学英语任务型教学既能有效地培养学生运用语言的基本能力，又能充分体现了教师尊重学生的实际需求，本着以学生为主体，以学生的发展为根本的教育理念，最大限度地发挥学生的主观能动性，切实提高学习效益。毫无疑问，这已经成为广大英语教学工作者的共识。</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然而，在平时的教学实践中，我发现许多老师在进行“任务型”课堂教学时，还存在着一些问题：</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问题一：主次不分，重“形式”，轻“练习”。</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以生动活泼的活动形式为载体，是当前小学英语教学任务设计的一大特色，教师应努力为学生学习英语、提高英语能力营造宽松、和谐、民主的教学氛围，为学生创造愉快的情感体验，使他们在“玩”中学、在“做”中学，最终达到提高英语能力的目的。然而，在实际教学中，由于过于注重活动的形式，许多教师总是想方设法设计出与众不同、新颖独特的活动，使学生的注意力纷纷转向对活动的形式、活动的流程、活动的操作方式的关注，学生活动时热闹非凡，使课堂秩序变得混乱，而忽略了对自身英语语言能力锻炼。</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问题二：任务繁多，学生应接不暇。</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有些教师为了追求课堂教学的“密度”</w:t>
      </w:r>
      <w:r>
        <w:rPr>
          <w:rFonts w:eastAsia="宋体" w:cs="宋体" w:ascii="宋体" w:hAnsi="宋体"/>
          <w:sz w:val="24"/>
          <w:szCs w:val="24"/>
        </w:rPr>
        <w:t>,</w:t>
      </w:r>
      <w:r>
        <w:rPr>
          <w:rFonts w:ascii="宋体" w:hAnsi="宋体" w:cs="宋体"/>
          <w:sz w:val="24"/>
          <w:szCs w:val="24"/>
        </w:rPr>
        <w:t>显示自己实施的是“任务型”教学，在短短的一节课里设计了许多任务，有些任务根本没有必要，任务与任务之间也不能紧密相连，结果令学生疲于应付，学习起来很吃力，教学过程中学生的学习犹如蜻蜓点水，一带而过，这样学习效果当然不会好。因此，我们提倡小学英语“任务型”课堂教学中的任务应该精心策划，宜精不宜多。</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问题三：脱离实际，不依据教材和根据学生水平设计任务。</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设计任务时不能局限于教材，但不是提倡我们教师设计与教材毫无关联的任务，因为脱离教材的任务会令学生适应不了，既不能巩固所学知识，也无法激发学生学英语的兴趣。任务难度应依据学生的现有水平，但不能过分地加大难度，使学生因无法完成而丧失信心，从而背离了英语课程标准所要求的“实现任务的目标，感受成功”。</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造成这些问题的主要原因是有些教师不能全面理解正确把握“任务型”课堂教学的实际内涵，英语教师只要冷静地思考小学英语“任务型”课堂教学的实质，以辩证的观点来看待小学英语“任务型”课堂教学</w:t>
      </w:r>
      <w:r>
        <w:rPr>
          <w:rFonts w:eastAsia="宋体" w:cs="宋体" w:ascii="宋体" w:hAnsi="宋体"/>
          <w:sz w:val="24"/>
          <w:szCs w:val="24"/>
        </w:rPr>
        <w:t>,</w:t>
      </w:r>
      <w:r>
        <w:rPr>
          <w:rFonts w:ascii="宋体" w:hAnsi="宋体" w:cs="宋体"/>
          <w:sz w:val="24"/>
          <w:szCs w:val="24"/>
        </w:rPr>
        <w:t>在设计任务时注意以下几方面，就一定能避免陷入误区，走出偏差，使小学英语“任务型”课堂教学逐渐走向完善，步入佳境。</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一、以教材为依托，设计操作性强、行之有效的任务。</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 xml:space="preserve">教材内容是任务所要完成的对象，也是设计任务的依托。教师在设计任务时，必须真正地理解教材的编写意图，优化教材，活化教材，这样才能设计出操作性强、行之有效的任务。 </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第一，依据语言信息，筛选出适合设计任务的对象</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第二，抓住教学重点和难点，紧紧围绕教学重难点设计任务</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第三，根据语言材料的特点，选择合适的任务形式。任务形式一般有两种：口头任务和书面任务。</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二、以学生为主体，设计符合学生实际、行之有效的任务。</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学生是课堂活动的中心和主体，学生在任务实施过程中语言、行为、思维反应如何，是衡量该任务是否有效的重要标志。小学生的学习动机大部分是因为喜欢做某件事或对这件事感兴趣。这就要求教师必须根据学生的年龄特征、个性特征设计出有利于他们完成的任务，让他们在玩中学，在学中玩，获得知识能力、技能信息和文化信息。</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一</w:t>
      </w:r>
      <w:r>
        <w:rPr>
          <w:rFonts w:eastAsia="宋体" w:cs="宋体" w:ascii="宋体" w:hAnsi="宋体"/>
          <w:sz w:val="24"/>
          <w:szCs w:val="24"/>
        </w:rPr>
        <w:t>)</w:t>
      </w:r>
      <w:r>
        <w:rPr>
          <w:rFonts w:ascii="宋体" w:hAnsi="宋体" w:cs="宋体"/>
          <w:sz w:val="24"/>
          <w:szCs w:val="24"/>
        </w:rPr>
        <w:t>任务设计要符合学生的真实兴趣。</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兴趣是最好的老师，是个体潜在的动力，教学实践表明：一旦学生们对某事物或活动产生了兴趣，对他们来说就不是一种负担，而是一种享受、一种愉快的体验，他们就会想学、爱学，强烈的求知欲就会进一步促使他们主动地学习，积极地思考，从而取得事半功倍的效果。如在学习《牛津英语》</w:t>
      </w:r>
      <w:r>
        <w:rPr>
          <w:rFonts w:eastAsia="宋体" w:cs="宋体" w:ascii="宋体" w:hAnsi="宋体"/>
          <w:sz w:val="24"/>
          <w:szCs w:val="24"/>
        </w:rPr>
        <w:t xml:space="preserve">3B Unit 2 Yes or no </w:t>
      </w:r>
      <w:r>
        <w:rPr>
          <w:rFonts w:ascii="宋体" w:hAnsi="宋体" w:cs="宋体"/>
          <w:sz w:val="24"/>
          <w:szCs w:val="24"/>
        </w:rPr>
        <w:t>这一单元</w:t>
      </w:r>
      <w:r>
        <w:rPr>
          <w:rFonts w:eastAsia="宋体" w:cs="宋体" w:ascii="宋体" w:hAnsi="宋体"/>
          <w:sz w:val="24"/>
          <w:szCs w:val="24"/>
        </w:rPr>
        <w:t>Yes,it is./No ,it isn’t”</w:t>
      </w:r>
      <w:r>
        <w:rPr>
          <w:rFonts w:ascii="宋体" w:hAnsi="宋体" w:cs="宋体"/>
          <w:sz w:val="24"/>
          <w:szCs w:val="24"/>
        </w:rPr>
        <w:t>这一句型时，可以设计这样的一个任务：在课堂上，给每一个学习小组准备了一个盒子，和一些学生已经能用英语说出名字的物品，让小组中的一名学生每次放一件物品，让本组内的其他学生在旁边猜测，并用上“</w:t>
      </w:r>
      <w:r>
        <w:rPr>
          <w:rFonts w:eastAsia="宋体" w:cs="宋体" w:ascii="宋体" w:hAnsi="宋体"/>
          <w:sz w:val="24"/>
          <w:szCs w:val="24"/>
        </w:rPr>
        <w:t>Is this a…</w:t>
      </w:r>
      <w:r>
        <w:rPr>
          <w:rFonts w:ascii="宋体" w:hAnsi="宋体" w:cs="宋体"/>
          <w:sz w:val="24"/>
          <w:szCs w:val="24"/>
        </w:rPr>
        <w:t>？”的句型。学生在这个有趣的任务驱动下，个个群情激昂，兴致勃勃，很快在操练活动中就能够熟练地运用所学的句型了。</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二）任务设计要接近学生生活实际</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教学中，设计自然，真实的语言交际情境很重要，让学生在贴近自己生活的情境中学习、运用语言知识，会让学生对语言产生一定的亲切感，并能积极主动的参与进来，提高他们学习英语的兴趣。如在</w:t>
      </w:r>
      <w:r>
        <w:rPr>
          <w:rFonts w:eastAsia="宋体" w:cs="宋体" w:ascii="宋体" w:hAnsi="宋体"/>
          <w:sz w:val="24"/>
          <w:szCs w:val="24"/>
        </w:rPr>
        <w:t xml:space="preserve">4B Unit 2 </w:t>
      </w:r>
      <w:r>
        <w:rPr>
          <w:rFonts w:ascii="宋体" w:hAnsi="宋体" w:cs="宋体"/>
          <w:sz w:val="24"/>
          <w:szCs w:val="24"/>
        </w:rPr>
        <w:t>单元中教学“</w:t>
      </w:r>
      <w:r>
        <w:rPr>
          <w:rFonts w:eastAsia="宋体" w:cs="宋体" w:ascii="宋体" w:hAnsi="宋体"/>
          <w:sz w:val="24"/>
          <w:szCs w:val="24"/>
        </w:rPr>
        <w:t>Who’s that man/woman/boy/girl?  Which one? The one in/with…He’s/She’s …”</w:t>
      </w:r>
      <w:r>
        <w:rPr>
          <w:rFonts w:ascii="宋体" w:hAnsi="宋体" w:cs="宋体"/>
          <w:sz w:val="24"/>
          <w:szCs w:val="24"/>
        </w:rPr>
        <w:t>的句型时，我设计了要求学生介绍自己照片中的人物的活动任务。由于活动贴近学生的生活实际，在活动中学生争先恐后，主动参与活动，课堂气氛活跃。这种任务设计既调动了学生的学习兴趣，又培养学生的学习积极性，并将英语语言知识和自己的生活实际联系起来，培养了学生语言综合实践能力。</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三）任务设计要符合学生的学习水平。</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任务的设计除了考虑学生的兴趣，情景的真实性，还要考虑任务的难度。过易，学生达不到训练的目的；过难，容易挫伤学积极性和自信心。教师设计的任务要从实际出发，要让学生跳一跳就够得到，学生才能感受到成功的快乐，从而产生更持久的学习热情。针对学生的参与，可以给所有学生同样的材料，但设计不同的任务，给予不同程度的帮助；也可以给不同学生不同程度的材料，执行共同的任务。</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三、以教师为主导，有的放矢，设计目标明确的任务。</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在设计教学任务时，应该做到有明确的目的性，不是为了设计任务而去设计任务，而是应该以完成某项教学目标去设计这项任务，真正实现任务的有效性，使学生在任务完成的过程中能有所收获。因此这就要求教师在教学过程中，眼观六路，耳听八方，朝既定的训练目标，根据学生的反馈信息，随时对教学进行评价和调控，再把信息反馈给学生，促使学生自我评价和调节。让学生在老师的指导下，要发挥主体性，充分结合自己的已有知识，通过对话、交流等学习活动，在完成任务的过程中掌握新知识，并能将所学的语言融会贯通，学以致用。</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总之，任务型教学从新课程的精神出发，突出以人为本的思想，突出实践性和体验性原则，着眼于学生综合运用语言能力的培养，给小学英语课堂带来了更多的活力，同时也对教师的素质，专业水平和创造精神提出了更高的要求，教师要不断地探索实践，使任务型教学能够在提高学生的英语实际应用能力上发挥出最大的作用。</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eastAsia="宋体" w:cs="宋体" w:ascii="宋体" w:hAnsi="宋体"/>
          <w:sz w:val="24"/>
          <w:szCs w:val="24"/>
        </w:rPr>
      </w:r>
    </w:p>
    <w:sectPr>
      <w:type w:val="nextPage"/>
      <w:pgSz w:w="11906" w:h="16838"/>
      <w:pgMar w:left="1587" w:right="1587" w:gutter="0" w:header="0" w:top="1474"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07:12:21Z</dcterms:created>
  <dc:creator>小芮1987</dc:creator>
  <dc:description/>
  <dc:language>en-US</dc:language>
  <cp:lastModifiedBy>小芮</cp:lastModifiedBy>
  <dcterms:modified xsi:type="dcterms:W3CDTF">2019-05-07T07:15:3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97</vt:lpwstr>
  </property>
</Properties>
</file>