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下</w:t>
      </w:r>
      <w:r>
        <w:rPr>
          <w:rFonts w:eastAsia="黑体" w:cs="黑体" w:ascii="黑体" w:hAnsi="黑体"/>
          <w:sz w:val="30"/>
          <w:szCs w:val="30"/>
        </w:rPr>
        <w:t>Unit7 On the farm</w:t>
      </w:r>
      <w:r>
        <w:rPr>
          <w:rFonts w:ascii="黑体" w:hAnsi="黑体" w:cs="黑体" w:eastAsia="黑体"/>
          <w:sz w:val="30"/>
          <w:szCs w:val="30"/>
        </w:rPr>
        <w:t>公开课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叶澜先生曾说过：“一个教师写一辈子的教案，不一定成为名师，如果教师写三年反思，可能成为名师。”上完本学期的公式课后对于这句话则感触颇深。我觉得有必要对本节课实施的“小组合作学习”进行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我通过观察孩子们在课堂上的学习表现，发现在低年级英语教学中实施“小组合作学习”有了一些令人欣喜之处。作为一种品质，合作学习是时代精神的反应，是以培养创新精神和实践能力为核心的素质教育的必然要求；作为一种学习方式，合作学习有其局限性和发挥作用的前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确，在英语课堂教学中开展小组合作学习优点多多，它有着传统教学那种单一单向的教学方式所不可比拟的优势。它完全改过去教师“独霸课堂”、“满堂灌”的局面，打破了课堂气氛的沉闷，充分发挥了学生的潜能，体现了学生的主体地位和教师的主导地位，不仅加强了学生间的信息交流，使学生由学习上的竞争对手转变为相互协作的伙伴，克服了过去在传统意识下被扭曲的竞争意识，而且有利于学生开阔视野，拓宽思路，培养其创新精神和实践能力。课堂上通过小组合作学习，他们自己总结出</w:t>
      </w:r>
      <w:r>
        <w:rPr>
          <w:rFonts w:eastAsia="宋体" w:cs="宋体" w:ascii="宋体" w:hAnsi="宋体"/>
          <w:sz w:val="24"/>
          <w:szCs w:val="24"/>
        </w:rPr>
        <w:t>these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those</w:t>
      </w:r>
      <w:r>
        <w:rPr>
          <w:rFonts w:ascii="宋体" w:hAnsi="宋体" w:cs="宋体"/>
          <w:sz w:val="24"/>
          <w:szCs w:val="24"/>
        </w:rPr>
        <w:t>的用法区别，单数和复数的区别，以及重点句型</w:t>
      </w:r>
      <w:r>
        <w:rPr>
          <w:rFonts w:eastAsia="宋体" w:cs="宋体" w:ascii="宋体" w:hAnsi="宋体"/>
          <w:sz w:val="24"/>
          <w:szCs w:val="24"/>
        </w:rPr>
        <w:t>What are these/those? They’re…</w:t>
      </w:r>
      <w:r>
        <w:rPr>
          <w:rFonts w:ascii="宋体" w:hAnsi="宋体" w:cs="宋体"/>
          <w:sz w:val="24"/>
          <w:szCs w:val="24"/>
        </w:rPr>
        <w:t>的实际运用。学生学习的主动性和积极性增强了，参与欲提高了，由过去的“要我学”的被动局面转变为今天的“我要学”、“我乐学”的自主学习局面。整节课孩子们不仅在合作学习中体验到了合作的快乐，拉近了师生、生生之间的关系，而且在轻松愉悦的环境中学会了知识点。他们在合作学习中甩掉了胆怯、害羞、害怕出错的包袱，敢问敢说，即使那些一向“少言寡语”的内向学生也产生了跃跃欲试的冲动，性格变得开朗起来，精神面貌焕然一心，自信心得到了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05:14Z</dcterms:created>
  <dc:creator>小芮1987</dc:creator>
  <dc:description/>
  <dc:language>en-US</dc:language>
  <cp:lastModifiedBy>小芮</cp:lastModifiedBy>
  <dcterms:modified xsi:type="dcterms:W3CDTF">2019-06-17T06:0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