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Project2 A magic clock</w:t>
      </w:r>
      <w:r>
        <w:rPr>
          <w:rFonts w:ascii="黑体" w:hAnsi="黑体" w:cs="黑体" w:eastAsia="黑体"/>
          <w:sz w:val="30"/>
          <w:szCs w:val="30"/>
        </w:rPr>
        <w:t>单元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主要是对</w:t>
      </w:r>
      <w:r>
        <w:rPr>
          <w:rFonts w:eastAsia="宋体" w:cs="宋体" w:ascii="宋体" w:hAnsi="宋体"/>
          <w:sz w:val="24"/>
          <w:szCs w:val="24"/>
        </w:rPr>
        <w:t>U5-U8</w:t>
      </w:r>
      <w:r>
        <w:rPr>
          <w:rFonts w:ascii="宋体" w:hAnsi="宋体" w:cs="宋体"/>
          <w:sz w:val="24"/>
          <w:szCs w:val="24"/>
        </w:rPr>
        <w:t>四个单元的复习和巩固。通过制作</w:t>
      </w:r>
      <w:r>
        <w:rPr>
          <w:rFonts w:eastAsia="宋体" w:cs="宋体" w:ascii="宋体" w:hAnsi="宋体"/>
          <w:sz w:val="24"/>
          <w:szCs w:val="24"/>
        </w:rPr>
        <w:t xml:space="preserve">magicclock </w:t>
      </w:r>
      <w:r>
        <w:rPr>
          <w:rFonts w:ascii="宋体" w:hAnsi="宋体" w:cs="宋体"/>
          <w:sz w:val="24"/>
          <w:szCs w:val="24"/>
        </w:rPr>
        <w:t>，调动学生参与英语学习的兴趣。在利用钟进行对话的过程中，复习所学过的单词和句型。教学时充分发挥学生的主观能动性，引导学生回想所学单词与句型。教学中，充分发挥小组合作的作用，小组成员互帮互学，效果较好。本节课教学虽然是练习课，但亦注重创新，注重拓展，注重提升学生运用语言的能力。让学生快乐的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是实践操作练习课，我在课前自己制作了一个闹钟，在上课时我拿出事先准备好的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利用钟面上的内容帮助学生复习数字和时间表达。在课堂上运用游戏，小组竞赛等形式反复练习魔法钟内容，大家学得兴趣盎然，效果很好。本节课充分地利用了游戏进行教学，有听录音猜动物、掷筛子、魔术眼、转转盘等，学生的积极性被充分的调动了起来，课堂气氛很活跃，学生学习兴趣浓厚，很乐意和老师一起互动。整节课的教学效果很好，学生学习的很认真。在以后的教学中，还应多用游戏，调动他们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后带领学生一起制作钟。接着让学生用自己做的钟和同学进行互说互问，以达到学以致用的目的。少部分学生根据步骤正确制作出自己的魔法钟，课堂上教师使用魔法钟教学，效果不是太好，因为部分学生看不见画的内容，无法回答</w:t>
      </w:r>
      <w:r>
        <w:rPr>
          <w:rFonts w:eastAsia="宋体" w:cs="宋体" w:ascii="宋体" w:hAnsi="宋体"/>
          <w:sz w:val="24"/>
          <w:szCs w:val="24"/>
        </w:rPr>
        <w:t>What are these ?They are … .</w:t>
      </w:r>
      <w:r>
        <w:rPr>
          <w:rFonts w:ascii="宋体" w:hAnsi="宋体" w:cs="宋体"/>
          <w:sz w:val="24"/>
          <w:szCs w:val="24"/>
        </w:rPr>
        <w:t>还有多数学生没有完成魔法钟的制作，在小组内运用魔法钟来进行对话练习，参与率不是很高。教师应课前指导学生把魔法钟都制作起来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8:56Z</dcterms:created>
  <dc:creator>小芮1987</dc:creator>
  <dc:description/>
  <dc:language>en-US</dc:language>
  <cp:lastModifiedBy>小芮</cp:lastModifiedBy>
  <dcterms:modified xsi:type="dcterms:W3CDTF">2019-06-17T06:1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