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三下 第十六周集体备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教学内容：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U8 cartoon tim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复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tory time</w:t>
      </w:r>
      <w:r>
        <w:rPr>
          <w:rFonts w:ascii="宋体" w:hAnsi="宋体" w:cs="宋体"/>
          <w:sz w:val="24"/>
          <w:szCs w:val="24"/>
          <w:lang w:val="en-US" w:eastAsia="zh-CN"/>
        </w:rPr>
        <w:t>板块的内容，理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Who’s she/he? She’s /He’s...</w:t>
      </w:r>
      <w:r>
        <w:rPr>
          <w:rFonts w:ascii="宋体" w:hAnsi="宋体" w:cs="宋体"/>
          <w:sz w:val="24"/>
          <w:szCs w:val="24"/>
          <w:lang w:val="en-US" w:eastAsia="zh-CN"/>
        </w:rPr>
        <w:t>并且掌握家庭成员的名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听懂、会读、表演故事，会用不同语气和表情表演故事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感受中西方文化的差别，理解西方国家取名字的风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会利用新知，结合旧知，礼貌地询问家人及家庭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重难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会利用新知，结合旧知，礼貌地询问家人及家庭情况，并且会生动地表演故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ep1. Warming u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Review the stor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sk and answ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rain Storming: Do you know more family members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ep2. Present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T: Today let’s learn about Sam’s family member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105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Look and say : where are the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05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: At Sam’s ho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105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Watch and answer: What are their names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05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: John./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105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Listen and feel : Listen to Sam, How does he feel now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05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S try to imitat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05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Tip: </w:t>
      </w:r>
      <w:r>
        <w:rPr>
          <w:rFonts w:ascii="宋体" w:hAnsi="宋体" w:cs="宋体"/>
          <w:sz w:val="24"/>
          <w:szCs w:val="24"/>
          <w:lang w:val="en-US" w:eastAsia="zh-CN"/>
        </w:rPr>
        <w:t>在西方国家，人们为儿女起名时，会采用亲戚或朋友的名字，以此表达爱和纪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105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Read and find: What’s the relationship with Sam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105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Teach: cous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Read after the tap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Read together and in role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Let’s ac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Give the title to the stor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ep3. Consolidati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Let’s imagine: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Tina comes to Sam’s home ,too. She is visiting his family tree. What are they saying? Try to make a dialogue. The more the better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s work in group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tep4. Homewor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read and act the cartoon ti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Surf the Internet to learn more about the family name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105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Celia 芸</cp:lastModifiedBy>
  <dcterms:modified xsi:type="dcterms:W3CDTF">2019-06-03T01:3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