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小学英语绘本教学主题沙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Calibri" w:cs="Calibri"/>
          <w:b w:val="false"/>
          <w:bCs w:val="false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张芸： 近几年，随着绘本的普及，英语绘本教学也逐渐成为小学英语教学中的一个热门话题。绘本一词来源于日本，英文名为“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picture book”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。指的是文字和图画相辅相成的图画故事书，是表达特定情感的和主题的读本，是通过绘画和文字两种形式，在不同程度上交织、互动来讲故事的一门艺术。简而言之，英语绘本就是用英语来讲述的绘本。那么，英语绘本对小学英语教学到底具有什么样的作用呢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芮丽杰：那我先来说一说吧。</w:t>
      </w:r>
      <w:r>
        <w:rPr>
          <w:rFonts w:ascii="宋体" w:hAnsi="宋体" w:cs="宋体"/>
          <w:sz w:val="24"/>
          <w:szCs w:val="24"/>
          <w:lang w:val="en-US" w:eastAsia="zh-CN"/>
        </w:rPr>
        <w:t>符合新课标的要求，绘本教学属于故事教学。新课标对英语故事教学的一级总目标要求是“能在图片的帮助下听懂和读懂简单的小故事”。绘本中有大量图画和复述性较强的句子，能帮助小学生有效理解故事内容，学习基本单词句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2.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周锭：我很赞同小芮的看法。</w:t>
      </w:r>
      <w:r>
        <w:rPr>
          <w:rFonts w:ascii="宋体" w:hAnsi="宋体" w:cs="宋体"/>
          <w:sz w:val="24"/>
          <w:szCs w:val="24"/>
        </w:rPr>
        <w:t>培养观察力和理解力。对小学生而言，单纯的背诵是十分枯燥的学习方式，而绘本通过色彩鲜艳、趣味性强的图画配合一定的文字，吸引学生阅读，使学生通过图文配对的过程来推敲故事情节，调动已有知识经验理解生词，提高小学生的观察能力和理解能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朱雯婷：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绘本教学有着培养情感，塑造人格的作用。教师开展英语绘本教学时挑选的多维适合小学生阅读的经典故事，这些故事不仅具有很高的阅读价值，还渗透着健康向上的生活态度和思维方式。阅读这些绘本可以是小学生获得良好的情绪体验，帮助小学生塑造健康的人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顾海艳：我觉得呢，绘本教学有着培养情感，塑造人格的作用。教师开展英语绘本教学时挑选的多维适合小学生阅读的经典故事，这些故事不仅具有很高的阅读价值，还渗透着健康向上的生活态度和思维方式。阅读这些绘本可以是小学生获得良好的情绪体验，帮助小学生塑造健康的人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张芸：也就是说，图文并茂的形式更符合小学生的年龄特征。英语绘本借助大量趣味性图画、复述性强的句子和鲜明生动的任务形象快速吸引小学生的注意力，英语绘本教学不仅能够起到良好的情感教育的作用，还能够帮助小学生更好地掌握英语单词，学习绘本中常见的押韵句型，有效提高学生的学习效率。上周常州市小学英语乡村培育站在我校开展活动，主题就是绘本教学，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位老师也带来了精彩纷呈的几节课，我的那节绘本课后半段是属于回文式的，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段文字复现率高。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Doctor Monkey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的最后那一句话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No more monkeys jumping on the bed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反复出现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次，我让学生体验、模仿并表演猴子医生的语气、表情、动作，开展五连拍超级模仿秀，最后将这四句话编成节奏型儿歌进行小组合作。这是本节课孩子们参与度最高，热情最高涨的地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周锭：对！我在下面听课也感受到学生在这一环节参与的非常开心。当学生喜欢上绘本阅读后，</w:t>
      </w:r>
      <w:r>
        <w:rPr>
          <w:rFonts w:ascii="宋体" w:hAnsi="宋体" w:cs="宋体"/>
          <w:sz w:val="24"/>
          <w:szCs w:val="24"/>
          <w:lang w:eastAsia="zh-CN"/>
        </w:rPr>
        <w:t>我们开始设计能帮助学生理清故事脉络，培养总结和归纳能力的读后活动，制作故事思维导图，对门故事思维导图活动中有故事书名，作者，故事的开头，故事的中间部分和故事的结尾五个部分组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这个读后活动需要学生有一定的总结归纳能力，而这种能力需要在老师的帮助下逐渐形成。你需要把完成故事思维导图这个读后活动分解成三个活动：找出关键画面，理清故事脉络，找出故事开头、中间、结尾部分，用自己的语言总结故事的开头、中间、结尾部分，每个活动教师都会打好语言支架，循序渐进的培养学生的总结归纳能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例如：芙蓉小学周艳芬老师在执教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we all love ice cream</w:t>
      </w:r>
      <w:r>
        <w:rPr>
          <w:rFonts w:ascii="宋体" w:hAnsi="宋体" w:cs="宋体"/>
          <w:sz w:val="24"/>
          <w:szCs w:val="24"/>
          <w:lang w:val="en-US" w:eastAsia="zh-CN"/>
        </w:rPr>
        <w:t>这一课中，就引导学生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.do you have any question about this story?2.To read a story,what do you want to know?</w:t>
      </w:r>
      <w:r>
        <w:rPr>
          <w:rFonts w:ascii="宋体" w:hAnsi="宋体" w:cs="宋体"/>
          <w:sz w:val="24"/>
          <w:szCs w:val="24"/>
          <w:lang w:val="en-US" w:eastAsia="zh-CN"/>
        </w:rPr>
        <w:t>两个核心问题入手，打开学生思路，进行关键问题的提问，提炼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time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haracters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place</w:t>
      </w:r>
      <w:r>
        <w:rPr>
          <w:rFonts w:ascii="宋体" w:hAnsi="宋体" w:cs="宋体"/>
          <w:sz w:val="24"/>
          <w:szCs w:val="24"/>
          <w:lang w:val="en-US" w:eastAsia="zh-CN"/>
        </w:rPr>
        <w:t>以及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plot</w:t>
      </w:r>
      <w:r>
        <w:rPr>
          <w:rFonts w:ascii="宋体" w:hAnsi="宋体" w:cs="宋体"/>
          <w:sz w:val="24"/>
          <w:szCs w:val="24"/>
          <w:lang w:val="en-US" w:eastAsia="zh-CN"/>
        </w:rPr>
        <w:t>四个方面的思维导图，清晰地梳理了文本的故事大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芮丽杰：</w:t>
      </w:r>
      <w:r>
        <w:rPr>
          <w:rFonts w:ascii="宋体" w:hAnsi="宋体" w:cs="宋体"/>
          <w:sz w:val="24"/>
          <w:szCs w:val="24"/>
          <w:lang w:val="en-US" w:eastAsia="zh-CN"/>
        </w:rPr>
        <w:t>制作读书摘要，每读完一本喜欢的绘本后，让学生在“爱上一本好书”的阅读摘要纸上写出自己最喜欢的部分，并画出最喜欢的部分，让学生去发现英语绘本的美，找出绘本中自己最感兴趣，最喜欢的部分，从而收获阅读乐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张芸：的确，绘本教学课一般分读前、读中、读后三个大环节。其中的教学设计各有各的亮点，下面我们一起来探讨一下绘本教的有效方法和策略，大家有什么想法呢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朱雯婷：以趣味学习为故事教学基调，提高语言能力。我们在绘本教学时主张，以体验感悟为学习故事的路径，落实文化品格。以促进语言输出为指向的语言知识的语境化运用，是提高综合语言运用能力的必由之路。学生通过积极主动的语言实践活动，在不断感知，探究语言的同时，再新的情景下加以运用，并将自己的情感，态度和价值观内化为学生的品格，转化为学生的精神世界，才能使学生成为一个精神丰富的人，有品格的人，情感态度和价值观维度的目标才有终极的意义。首先，创设情境，体会情感，情绪化的学习可以帮助学生理清故事中各个信息点之间的相互关系。其次，增设任务逻辑思辨，学生在课中通过活动表达自己的想法，同时也丰富了自我，提升了自我，在语言实践与交流的过程，中学生的情感，态度，价值观都在个性表达中流露出来。最后开展表演延展文本，学生在角色体验中经过思考，由感性认识上升到理性作答，将故事的主题推向新的高度。他们在评判和想象的过程中提升了思维水平，我们可以从学生的回答中真切的感受到学生情感的真实，态度的鲜明和价值的回归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芮丽杰：除了朱雯婷说的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..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，我觉得还可以以提问为理解故事的突破口，关注思维培养。</w:t>
      </w:r>
      <w:r>
        <w:rPr>
          <w:rFonts w:ascii="宋体" w:hAnsi="宋体" w:cs="宋体"/>
          <w:sz w:val="24"/>
          <w:szCs w:val="24"/>
          <w:lang w:val="en-US" w:eastAsia="zh-CN"/>
        </w:rPr>
        <w:t>以提问为理解故事的突破口，关注思维培养。一堂课的设计，不管是以任务的形式还是以活动的形式呈现，其背后的实质，是问题的设计。根据问题的一般功能，可以将课堂提问分为三类：导出信息的问题，形成理解的问题和追求思维的问题。问题设计的层次性和有效落实，不仅可以启发学生积极思考，还可以促进学生观察能力、理解能力、思维能力以及语言表达能力的不断提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周锭：我觉得小芮说的好对！以构建故事意境为核心，合理设计教学活动。</w:t>
      </w:r>
      <w:r>
        <w:rPr>
          <w:rFonts w:ascii="宋体" w:hAnsi="宋体" w:cs="宋体"/>
          <w:sz w:val="24"/>
          <w:szCs w:val="24"/>
          <w:lang w:val="en-US" w:eastAsia="zh-CN"/>
        </w:rPr>
        <w:t>教师在处理绘本故事教学中，对故事文本进行适当地详略处理。通过情境中合理设计读前、读中、读后活动，紧扣教学重难点。比如读前活动，教师一般可以观察通过引导学生有序观察绘本的封面，产生朗读意象。这种开门见山的导入方式，短时间内即可调动学生的各种感官感官，将学生的注意力聚焦在故事主题上。紧接着，教师通过引导学生以提问的方式预测故事内容，发挥想象，思考故事的发生和发展，从而在头脑中形成故事脉络。读中活动可以引导学生进行文本的对话互动。解读文本信息既可以直接查找原句，也可以通过字里行间的反复朗读体会其隐性信息。读后活动则关注价值观的塑造和思维能力的提升。比如提取信息中心思想，感知语言的美感和力度，评价文本中的人物个性等。这些提问内容让绘本主题更加清晰。总之，在绘本教学中始终营造一种故事情境，不仅有利于学生的整体理解，也有助于学生对语言的感知理解和运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顾海艳：我们在绘本教学时主张，以体验感悟为学习故事的路径，落实文化品格。以促进语言输出为指向的语言知识的语境化运用，是提高综合语言运用能力的必由之路。学生通过积极主动的语言实践活动，在不断感知，探究语言的同时，再新的情景下加以运用，并将自己的情感，态度和价值观内化为学生的品格，转化为学生的精神世界，才能使学生成为一个精神丰富的人，有品格的人，情感态度和价值观维度的目标才有终极的意义。首先，创设情境，体会情感，情绪化的学习可以帮助学生理清故事中各个信息点之间的相互关系。其次，增设任务逻辑思辨，学生在课中通过活动表达自己的想法，同时也丰富了自我，提升了自我，在语言实践与交流的过程，中学生的情感，态度，价值观都在个性表达中流露出来。最后开展表演延展文本，学生在角色体验中经过思考，由感性认识上升到理性作答，将故事的主题推向新的高度。他们在评判和想象的过程中提升了思维水平，我们可以从学生的回答中真切的感受到学生情感的真实，态度的鲜明和价值的回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张芸：总之，在绘本故事教学中，教师可以从以下几个方面来设计教学：建构故事意境，营造学习情境；运用提问手段，扩大思维空间，以体验为任务驱动，提升文化品格；关注学生的学习兴趣，增加学习驱动力，从而切实提高课堂教学的效率，促进学生学科核心素养的形成。</w:t>
      </w:r>
    </w:p>
    <w:p>
      <w:pPr>
        <w:pStyle w:val="Normal"/>
        <w:ind w:firstLine="21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ind w:firstLine="21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ind w:firstLine="21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SC-201812111842</dc:creator>
  <dc:description/>
  <dc:language>en-US</dc:language>
  <cp:lastModifiedBy>Celia 芸</cp:lastModifiedBy>
  <dcterms:modified xsi:type="dcterms:W3CDTF">2019-04-02T01:58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