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浸润  追求  忠诚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  <w:t>——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我的入党故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  张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很小的时候，“共产党”这个词便一直萦绕在我耳边，因为爷爷是改革开放之间白手起家开始创业的，他一直感恩于党的先进领导，带领我们脱贫致富，生活无忧。所以从小他便牵着我的小手教我唱《没有共产党就没有新中国》，我挥舞着稚嫩的小手咿咿呀呀地跟着爷爷学唱这首脍炙人口的红歌，但是那时候我还幼小，根本不了解其中的含义。后来长大读书了，慢慢才接触了很多关于共产党的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中学时代，一部抗日剧《小兵张嘎》红遍大江南北，我喜欢嘎子的“嘎气”，钦佩他热爱祖国、宁死不屈、机智勇敢的精神。我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0</w:t>
      </w:r>
      <w:r>
        <w:rPr>
          <w:rFonts w:ascii="宋体" w:hAnsi="宋体" w:cs="宋体"/>
          <w:sz w:val="24"/>
          <w:szCs w:val="24"/>
          <w:lang w:val="en-US" w:eastAsia="zh-CN"/>
        </w:rPr>
        <w:t>后大军中的一员，童年时代已是衣食无忧了，但是张嘎他的童年是在枪林弹雨中度过的，年幼的他为了替奶奶报仇、救出八路军钟亮，嘎子历尽艰辛，找到了八路军队伍，当上了一名小侦查员。我想我们今天的幸福生活来之实属不易，全靠像嘎子一样成千上万的革命先烈不懈的奋斗，才换来了我们今天，他们的鲜血染红了飘扬的五星红旗，也染红了学生胸前的红领巾。所以在中学时代，已经加入共青团的我就暗下决心，上了大学，我要努力学习，全面发展，在各方面要起模范带头作用，争取早日成为一名正式的中国共产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学前两年，我认真学习，各门课程都非常优秀，我还积极参加学校社团活动，因为我有个目标——早日加入中国共产党，我要为共产主义事业奋斗终生！为了实现我的目标，我向党郑重地提交了入党申请书。但是，在学校编审年度发展计划的时候，我被刷下来了，当时特别伤心，曾经一段时间一直颇为消极。后来学生会支付书记胡老师找我谈话，措辞严厉：“不能因为一次入党机会的错失而心灰意冷，党员是一个进步性、先进性的身份，入党意识不明确、态度不端正、时机不成熟，同学们也不会同意加入共产党。”这一番话如醍醐灌顶，让我幡然醒悟。于是，我不断反省自身缺点，学业、体育、社团活动等各方面都在积极改变，不断提高自己多方面的能力。于是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份终于成为了一名预备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现在，作为新时代的党员教师，我时刻牢记忠诚党的教育事业，认真学习先进的教育新理念，不断提高自己的业务能力，要求自己进一步解放思想，更新观念，不断提高自己的教学质量，用语言播种，用汗水浇灌，用心血滋润每个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今天我重温我的成长历程和入党故事，由衷地感谢党的培养。今后，我将继续跟随共产主义的领导，理想永存，守护党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6-16T12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