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习近平新时代中国特色社会主义思想培训体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常州市三河口小学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张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19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日，郑陆片全体党员聚集在东青实验学校，参加习近平新时代中国特色社会主义和十九大精神学习的培训，三位老师结合各种实例，辩证地论述党的发展史和中国社会的发展，使在座的所有党员不断增强思想认同和情感认同，让习近平新时代中国特色社会主义理论在基层落地生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sz w:val="24"/>
          <w:szCs w:val="24"/>
        </w:rPr>
        <w:t>同心圆”是习近平新时代中国特色社会主义思想宝库中的热词，</w:t>
      </w:r>
      <w:r>
        <w:rPr>
          <w:sz w:val="24"/>
          <w:szCs w:val="24"/>
          <w:lang w:val="en-US" w:eastAsia="zh-CN"/>
        </w:rPr>
        <w:t>那么，</w:t>
      </w:r>
      <w:r>
        <w:rPr>
          <w:sz w:val="24"/>
          <w:szCs w:val="24"/>
        </w:rPr>
        <w:t>“什么是同心圆？就是在党的领导下，动员全国各族人民，调动各方面积极性，共同为实现中华民族伟大复兴的中国梦而奋斗。”十九大报告再次强调，坚持一致性和多样性统一，找到最大公约数，画出最大同心圆。如何才能画出最大同心圆呢？归纳起来就是“一个中心、两条基线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首先，必须坚持以人民为中心的发展思想。习近平总书记在十九大报告中开宗明义，“中国共产党人的初心和使命，就是为中国人民谋幸福，为中华民族谋复兴”。以人民为中心的发展思想，不是一个抽象的、玄奥的概念，不能只停留在口头上、止步于思想环节，而要体现在经济社会发展的各个环节当前，中国特色社会主义进入了新时代，我们要牢牢把握人民群众对美好生活的向往，把以人民为中心贯彻到治国理政全部活动之中，做到发展为了人民、发展依靠人民、发展成果由人民共享，更好增进人民福祉，更好发展中国特色社会主义事业，更好推动人的全面发展、社会全面进步。</w:t>
      </w:r>
      <w:r>
        <w:rPr>
          <w:sz w:val="24"/>
          <w:szCs w:val="24"/>
          <w:lang w:val="en-US" w:eastAsia="zh-CN"/>
        </w:rPr>
        <w:t>作为一名教师党员，我想以学生为中心才是我的基本任务，精心培养每个孩子，负责学生们的学习、生活以及思想培育是我的职责，不抛弃不放弃，爱岗敬业，踏踏实实地做好每件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其次，必须坚持党的群众路线。习近平总书记强调，群众路线是我们党的生命线和根本工作路线。坚持一切为了群众、一切依靠群众，从群众中来、到群众中去，把党的正确主张变为群众的自觉行动。为此，习近平要求领导干部学会走“网络群众路线”——经常上网看看，潜潜水、聊聊天、发发声，了解群众所思所愿，收集好想法、好建议，积极回应网民关切、释疑解惑，并在十九大报告中要求各级党政机关和领导干部“善于运用互联网技术和信息化手段开展工作”，不断提高“对互联网规律的把握能力、对网络舆论的引导能力、对信息化发展的驾驭能力、对网络安全的保障能力”。</w:t>
      </w:r>
      <w:r>
        <w:rPr>
          <w:sz w:val="24"/>
          <w:szCs w:val="24"/>
          <w:lang w:val="en-US" w:eastAsia="zh-CN"/>
        </w:rPr>
        <w:t>此处的群众路线，让我想到了与学生之间的日常，学生不仅仅是一个受教育的个体，更加是鲜活的人，有思想、有态度的个体，所以教师不仅仅需要具备优秀的专业素养，还需要有一颗爱生的心，能够经常与学生沟通交流，了解他们的喜好，关注他们的心理，更好地教育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　　再次，必须巩固和发展最广泛的爱国统一战线。统一战线是“指中国共产党领导的、以工农联盟为基础的，包括全体社会主义劳动者、社会主义事业建设者、拥护社会主义的爱国者、拥护祖国统一和致力于中华民族伟大复兴爱国者的联盟”。</w:t>
      </w:r>
      <w:r>
        <w:rPr>
          <w:sz w:val="24"/>
          <w:szCs w:val="24"/>
          <w:lang w:val="en-US" w:eastAsia="zh-CN"/>
        </w:rPr>
        <w:t>作为一名青年党员，应该积极响应国家的号召，致力于党内团结事业，和社会各个阶层的群众和党员思想保持一致，携手共创祖国美好的未来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/>
      </w:pPr>
      <w:r>
        <w:rPr>
          <w:sz w:val="24"/>
          <w:szCs w:val="24"/>
        </w:rPr>
        <w:t>当前，中国日益走近世界舞台中央，</w:t>
      </w:r>
      <w:r>
        <w:rPr>
          <w:sz w:val="24"/>
          <w:szCs w:val="24"/>
          <w:lang w:val="en-US" w:eastAsia="zh-CN"/>
        </w:rPr>
        <w:t>我觉得</w:t>
      </w:r>
      <w:r>
        <w:rPr>
          <w:sz w:val="24"/>
          <w:szCs w:val="24"/>
        </w:rPr>
        <w:t>要发挥负责任大国的作用，就必须在继续提高我国国际影响力、感召力、塑造力的基础上，进一步扩大和释放国际向心力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我身为一名党员，将时刻牢记自己的使命，一心向党，为人民服务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2111842</dc:creator>
  <dc:description/>
  <dc:language>en-US</dc:language>
  <cp:lastModifiedBy>Celia 芸</cp:lastModifiedBy>
  <dcterms:modified xsi:type="dcterms:W3CDTF">2019-05-05T02:4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