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Good friends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Good friends always smile at you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Because they like to see your face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ey always want to be with you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No matter where the place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Good friends have fun together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Good friends like sharing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ey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re always glad when you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re happy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When you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re sad,they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re always caring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Did you ever meet a friend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When you were feeling sad and blue?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fter talking, did you find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at i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better to have a friend with you?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If you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re a friend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en you care too.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Tha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s why your friends</w:t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zh-CN"/>
        </w:rPr>
        <w:t>Are glad you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>re you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C-201812111842</dc:creator>
  <dc:description/>
  <dc:language>en-US</dc:language>
  <cp:lastModifiedBy>Celia 芸</cp:lastModifiedBy>
  <dcterms:modified xsi:type="dcterms:W3CDTF">2019-03-25T06:1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