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学会和孩子做朋友（学会发现孩子的精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为什么会想说这个话题？我觉得也是对自己如何做教师的一种反思。我一直自认为自己是喜欢孩子的，所以选择了老师这个职业。但回想自己做了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年老师，其实还是觉得自己做的很不够，并没有成为自己小时候心目中的完美老师。和孩子们相处的过程中，为了所谓的高质量作业，高分数，会粗暴指责批评，毫不留情地当面说出孩子们的不足和缺点。甚至对于一些习惯差，作业差，我自认为他品德差的学生，戴上有色眼镜去看待。直到遇到这样一件事，让我改变看法。以前我班有个学生，我一度以为他心理不正常，冷漠，无理，自暴自弃，每次考试不是倒一就是倒二，只能在三四十分徘徊，我内心对他也是厌恶至极。可是在后来组织的一次毕业季活动中，我对他的看法完全改变了，甚至被他感动了。那天带着孩子们去挑战小五岳，我们在荆棘中登山，由于我班还有一个腿脚不便的孩子，前进的道路似乎艰难了，荆棘的刺不断扎到我们的手臂和腿，就是这个孩子居然做出了老人想不到的举动，他冲在我们前面，用身体挡住荆棘，给大家开路，还时时提醒我们当心脚下的石头，一个小小的举动，一句温暖的提醒，瞬间让我觉得这孩子真善良，再看他，以前觉得面目可憎，今天觉得他特别可爱。当时我就对自己说，还有一个月毕业，我决不能放弃他，我要好好帮助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回校后，我有意无意地跟他套近乎，谈谈和学习无关的话题，他爱画一些游戏中的铠甲兵器，画得很复杂，很有创意。我当面表扬他的画技，由衷赞叹他丰富的想象力。听到我的肯定，他居然有些不好意思。有一次，他还是考了最后一名，在试卷还没发下去之前，我把他叫到办公室，看到分数，他的冷漠脸又来了。我轻轻对他说：“我知道你很难过。还有最后一个月，我想帮助你，争取把成绩拉上去，不留遗憾地毕业。这样吧，我们来个秘密约定，每次考试我先批你的，如果成绩不理想，我给你单独讲一遍，你再考一次，成绩算第二次的。”听到这样的话，表面上还想波澜不惊，但是接下来我跟他讲题时，他听得超级认真，这是我课堂上从没有看到过的。后来第二次考试，一下多考了二十几分。此后，每一次考试后，问成绩最积极地就是他，我也不管多忙，别人的暂且不批，第一个批的肯定是他的，他也很乐意一次又一次地重考，进步神速的分数，让同学们赞叹，再发试卷时他会很开心地去问别人，你多少分，我比你多，或我下次一定超过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短短的一个月，虽然他每次第一次的考试成绩还是很够理想，但倒一倒二的帽子基本摘掉，能进到倒九到十。这只是表象的进步，让我惊喜地是，他对待数学学习的态度完全变了，上课时总算能捕捉到他的眼神了，他愿意亲近我了，不会的问题敢来问我了，我的办公室跑得也是非常殷勤，同办公室的王老师也感慨，说我的学生怎么这么好学，一直来问问题，问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最后的数学毕业考，我居然很紧张，紧张他会不会又考得一塌糊涂，成绩批完的那天，我第一个找到他的试卷，他考了</w:t>
      </w:r>
      <w:r>
        <w:rPr>
          <w:sz w:val="24"/>
          <w:szCs w:val="24"/>
          <w:lang w:val="en-US" w:eastAsia="zh-CN"/>
        </w:rPr>
        <w:t>84</w:t>
      </w:r>
      <w:r>
        <w:rPr>
          <w:sz w:val="24"/>
          <w:szCs w:val="24"/>
          <w:lang w:val="en-US" w:eastAsia="zh-CN"/>
        </w:rPr>
        <w:t>分，远远超出了我的预期，当时真有点小激动，总算一个月的努力没有白费。当时我给她妈妈发了一个短信，说告诉孩子，他很棒，这次毕业考，他考到了良好，老师真替他高兴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这件事给我的启示就是：每个孩子真的都有闪光点，都有潜力，我们作为老师要善于蹲下身子，耐心去发现，一定会看到孩子的精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朱新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righ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19.1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明星星发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61221RB</dc:creator>
  <dc:description/>
  <dc:language>en-US</dc:language>
  <cp:lastModifiedBy>无忧花</cp:lastModifiedBy>
  <cp:lastPrinted>2019-01-09T16:03:00Z</cp:lastPrinted>
  <dcterms:modified xsi:type="dcterms:W3CDTF">2019-01-09T08:0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