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关注教育细节，锻炼说话的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center"/>
        <w:textAlignment w:val="auto"/>
        <w:rPr>
          <w:sz w:val="24"/>
          <w:szCs w:val="24"/>
        </w:rPr>
      </w:pPr>
      <w:r>
        <w:rPr>
          <w:rFonts w:eastAsia="黑体" w:cs="黑体" w:ascii="黑体" w:hAnsi="黑体"/>
          <w:sz w:val="30"/>
          <w:szCs w:val="30"/>
        </w:rPr>
        <w:t>——</w:t>
      </w:r>
      <w:r>
        <w:rPr>
          <w:rFonts w:ascii="黑体" w:hAnsi="黑体" w:cs="黑体" w:eastAsia="黑体"/>
          <w:sz w:val="30"/>
          <w:szCs w:val="30"/>
        </w:rPr>
        <w:t>《教师怎样说话才有效》读书心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center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州市三河口小学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王暑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看完这本书，我的感受是：有效果比有道理更重要，老师在跟学生讲话的时候不必要说一大堆的道理，但要积极思考处理眼前问题最有效的方法。怎样才能使老师的话更有效，我觉得可以有以下几种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要使说话有效，心平气和是关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面对学生的错误，我们经常做的就是发泄内心的愤怒，而愤怒之下，我们往往会失去原本的理智。但事后静下心来细想，那些尖酸刻薄的话不仅不能帮助学生集中注意力，反而会导致更多的学生注意到学习之外的事，得不偿失，不仅折磨自己，也伤害学生。因此，我们一定要坚信学生是需要理解和接纳的！遇事一定要做到心平气和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二、要使说话有效，表扬鼓励是法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现实社会中，学校的重视、父母的期盼、繁重的课业负担都极易影响孩子们学习的热情与信心，有不少的孩子为此产生了厌学情绪。在这种情况下，我们老师就应该经常地鼓励学生，让他们感到学习的安全感、意识到即使学习失败了也不用怕。在日常的工作中，老师应当做到：激励孩子学习、鼓励孩子自治、树立孩子的自我形象、增强孩子的信心、缓解孩子的焦虑、消除孩子的恐惧、减少孩子的挫折、平息孩子的怒火、化解孩子的冲突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当然，老师对学生的赞美也要实事求是。不要单纯地对孩子说：“你真棒！”、“你是个好学生”之类的话，因为这会让孩子觉得他各方面都做得都很好了，而这是很不现实的。所以你必须特别强调那些使你满意的具体行为，你的赞美越具体，孩子对哪些是好的行为就越清楚，遵守这些行为的可能性就越大。正如一位哲人说过：“只有真实的赞美才能最打动人的心灵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要使说话有效，引导反省是根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俗话说，动人心者，莫过于情。要引导对方从多角度思考问题，从而引发对方内省，自己找到解决问题的方法，而不是被动地接受老师的教导。可以通过创设情境或者利用时间线引导学生想象某种结果，让学生通过想象感受到行为的结果，反过来用结果影响当前的行为。这样，在“矛盾冲突”的反省中，不断提高学生的认识水平、明辨是非的能力，从而使说话更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说话，真是个技术活！李进成老师通过关注平平常常的一堂堂课、平平常常的一节节班会、平平常常的一次次谈话、平平常常的一回回活动、平平常常的一次次锻炼、甚至只是平平常常的微笑或者皱眉……把这些琐事都变成教育的宝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读此书，我甚感惭愧和不安，我要好好努力，从今天起，练好说话的技术、技巧，关注教育细节，争取在教育生涯中留下一串串不再让自己感到遗憾的足迹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07T06:1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