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数学阅读能力的培养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起阅读，人们往往会想到语文、英语的阅读理解，而不屑于数学的阅读，其实数学教学也离不开“阅读”。 有些家长经常反映，孩子做计算题还行，就是应用题不会分析。究其原因？问题还是出在学生的阅读能力上。由此可见，把阅读引进数学教学，让学生学会阅读是非常必要的。 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那么数学阅读到底读什么呢？主要有三类：第一类，概念、定义、公式的阅读。这类知识经过教师的“加工处理”学生咀嚼起来就比较容易消化，但真正转化储存、与已有知识相融还需要一个过程。一般来说上课后五至二十分钟，是学生注意力最集中的时刻，教师讲完后给学生一段看书时间，让学生将概念、定义、公式反复咀嚼，准确理解，这样学生便会很快内化为自己的知识，才能运用自如、熟能生巧，最终形成能力。第二类，“读一读”、“你知道吗”等阅读材料的阅读。新教材一般设计有“读一读”、 “综合应用”等课后阅读材料。这一部分内容和我们的生活息息相关，和所学知识也联系很紧密，主要是拓展学生的知识面，内容一般都生动有趣，有一定的超前性和拓展性。第三类，习题的阅读。新课程背景下的习题更加贴近社会生产生活实际，形式多样，向学生提供真实、有趣且具有探索思考价值的数学问题，以培养学生搜集处理信息的能力和分析解决问题的能力。 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那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数学阅读该如何进行呢？数学语言的符号化、逻辑化、严谨性以及抽象性等特点，决定了数学阅读必须勤思多想、读写结合。这对小学生而言，不是轻而易举就能掌握的，必须依靠教师对数学阅读方法的指导。一是动笔圈画。教会学生运用各种符号来表示不同的意义，以强化阅读重点与关键，做到自我阅读理解，如：在进行文字题、应用题的教学时，可以让学生边读题边圈一圈题中出现的关键信息。二是动手操作。指导学生边看内容，边动手实践，通过亲身剪、拼、折、量、摆、画、观察、比较、体验，感悟新知，深入理解，如：在进行“轴对称图形”的教学时，让学生对提供的素材折一折，画一画，直观感受到轴对称图形的特征。三是动笔演练。读中演，尝试演算验证推理；读后练，形成技能技巧；练后再读，反思失误，总结经验，回顾内化，变“厚”为“薄”。 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读习惯的养成不是一蹴而就的，需要教师及时反馈阅读信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检查阅读效果，使数学阅读务实高效，这样才能为学生的数学自主学习打牢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MF1386911497</cp:lastModifiedBy>
  <dcterms:modified xsi:type="dcterms:W3CDTF">2018-07-08T11:0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