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游戏，让数学课更有魅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  <w:t>——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读《让学生爱上学习的</w:t>
      </w:r>
      <w:r>
        <w:rPr>
          <w:rFonts w:eastAsia="黑体" w:cs="黑体" w:ascii="黑体" w:hAnsi="黑体"/>
          <w:b/>
          <w:bCs/>
          <w:sz w:val="30"/>
          <w:szCs w:val="30"/>
          <w:lang w:eastAsia="zh-CN"/>
        </w:rPr>
        <w:t>165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个课堂游戏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书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学课堂向来给人的感觉是枯燥无味的，充斥了一个个的数字、一条条的公式、一个个的定理。无论是我们上学的那个年代，还是如今我们的学生中，都有着一大批谈到数学就要头疼的人。他们觉得上数学课就是一种煎熬。作为一个数学老师，我也是非常苦恼。我总是在想如何才能让孩子们爱上数学呢？如何才能让孩子们带着一种愉悦的、舒畅的、好奇的心情走进数学课呢？所以当我看到《让学生爱上学习的</w:t>
      </w:r>
      <w:r>
        <w:rPr>
          <w:rFonts w:eastAsia="宋体" w:cs="宋体" w:ascii="宋体" w:hAnsi="宋体"/>
          <w:sz w:val="24"/>
          <w:szCs w:val="24"/>
        </w:rPr>
        <w:t>165</w:t>
      </w:r>
      <w:r>
        <w:rPr>
          <w:rFonts w:ascii="宋体" w:hAnsi="宋体" w:cs="宋体"/>
          <w:sz w:val="24"/>
          <w:szCs w:val="24"/>
        </w:rPr>
        <w:t>个课堂游戏》这本书时，有一种相见恨晚的感觉。我在想，如果我们把数学课上成一节节生动有趣的活动课、游戏课，那么让我们的孩子们爱上数学、并实现高效课堂还是问题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初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书很厚、游戏很多，当然想挑最经典的看，于是见到目录上的序言“找到打开学生心灵之门的钥匙”，立即翻到第九页，当我看到这段话更是无比激动：“本书中这些游戏不需要复杂的物品和材料，但它们却能让每一个学生体会到参与游戏的乐趣和满足感，更为重要的是，这些游戏易于完成且不需要花费太多的课堂时间，能让学生快速投入学习当中。”我迫不及待地去想去看具体的游戏内容。回到目录，发现本书介绍的游戏分为“让学生凝聚起来的游戏、让科目引人入胜的游戏、让课程圆满结束的游戏”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部分，第一部分又分为五个章节，第二部分有九个章节，第三部分是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章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现在任教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年级</w:t>
      </w:r>
      <w:r>
        <w:rPr>
          <w:rFonts w:ascii="宋体" w:hAnsi="宋体" w:cs="宋体"/>
          <w:sz w:val="24"/>
          <w:szCs w:val="24"/>
          <w:lang w:eastAsia="zh-CN"/>
        </w:rPr>
        <w:t>数学</w:t>
      </w:r>
      <w:r>
        <w:rPr>
          <w:rFonts w:ascii="宋体" w:hAnsi="宋体" w:cs="宋体"/>
          <w:sz w:val="24"/>
          <w:szCs w:val="24"/>
        </w:rPr>
        <w:t>，我们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年级的学生，特点是活泼好动、对一切充满着好奇。若是课堂长时间在</w:t>
      </w:r>
      <w:r>
        <w:rPr>
          <w:rFonts w:ascii="宋体" w:hAnsi="宋体" w:cs="宋体"/>
          <w:sz w:val="24"/>
          <w:szCs w:val="24"/>
          <w:lang w:eastAsia="zh-CN"/>
        </w:rPr>
        <w:t>听、算</w:t>
      </w:r>
      <w:r>
        <w:rPr>
          <w:rFonts w:ascii="宋体" w:hAnsi="宋体" w:cs="宋体"/>
          <w:sz w:val="24"/>
          <w:szCs w:val="24"/>
        </w:rPr>
        <w:t>的模式中，毋庸置疑会令学生的学习激情急速下降，甚至出现厌学，那学习的效果可想而知。所以我马上寻找现需的游戏，找到了游戏“扔球游戏”、“卡通人物对话”、“闪卡学习”、“正确的逻辑”、“学习树”、“分角色扮演游戏”……然后细细品读，思量着如何运用到自己的教学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的思维特点以形象思维为主，他们善于形象记忆，逻辑推理能力较弱。他们需要有可感知的具体事物来支持，思维才能进行。因此，在学生学习新知时，充分 运用直观手段，丰富学生的感性认识，让他们的眼、耳、口、手、脑等多种感官都参加到学习活动中来。如，游戏：“数娃娃”派对。把</w:t>
      </w:r>
      <w:r>
        <w:rPr>
          <w:rFonts w:ascii="宋体" w:hAnsi="宋体" w:cs="宋体"/>
          <w:sz w:val="24"/>
          <w:szCs w:val="24"/>
          <w:lang w:eastAsia="zh-CN"/>
        </w:rPr>
        <w:t>万以内</w:t>
      </w:r>
      <w:r>
        <w:rPr>
          <w:rFonts w:ascii="宋体" w:hAnsi="宋体" w:cs="宋体"/>
          <w:sz w:val="24"/>
          <w:szCs w:val="24"/>
        </w:rPr>
        <w:t>各数以数娃娃的</w:t>
      </w:r>
      <w:r>
        <w:rPr>
          <w:rFonts w:ascii="宋体" w:hAnsi="宋体" w:cs="宋体"/>
          <w:sz w:val="24"/>
          <w:szCs w:val="24"/>
          <w:lang w:eastAsia="zh-CN"/>
        </w:rPr>
        <w:t>身</w:t>
      </w:r>
      <w:r>
        <w:rPr>
          <w:rFonts w:ascii="宋体" w:hAnsi="宋体" w:cs="宋体"/>
          <w:sz w:val="24"/>
          <w:szCs w:val="24"/>
        </w:rPr>
        <w:t>份，通过“猜一猜，交朋友”“排排坐，分长幼”“手拉手，唱首歌”这几个游戏环节，突破了陈旧单一的“对口令”的形式，让学生动手、动口、动脑，吸引了学生的注意力，提高了学生学习的兴趣，活跃学生的思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本课教学中通过这些游戏的使用，激发了学生学习的积极性，促使学生主动地投入到新知识的学习中。这不仅让学生活起来了，令学习充满快乐，也让知识活起来了，令学习起到事半功倍的效果。静思：这些游戏正是贴合了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年级小朋友们的心理成长需求，激发了潜藏在孩子内心的求知欲，使孩子们把“要我学”变成了“我要学”的心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紧紧地握住这把打开学生心灵之门的金钥匙，让更多的游戏添加到我们的课堂。当数学不再枯燥无味，当数学变得生动有趣。我们的学生会爱上我们的数学课堂，并会在快乐中学到知识，在学习中体验到快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3:18:00Z</dcterms:created>
  <dc:creator>Administrator</dc:creator>
  <dc:description/>
  <dc:language>en-US</dc:language>
  <cp:lastModifiedBy>Administrator</cp:lastModifiedBy>
  <dcterms:modified xsi:type="dcterms:W3CDTF">2015-06-20T13:36:14Z</dcterms:modified>
  <cp:revision>2</cp:revision>
  <dc:subject/>
  <dc:title>游戏，让数学课更有魅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