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382"/>
        <w:gridCol w:w="1643"/>
        <w:gridCol w:w="2003"/>
      </w:tblGrid>
      <w:tr>
        <w:trPr>
          <w:trHeight w:val="1023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：彩云追月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执教：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沈鲁娟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.5.20</w:t>
            </w:r>
          </w:p>
        </w:tc>
      </w:tr>
      <w:tr>
        <w:trPr>
          <w:trHeight w:val="2274" w:hRule="atLeast"/>
        </w:trPr>
        <w:tc>
          <w:tcPr>
            <w:tcW w:w="4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《彩云追月》，能够用合适的声音、速度、情绪来表现歌曲情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统一主题作品的不同表现形式。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重点和难点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：学唱歌曲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难点：切分节奏的掌握、不规则乐句的断句</w:t>
            </w:r>
          </w:p>
        </w:tc>
      </w:tr>
      <w:tr>
        <w:trPr>
          <w:trHeight w:val="1229" w:hRule="atLeast"/>
        </w:trPr>
        <w:tc>
          <w:tcPr>
            <w:tcW w:w="4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钢琴、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pt</w:t>
            </w:r>
          </w:p>
        </w:tc>
      </w:tr>
      <w:tr>
        <w:trPr>
          <w:trHeight w:val="10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10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板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生活动串设计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歌曲导入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播放：爱戴的演唱版本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师引出歌曲的来源，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世杰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代的一首民乐合奏曲，至今为止被改编了很多的版本：交响乐、钢琴、独唱、合唱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听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激发孩子的兴趣</w:t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《彩云追月》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聆听两个版本，你更喜欢哪个？为什么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次聆听：歌曲的结构？调式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两小节跟唱谱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现旋律特点？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乐句跟唱</w:t>
            </w:r>
          </w:p>
          <w:p>
            <w:pPr>
              <w:pStyle w:val="Normal"/>
              <w:numPr>
                <w:ilvl w:val="0"/>
                <w:numId w:val="4"/>
              </w:numPr>
              <w:ind w:left="14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词演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numPr>
                <w:ilvl w:val="0"/>
                <w:numId w:val="5"/>
              </w:numPr>
              <w:ind w:left="28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句的乐句断句的特点？（不是整小节断）</w:t>
            </w:r>
          </w:p>
          <w:p>
            <w:pPr>
              <w:pStyle w:val="Normal"/>
              <w:numPr>
                <w:ilvl w:val="0"/>
                <w:numId w:val="5"/>
              </w:numPr>
              <w:ind w:left="28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乐句两小节跟唱</w:t>
            </w:r>
          </w:p>
          <w:p>
            <w:pPr>
              <w:pStyle w:val="Normal"/>
              <w:numPr>
                <w:ilvl w:val="0"/>
                <w:numId w:val="5"/>
              </w:numPr>
              <w:ind w:left="28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断跟琴完整跟琴唱乐谱</w:t>
            </w:r>
          </w:p>
          <w:p>
            <w:pPr>
              <w:pStyle w:val="Normal"/>
              <w:numPr>
                <w:ilvl w:val="0"/>
                <w:numId w:val="5"/>
              </w:numPr>
              <w:ind w:left="28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词演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探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歌曲中有个特殊的节奏你能找出来吗？（切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入肢体动作练习（拍腿、跺脚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入节奏演唱、感受歌曲的情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你还可以创编一些演唱的形式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思考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答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唱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探究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跟唱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探究节奏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师：提示歌曲的产生年代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顾以前内容，加强知识的巩固。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难点跟唱，多练习几遍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切分节奏的练习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边打节奏边唱有难度，可以多练习几遍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拓展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《彩云追月》民乐合奏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播放：民乐合奏形式《彩云追月》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问：乐曲里表达的情感？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不同形式的表现形式有何不同效果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欣赏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回答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让孩子学会对比、思考、欣赏</w:t>
            </w:r>
          </w:p>
        </w:tc>
      </w:tr>
      <w:tr>
        <w:trPr>
          <w:trHeight w:val="184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结</w:t>
            </w:r>
          </w:p>
        </w:tc>
        <w:tc>
          <w:tcPr>
            <w:tcW w:w="7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时代的民乐推陈出新，浓郁的中国风格与情味的展现，都值得我们细细品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4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8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slj</cp:lastModifiedBy>
  <dcterms:modified xsi:type="dcterms:W3CDTF">2019-05-22T06:15:35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