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767"/>
        <w:gridCol w:w="2258"/>
        <w:gridCol w:w="2003"/>
      </w:tblGrid>
      <w:tr>
        <w:trPr>
          <w:trHeight w:val="102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：曲坛音韵—《重整河山待后生》</w:t>
            </w:r>
          </w:p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执教：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罗科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9.5.20</w:t>
            </w:r>
          </w:p>
        </w:tc>
      </w:tr>
      <w:tr>
        <w:trPr>
          <w:trHeight w:val="2274" w:hRule="atLeast"/>
        </w:trPr>
        <w:tc>
          <w:tcPr>
            <w:tcW w:w="4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1680" w:hanging="2240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目标</w:t>
            </w:r>
            <w:r>
              <w:rPr>
                <w:b/>
                <w:bCs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0" w:hanging="0"/>
              <w:jc w:val="left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、通过欣赏《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整河山待后生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》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《忆江南》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感受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间说唱音乐的魅力和不同类别的特点。</w:t>
            </w:r>
          </w:p>
          <w:p>
            <w:pPr>
              <w:pStyle w:val="Normal"/>
              <w:ind w:left="0" w:hanging="0"/>
              <w:jc w:val="left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、通过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感情演唱两首歌曲的片段，体验京韵大鼓和苏州评弹不同的旋律特色。</w:t>
            </w:r>
          </w:p>
          <w:p>
            <w:pPr>
              <w:pStyle w:val="Normal"/>
              <w:ind w:left="0" w:hanging="0"/>
              <w:jc w:val="left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3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过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比聆听与演唱，了解不同曲艺剧种风格的差异，增加对传统艺术的兴趣。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重点和难点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唱《重整河山待后生》和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《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忆江南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》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片段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比较京韵大鼓与苏州评弹的不同。</w:t>
            </w:r>
          </w:p>
        </w:tc>
      </w:tr>
      <w:tr>
        <w:trPr>
          <w:trHeight w:val="1229" w:hRule="atLeast"/>
        </w:trPr>
        <w:tc>
          <w:tcPr>
            <w:tcW w:w="4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前准备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件、钢琴</w:t>
            </w:r>
          </w:p>
        </w:tc>
      </w:tr>
      <w:tr>
        <w:trPr>
          <w:trHeight w:val="102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过程</w:t>
            </w:r>
          </w:p>
        </w:tc>
      </w:tr>
      <w:tr>
        <w:trPr>
          <w:trHeight w:val="10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板块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展开教学的任务性问题串设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生活动串设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目标达成反馈串设计</w:t>
            </w:r>
          </w:p>
        </w:tc>
      </w:tr>
      <w:tr>
        <w:trPr>
          <w:trHeight w:val="184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、导入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1</w:t>
            </w:r>
            <w:r>
              <w:rPr>
                <w:position w:val="0"/>
                <w:sz w:val="21"/>
                <w:vertAlign w:val="baseline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复习</w:t>
            </w:r>
            <w:r>
              <w:rPr>
                <w:position w:val="0"/>
                <w:sz w:val="21"/>
                <w:vertAlign w:val="baseline"/>
              </w:rPr>
              <w:t>导入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</w:rPr>
              <w:t>师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我们之前学习了中国的民间音乐的部分内容，有哪位同学能回忆起，民间音乐有哪些部分构成吗？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师：今天我们就来学习了解说唱音乐。有同学来说说你了解的说唱音乐吗？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忆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思考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回答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民间音乐是由民间歌曲，民间器乐，民间舞蹈音乐，中国戏曲，说唱音乐五部分组成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流行音乐中的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rap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”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84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二、教学过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</w:rPr>
              <w:t>欣赏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重整河山待后生</w:t>
            </w:r>
            <w:r>
              <w:rPr>
                <w:position w:val="0"/>
                <w:sz w:val="21"/>
                <w:vertAlign w:val="baseline"/>
              </w:rPr>
              <w:t>》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</w:rPr>
              <w:t>师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流行音乐中说唱是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rap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”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那我们民间音乐中说唱音乐是什么样的呢？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先聆听京韵大鼓</w:t>
            </w:r>
            <w:r>
              <w:rPr>
                <w:position w:val="0"/>
                <w:sz w:val="21"/>
                <w:vertAlign w:val="baseline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重整河山待后生</w:t>
            </w:r>
            <w:r>
              <w:rPr>
                <w:position w:val="0"/>
                <w:sz w:val="21"/>
                <w:vertAlign w:val="baseline"/>
              </w:rPr>
              <w:t>》</w:t>
            </w:r>
            <w:r>
              <w:rPr>
                <w:position w:val="0"/>
                <w:sz w:val="21"/>
                <w:vertAlign w:val="baseline"/>
                <w:lang w:eastAsia="zh-CN"/>
              </w:rPr>
              <w:t>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思考：歌曲的旋律、情绪各有什么特点？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师：《重整河山待后生》是电视连续剧《四世同堂》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主题歌，采用京韵大鼓的音乐素材写成。说到京韵大鼓，这个京韵大鼓到底是什么呢？我们再来听听，思考：京韵大鼓其流行地区、方言、曲调风格、伴奏乐器的特点？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过渡：我们了解了京韵大鼓是北方的说唱音乐代表，那我们南方的说唱音乐是什么样子的呢？我们来听听这首《忆江南》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聆听《忆江南》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思考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与《重整河山待后生》对比，情感情绪有什么不同？</w:t>
            </w:r>
          </w:p>
          <w:p>
            <w:pPr>
              <w:pStyle w:val="Normal"/>
              <w:ind w:firstLine="21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采用哪些演唱方式？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师：我们可以从谱面看到这是一首苏州评弹的曲子，那我们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再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听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听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忆江南》，思考：苏州评弹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流行地区、方言、曲调风格和伴奏乐器的特点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聆听欣赏《忆江南》和《重整河山待后生》片段后，比较苏州弹词与京韵大鼓在流行地区、方言、曲调、伴奏乐器、风格上有何不同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唱《重整河山待后生》和《忆江南》其中的乐句，体会京韵大鼓和苏州评弹不同的韵味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跟随音乐，哼唱旋律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倚音、装饰音的演唱学习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演唱第一乐句，加歌词演唱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巩固练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师：今天我们比较学习了京韵大鼓和苏州弹词的特点，下面我们就用我们学到知识的来分辨三首乐曲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拓展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欣赏张云雷演唱《重整河山待后生》，感受加入了现代元素后的不同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中国曲艺种类多种多样，下面五个乐器，请根据曲艺所用的伴奏乐器，猜一猜可能属于哪一种曲艺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聆听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思考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答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聆听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辨别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答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聆听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对比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思考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答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聆听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思考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答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聆听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思考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哼唱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唱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聆听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分辨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欣赏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看图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分辨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旋律悲壮豪放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情绪激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歌颂了中国人民为雪国耻不怕流血牺牲、大义凛然、坚强不屈的民族精神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京韵大鼓，又称“京音大鼓”，因演员演唱时兼打檀板和皮鼓，且用北京语音演唱而得名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其音乐柔婉细腻、清新流利，唱腔与伴奏融为一体，是鼓词类的典型曲种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主要流行于我国北方京、津地区，唱腔属板腔体，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伴奏乐器以三弦、四胡为主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重整河山待后生</w:t>
            </w:r>
            <w:r>
              <w:rPr>
                <w:position w:val="0"/>
                <w:sz w:val="21"/>
                <w:vertAlign w:val="baseline"/>
                <w:lang w:eastAsia="zh-CN"/>
              </w:rPr>
              <w:t>》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情绪是激昂，大义凛然的：《忆江南》是悠长、婉转秀丽的。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用了混声四部合唱，女声伴唱，女声合唱的方式。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苏州评弹是苏州评话和弹词的总称。它产生并流行于苏州及江、浙、沪一带，用苏州方言演唱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伴奏乐器以小三弦、琵琶为主，有单人、双人和多人等表演形式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用以吴语为中心的方言演唱，并吸收吴地民歌的曲调，具有轻歌慢捻、秀丽委婉的风格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京韵大鼓《丑末寅初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苏州评弹《新木兰辞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东北二人转《过河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云雷的改编版本，吸引学生的兴趣，更贴近我们现在的生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依次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: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三弦、扬琴、琵琶、八角鼓、坠琴</w:t>
            </w:r>
          </w:p>
        </w:tc>
      </w:tr>
      <w:tr>
        <w:trPr>
          <w:trHeight w:val="184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、小结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们通过学习京韵大鼓</w:t>
            </w:r>
            <w:r>
              <w:rPr>
                <w:position w:val="0"/>
                <w:sz w:val="21"/>
                <w:vertAlign w:val="baseline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重整河山待后生</w:t>
            </w:r>
            <w:r>
              <w:rPr>
                <w:position w:val="0"/>
                <w:sz w:val="21"/>
                <w:vertAlign w:val="baseline"/>
                <w:lang w:eastAsia="zh-CN"/>
              </w:rPr>
              <w:t>》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和苏州评弹《忆江南》感受了我国不同地域曲艺音乐的不同魅力。同学们课后可以去搜集更多的曲艺音乐，看看他们会给你展现什么样的魅力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23:00Z</dcterms:created>
  <dc:creator>slj</dc:creator>
  <dc:description/>
  <dc:language>en-US</dc:language>
  <cp:lastModifiedBy>slj</cp:lastModifiedBy>
  <dcterms:modified xsi:type="dcterms:W3CDTF">2019-05-24T05:39:42Z</dcterms:modified>
  <cp:revision>2</cp:revision>
  <dc:subject/>
  <dc:title>课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KSORubyTemplateID">
    <vt:lpwstr>6</vt:lpwstr>
  </property>
</Properties>
</file>