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/>
        <w:jc w:val="center"/>
        <w:rPr>
          <w:rFonts w:ascii="方正小标宋简体" w:hAnsi="方正小标宋简体" w:eastAsia="方正小标宋简体" w:cs="微软雅黑"/>
          <w:color w:val="000000"/>
          <w:sz w:val="44"/>
          <w:szCs w:val="44"/>
          <w:del w:id="3" w:author="蒋燕强" w:date="2019-05-21T11:02:00Z"/>
        </w:rPr>
      </w:pPr>
      <w:ins w:id="0" w:author="李德平" w:date="2019-05-21T10:50:00Z">
        <w:r>
          <w:rPr>
            <w:rStyle w:val="StrongEmphasis"/>
            <w:rFonts w:ascii="方正小标宋简体" w:hAnsi="方正小标宋简体" w:cs="微软雅黑" w:eastAsia="方正小标宋简体"/>
            <w:color w:val="000000"/>
            <w:sz w:val="44"/>
            <w:szCs w:val="44"/>
          </w:rPr>
          <w:t>关于开展</w:t>
        </w:r>
      </w:ins>
      <w:ins w:id="1" w:author="李德平" w:date="2019-05-21T10:50:00Z">
        <w:r>
          <w:rPr>
            <w:rStyle w:val="StrongEmphasis"/>
            <w:rFonts w:eastAsia="方正小标宋简体" w:cs="微软雅黑" w:ascii="方正小标宋简体" w:hAnsi="方正小标宋简体"/>
            <w:color w:val="000000"/>
            <w:sz w:val="44"/>
            <w:szCs w:val="44"/>
          </w:rPr>
          <w:t>2019</w:t>
        </w:r>
      </w:ins>
      <w:ins w:id="2" w:author="李德平" w:date="2019-05-21T10:50:00Z">
        <w:r>
          <w:rPr>
            <w:rStyle w:val="StrongEmphasis"/>
            <w:rFonts w:ascii="方正小标宋简体" w:hAnsi="方正小标宋简体" w:cs="微软雅黑" w:eastAsia="方正小标宋简体"/>
            <w:color w:val="000000"/>
            <w:sz w:val="44"/>
            <w:szCs w:val="44"/>
          </w:rPr>
          <w:t>年武进区学校主动发展优秀项目</w:t>
        </w:r>
      </w:ins>
    </w:p>
    <w:p>
      <w:pPr>
        <w:pStyle w:val="Style15"/>
        <w:shd w:fill="FFFFFF" w:val="clear"/>
        <w:spacing w:lineRule="exact" w:line="500"/>
        <w:jc w:val="center"/>
        <w:rPr>
          <w:rFonts w:ascii="方正小标宋简体" w:hAnsi="方正小标宋简体" w:eastAsia="方正小标宋简体" w:cs="微软雅黑"/>
          <w:color w:val="000000"/>
          <w:sz w:val="44"/>
          <w:szCs w:val="44"/>
          <w:ins w:id="5" w:author="李德平" w:date="2019-05-21T10:50:00Z"/>
        </w:rPr>
      </w:pPr>
      <w:ins w:id="4" w:author="李德平" w:date="2019-05-21T10:50:00Z">
        <w:r>
          <w:rPr>
            <w:rStyle w:val="StrongEmphasis"/>
            <w:rFonts w:ascii="方正小标宋简体" w:hAnsi="方正小标宋简体" w:cs="微软雅黑" w:eastAsia="方正小标宋简体"/>
            <w:color w:val="000000"/>
            <w:sz w:val="44"/>
            <w:szCs w:val="44"/>
          </w:rPr>
          <w:t>评选活动的通知</w:t>
        </w:r>
      </w:ins>
    </w:p>
    <w:p>
      <w:pPr>
        <w:pStyle w:val="Style15"/>
        <w:shd w:fill="FFFFFF" w:val="clear"/>
        <w:spacing w:lineRule="exact" w:line="500"/>
        <w:rPr>
          <w:rFonts w:ascii="微软雅黑" w:hAnsi="微软雅黑" w:eastAsia="方正小标宋简体" w:cs="微软雅黑"/>
          <w:color w:val="000000"/>
          <w:sz w:val="21"/>
          <w:szCs w:val="21"/>
          <w:ins w:id="7" w:author="李德平" w:date="2019-05-21T10:50:00Z"/>
        </w:rPr>
      </w:pPr>
      <w:ins w:id="6" w:author="李德平" w:date="2019-05-21T10:50:00Z">
        <w:r>
          <w:rPr>
            <w:rFonts w:eastAsia="方正小标宋简体" w:cs="微软雅黑" w:ascii="微软雅黑" w:hAnsi="微软雅黑"/>
            <w:color w:val="000000"/>
            <w:sz w:val="21"/>
            <w:szCs w:val="21"/>
          </w:rPr>
        </w:r>
      </w:ins>
    </w:p>
    <w:p>
      <w:pPr>
        <w:pStyle w:val="Style15"/>
        <w:shd w:fill="FFFFFF" w:val="clear"/>
        <w:spacing w:lineRule="exact" w:line="500"/>
        <w:rPr>
          <w:rFonts w:ascii="仿宋" w:hAnsi="仿宋" w:eastAsia="仿宋" w:cs="仿宋"/>
          <w:color w:val="000000"/>
          <w:sz w:val="32"/>
          <w:szCs w:val="32"/>
          <w:ins w:id="9" w:author="李德平" w:date="2019-05-21T10:50:00Z"/>
        </w:rPr>
      </w:pPr>
      <w:ins w:id="8" w:author="李德平" w:date="2019-05-21T10:50:00Z">
        <w:r>
          <w:rPr>
            <w:rFonts w:ascii="仿宋" w:hAnsi="仿宋" w:cs="仿宋" w:eastAsia="仿宋"/>
            <w:color w:val="000000"/>
            <w:sz w:val="32"/>
            <w:szCs w:val="32"/>
          </w:rPr>
          <w:t>各中小学及有关学校：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13" w:author="李德平" w:date="2019-05-21T10:50:00Z"/>
        </w:rPr>
      </w:pPr>
      <w:ins w:id="10" w:author="李德平" w:date="2019-05-21T10:50:00Z">
        <w:r>
          <w:rPr>
            <w:rFonts w:ascii="仿宋" w:hAnsi="仿宋" w:cs="仿宋" w:eastAsia="仿宋"/>
            <w:color w:val="000000"/>
            <w:sz w:val="32"/>
            <w:szCs w:val="32"/>
          </w:rPr>
          <w:t>为进一步促进第五轮学校三年主动发展规划的有效实施，提高学校三年主动发展规划的实施水平，经研究，决定开展</w:t>
        </w:r>
      </w:ins>
      <w:ins w:id="11" w:author="李德平" w:date="2019-05-21T10:50:00Z">
        <w:r>
          <w:rPr>
            <w:rFonts w:eastAsia="仿宋" w:cs="仿宋" w:ascii="仿宋" w:hAnsi="仿宋"/>
            <w:color w:val="000000"/>
            <w:sz w:val="32"/>
            <w:szCs w:val="32"/>
          </w:rPr>
          <w:t>2019</w:t>
        </w:r>
      </w:ins>
      <w:ins w:id="12" w:author="李德平" w:date="2019-05-21T10:50:00Z">
        <w:r>
          <w:rPr>
            <w:rFonts w:ascii="仿宋" w:hAnsi="仿宋" w:cs="仿宋" w:eastAsia="仿宋"/>
            <w:color w:val="000000"/>
            <w:sz w:val="32"/>
            <w:szCs w:val="32"/>
          </w:rPr>
          <w:t>年武进区学校主动发展优秀项目评选。现将有关事项通知如下：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b/>
          <w:b/>
          <w:color w:val="000000"/>
          <w:sz w:val="32"/>
          <w:szCs w:val="32"/>
          <w:ins w:id="15" w:author="李德平" w:date="2019-05-21T10:50:00Z"/>
        </w:rPr>
      </w:pPr>
      <w:ins w:id="14" w:author="李德平" w:date="2019-05-21T10:50:00Z">
        <w:r>
          <w:rPr>
            <w:rFonts w:ascii="仿宋" w:hAnsi="仿宋" w:cs="仿宋" w:eastAsia="仿宋"/>
            <w:b/>
            <w:color w:val="000000"/>
            <w:sz w:val="32"/>
            <w:szCs w:val="32"/>
          </w:rPr>
          <w:t>一、参加对象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17" w:author="李德平" w:date="2019-05-21T10:50:00Z"/>
        </w:rPr>
      </w:pPr>
      <w:ins w:id="16" w:author="李德平" w:date="2019-05-21T10:50:00Z">
        <w:r>
          <w:rPr>
            <w:rFonts w:ascii="仿宋" w:hAnsi="仿宋" w:cs="仿宋" w:eastAsia="仿宋"/>
            <w:color w:val="000000"/>
            <w:sz w:val="32"/>
            <w:szCs w:val="32"/>
          </w:rPr>
          <w:t>全区所有中小学（包括职业学校、特殊学校）和幼儿园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b/>
          <w:b/>
          <w:color w:val="000000"/>
          <w:sz w:val="32"/>
          <w:szCs w:val="32"/>
          <w:ins w:id="19" w:author="李德平" w:date="2019-05-21T10:50:00Z"/>
        </w:rPr>
      </w:pPr>
      <w:ins w:id="18" w:author="李德平" w:date="2019-05-21T10:50:00Z">
        <w:r>
          <w:rPr>
            <w:rFonts w:ascii="仿宋" w:hAnsi="仿宋" w:cs="仿宋" w:eastAsia="仿宋"/>
            <w:b/>
            <w:color w:val="000000"/>
            <w:sz w:val="32"/>
            <w:szCs w:val="32"/>
          </w:rPr>
          <w:t>二、项目条件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21" w:author="李德平" w:date="2019-05-21T10:50:00Z"/>
        </w:rPr>
      </w:pPr>
      <w:ins w:id="20" w:author="李德平" w:date="2019-05-21T10:50:00Z">
        <w:r>
          <w:rPr>
            <w:rFonts w:ascii="仿宋" w:hAnsi="仿宋" w:cs="仿宋" w:eastAsia="仿宋"/>
            <w:color w:val="000000"/>
            <w:sz w:val="32"/>
            <w:szCs w:val="32"/>
          </w:rPr>
          <w:t>参评项目应未在区级及以上（含区级）各类评比中获奖，且未公开发表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27" w:author="李德平" w:date="2019-05-21T10:49:00Z"/>
        </w:rPr>
      </w:pPr>
      <w:ins w:id="22" w:author="李德平" w:date="2019-05-21T10:50:00Z">
        <w:r>
          <w:rPr>
            <w:rFonts w:eastAsia="仿宋" w:cs="仿宋" w:ascii="仿宋" w:hAnsi="仿宋"/>
            <w:color w:val="000000"/>
            <w:sz w:val="32"/>
            <w:szCs w:val="32"/>
          </w:rPr>
          <w:t>1</w:t>
        </w:r>
      </w:ins>
      <w:ins w:id="23" w:author="李德平" w:date="2019-05-21T10:50:00Z">
        <w:del w:id="24" w:author="蒋燕强" w:date="2019-05-21T11:01:00Z">
          <w:r>
            <w:rPr>
              <w:rFonts w:eastAsia="仿宋" w:cs="仿宋" w:ascii="仿宋" w:hAnsi="仿宋"/>
              <w:color w:val="000000"/>
              <w:sz w:val="32"/>
              <w:szCs w:val="32"/>
            </w:rPr>
            <w:delText xml:space="preserve">. </w:delText>
          </w:r>
        </w:del>
      </w:ins>
      <w:ins w:id="25" w:author="蒋燕强" w:date="2019-05-21T11:01:00Z">
        <w:r>
          <w:rPr>
            <w:rFonts w:eastAsia="仿宋" w:cs="仿宋" w:ascii="仿宋" w:hAnsi="仿宋"/>
            <w:color w:val="000000"/>
            <w:sz w:val="32"/>
            <w:szCs w:val="32"/>
          </w:rPr>
          <w:t>.</w:t>
        </w:r>
      </w:ins>
      <w:ins w:id="26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参评项目要符合国家教育方针，符合教育改革与发展方向，针对教育教学改革的重点难点和热点，突出学生社会责任感、创新精神和实践能力的培养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30" w:author="李德平" w:date="2019-05-21T10:49:00Z"/>
        </w:rPr>
      </w:pPr>
      <w:ins w:id="28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2.</w:t>
        </w:r>
      </w:ins>
      <w:ins w:id="29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参评项目应是学校主动发展规划中的项目，应是经过实践验证、时间积累的项目，应是具有先进性、创新性、可操作性和实效性等特点的项目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33" w:author="李德平" w:date="2019-05-21T10:49:00Z"/>
        </w:rPr>
      </w:pPr>
      <w:ins w:id="31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3.</w:t>
        </w:r>
      </w:ins>
      <w:ins w:id="32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参评项目可以从发展规划、课程建设、课堂教学、考试评价、学生发展、教师发展、学校管理、学校科研、教育信息化、课程游戏化、特色文化建设、课程基地建设、产学研合作、专业建设等不同角度切入，宜小、细、精，忌大、空、虚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40" w:author="李德平" w:date="2019-05-21T10:49:00Z"/>
        </w:rPr>
      </w:pPr>
      <w:ins w:id="34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4.</w:t>
        </w:r>
      </w:ins>
      <w:ins w:id="35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参评项目在实施后使多数学生受益，教师获得成长，学校面貌发生积极变化，并取得显著的教育成果，产生</w:t>
        </w:r>
      </w:ins>
      <w:ins w:id="36" w:author="李德平" w:date="2019-05-21T10:49:00Z">
        <w:del w:id="37" w:author="蒋燕强" w:date="2019-05-21T11:03:00Z">
          <w:r>
            <w:rPr>
              <w:rFonts w:ascii="仿宋" w:hAnsi="仿宋" w:cs="仿宋" w:eastAsia="仿宋"/>
              <w:color w:val="000000"/>
              <w:sz w:val="32"/>
              <w:szCs w:val="32"/>
            </w:rPr>
            <w:delText>广泛</w:delText>
          </w:r>
        </w:del>
      </w:ins>
      <w:ins w:id="38" w:author="蒋燕强" w:date="2019-05-21T11:03:00Z">
        <w:r>
          <w:rPr>
            <w:rFonts w:ascii="仿宋" w:hAnsi="仿宋" w:cs="仿宋" w:eastAsia="仿宋"/>
            <w:color w:val="000000"/>
            <w:sz w:val="32"/>
            <w:szCs w:val="32"/>
          </w:rPr>
          <w:t>较好</w:t>
        </w:r>
      </w:ins>
      <w:ins w:id="39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的社会影响，能够发挥示范、引领和辐射作用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45" w:author="李德平" w:date="2019-05-21T10:49:00Z"/>
        </w:rPr>
      </w:pPr>
      <w:ins w:id="41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5.</w:t>
        </w:r>
      </w:ins>
      <w:ins w:id="42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在往届市级学校主动发展优秀项目评选中获奖的项目，如无新的重大进展，不再参加本次评选</w:t>
        </w:r>
      </w:ins>
      <w:ins w:id="43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;</w:t>
        </w:r>
      </w:ins>
      <w:ins w:id="44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已经获得省市级课程基地建设项目、前瞻性教学改革实验项目、中小学生品格提升等荣誉的项目，不再参加本次评选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b/>
          <w:b/>
          <w:color w:val="000000"/>
          <w:sz w:val="32"/>
          <w:szCs w:val="32"/>
          <w:ins w:id="47" w:author="李德平" w:date="2019-05-21T10:49:00Z"/>
        </w:rPr>
      </w:pPr>
      <w:ins w:id="46" w:author="李德平" w:date="2019-05-21T10:49:00Z">
        <w:r>
          <w:rPr>
            <w:rFonts w:ascii="仿宋" w:hAnsi="仿宋" w:cs="仿宋" w:eastAsia="仿宋"/>
            <w:b/>
            <w:color w:val="000000"/>
            <w:sz w:val="32"/>
            <w:szCs w:val="32"/>
          </w:rPr>
          <w:t>三、报送要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51" w:author="李德平" w:date="2019-05-21T10:49:00Z"/>
        </w:rPr>
      </w:pPr>
      <w:ins w:id="48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凡申报优秀项目的单位和个人，对照申报条件，认真填写《</w:t>
        </w:r>
      </w:ins>
      <w:ins w:id="49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2019</w:t>
        </w:r>
      </w:ins>
      <w:ins w:id="50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年武进区学校主动发展优秀项目申报表》（见附件）。申报表的纸质稿（一式二份）和电子稿报送区教育局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71" w:author="李德平" w:date="2019-05-21T10:49:00Z"/>
        </w:rPr>
      </w:pPr>
      <w:ins w:id="52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每所幼儿园、小学、初中及特殊教育学校限报</w:t>
        </w:r>
      </w:ins>
      <w:ins w:id="53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2</w:t>
        </w:r>
      </w:ins>
      <w:ins w:id="54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项，每所高中限报</w:t>
        </w:r>
      </w:ins>
      <w:ins w:id="55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3</w:t>
        </w:r>
      </w:ins>
      <w:ins w:id="56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项。区教育局将对各校报送的优秀项目进行评选。学前教育报送学前教育科</w:t>
        </w:r>
      </w:ins>
      <w:ins w:id="57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1210</w:t>
        </w:r>
      </w:ins>
      <w:ins w:id="58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室，义务教育</w:t>
        </w:r>
      </w:ins>
      <w:ins w:id="59" w:author="蒋燕强" w:date="2019-05-21T11:05:00Z">
        <w:r>
          <w:rPr>
            <w:rFonts w:ascii="仿宋" w:hAnsi="仿宋" w:cs="仿宋" w:eastAsia="仿宋"/>
            <w:color w:val="000000"/>
            <w:sz w:val="32"/>
            <w:szCs w:val="32"/>
          </w:rPr>
          <w:t>及高中阶段</w:t>
        </w:r>
      </w:ins>
      <w:ins w:id="60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报送基教科</w:t>
        </w:r>
      </w:ins>
      <w:ins w:id="61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1209</w:t>
        </w:r>
      </w:ins>
      <w:ins w:id="62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室，职业教育报送职社科</w:t>
        </w:r>
      </w:ins>
      <w:ins w:id="63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1212</w:t>
        </w:r>
      </w:ins>
      <w:ins w:id="64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室，报送截止时间：</w:t>
        </w:r>
      </w:ins>
      <w:ins w:id="65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2019</w:t>
        </w:r>
      </w:ins>
      <w:ins w:id="66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年</w:t>
        </w:r>
      </w:ins>
      <w:ins w:id="67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9</w:t>
        </w:r>
      </w:ins>
      <w:ins w:id="68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月</w:t>
        </w:r>
      </w:ins>
      <w:ins w:id="69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30</w:t>
        </w:r>
      </w:ins>
      <w:ins w:id="70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日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79" w:author="李德平" w:date="2019-05-21T10:49:00Z"/>
        </w:rPr>
      </w:pPr>
      <w:ins w:id="72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学前教育联系人：陈晨</w:t>
        </w:r>
      </w:ins>
      <w:ins w:id="73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,</w:t>
        </w:r>
      </w:ins>
      <w:ins w:id="74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联系电话：</w:t>
        </w:r>
      </w:ins>
      <w:ins w:id="75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86307071</w:t>
        </w:r>
      </w:ins>
      <w:ins w:id="76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，邮箱：</w:t>
        </w:r>
      </w:ins>
      <w:ins w:id="77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wjyejy@126.com</w:t>
        </w:r>
      </w:ins>
      <w:ins w:id="78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87" w:author="李德平" w:date="2019-05-21T10:49:00Z"/>
        </w:rPr>
      </w:pPr>
      <w:ins w:id="80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义务教育</w:t>
        </w:r>
      </w:ins>
      <w:ins w:id="81" w:author="蒋燕强" w:date="2019-05-21T11:05:00Z">
        <w:r>
          <w:rPr>
            <w:rFonts w:ascii="仿宋" w:hAnsi="仿宋" w:cs="仿宋" w:eastAsia="仿宋"/>
            <w:color w:val="000000"/>
            <w:sz w:val="32"/>
            <w:szCs w:val="32"/>
          </w:rPr>
          <w:t>及高中</w:t>
        </w:r>
      </w:ins>
      <w:ins w:id="82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联系人：李德平，联系电话：</w:t>
        </w:r>
      </w:ins>
      <w:ins w:id="83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86312650</w:t>
        </w:r>
      </w:ins>
      <w:ins w:id="84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，邮箱：</w:t>
        </w:r>
      </w:ins>
      <w:ins w:id="85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wjzdfz@126.com</w:t>
        </w:r>
      </w:ins>
      <w:ins w:id="86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。</w:t>
        </w:r>
      </w:ins>
    </w:p>
    <w:p>
      <w:pPr>
        <w:pStyle w:val="Style15"/>
        <w:shd w:fill="FFFFFF" w:val="clear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  <w:ins w:id="93" w:author="李德平" w:date="2019-05-21T10:49:00Z"/>
        </w:rPr>
      </w:pPr>
      <w:ins w:id="88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职业教育联系人：朱溪源，联系电话：</w:t>
        </w:r>
      </w:ins>
      <w:ins w:id="89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86307076</w:t>
        </w:r>
      </w:ins>
      <w:ins w:id="90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，邮箱</w:t>
        </w:r>
      </w:ins>
      <w:ins w:id="91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:729352895@qq.com</w:t>
        </w:r>
      </w:ins>
      <w:ins w:id="92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 xml:space="preserve">。 </w:t>
        </w:r>
      </w:ins>
    </w:p>
    <w:p>
      <w:pPr>
        <w:pStyle w:val="Normal"/>
        <w:spacing w:lineRule="exact" w:line="500"/>
        <w:rPr>
          <w:rFonts w:ascii="仿宋" w:hAnsi="仿宋" w:eastAsia="仿宋" w:cs="宋体"/>
          <w:color w:val="000000"/>
          <w:sz w:val="32"/>
          <w:szCs w:val="32"/>
          <w:ins w:id="95" w:author="蒋燕强" w:date="2019-05-21T11:01:00Z"/>
        </w:rPr>
      </w:pPr>
      <w:ins w:id="94" w:author="蒋燕强" w:date="2019-05-21T11:01:00Z">
        <w:r>
          <w:rPr>
            <w:rFonts w:eastAsia="仿宋" w:cs="宋体" w:ascii="仿宋" w:hAnsi="仿宋"/>
            <w:color w:val="000000"/>
            <w:sz w:val="32"/>
            <w:szCs w:val="32"/>
          </w:rPr>
        </w:r>
      </w:ins>
    </w:p>
    <w:p>
      <w:pPr>
        <w:pStyle w:val="Normal"/>
        <w:shd w:fill="FFFFFF" w:val="clear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ins w:id="99" w:author="蒋燕强" w:date="2019-05-21T11:01:00Z"/>
        </w:rPr>
      </w:pPr>
      <w:ins w:id="96" w:author="蒋燕强" w:date="2019-05-21T11:01:00Z">
        <w:r>
          <w:rPr>
            <w:rFonts w:ascii="仿宋" w:hAnsi="仿宋" w:cs="仿宋" w:eastAsia="仿宋"/>
            <w:color w:val="000000"/>
            <w:sz w:val="32"/>
            <w:szCs w:val="32"/>
          </w:rPr>
          <w:t>附件：</w:t>
        </w:r>
      </w:ins>
      <w:ins w:id="97" w:author="蒋燕强" w:date="2019-05-21T11:01:00Z">
        <w:r>
          <w:rPr>
            <w:rFonts w:eastAsia="仿宋" w:cs="仿宋" w:ascii="仿宋" w:hAnsi="仿宋"/>
            <w:color w:val="000000"/>
            <w:sz w:val="32"/>
            <w:szCs w:val="32"/>
          </w:rPr>
          <w:t>2019</w:t>
        </w:r>
      </w:ins>
      <w:ins w:id="98" w:author="蒋燕强" w:date="2019-05-21T11:01:00Z">
        <w:r>
          <w:rPr>
            <w:rFonts w:ascii="仿宋" w:hAnsi="仿宋" w:cs="仿宋" w:eastAsia="仿宋"/>
            <w:color w:val="000000"/>
            <w:sz w:val="32"/>
            <w:szCs w:val="32"/>
          </w:rPr>
          <w:t>年武进区学校主动发展优秀项目评选申报表</w:t>
        </w:r>
      </w:ins>
    </w:p>
    <w:p>
      <w:pPr>
        <w:pStyle w:val="Normal"/>
        <w:spacing w:lineRule="exact" w:line="500"/>
        <w:rPr>
          <w:rFonts w:ascii="仿宋" w:hAnsi="仿宋" w:eastAsia="仿宋" w:cs="宋体"/>
          <w:color w:val="000000"/>
          <w:sz w:val="32"/>
          <w:szCs w:val="32"/>
          <w:ins w:id="101" w:author="蒋燕强" w:date="2019-05-21T11:01:00Z"/>
        </w:rPr>
      </w:pPr>
      <w:ins w:id="100" w:author="蒋燕强" w:date="2019-05-21T11:01:00Z">
        <w:r>
          <w:rPr>
            <w:rFonts w:eastAsia="仿宋" w:cs="宋体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00"/>
        <w:rPr>
          <w:rFonts w:ascii="仿宋" w:hAnsi="仿宋" w:eastAsia="仿宋" w:cs="宋体"/>
          <w:color w:val="000000"/>
          <w:sz w:val="32"/>
          <w:szCs w:val="32"/>
          <w:ins w:id="103" w:author="蒋燕强" w:date="2019-05-21T11:01:00Z"/>
        </w:rPr>
      </w:pPr>
      <w:ins w:id="102" w:author="蒋燕强" w:date="2019-05-21T11:01:00Z">
        <w:r>
          <w:rPr>
            <w:rFonts w:eastAsia="仿宋" w:cs="宋体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00"/>
        <w:rPr>
          <w:rFonts w:ascii="仿宋" w:hAnsi="仿宋" w:eastAsia="仿宋" w:cs="宋体"/>
          <w:color w:val="000000"/>
          <w:sz w:val="32"/>
          <w:szCs w:val="32"/>
          <w:del w:id="105" w:author="吴晓良" w:date="2019-05-21T13:45:00Z"/>
        </w:rPr>
      </w:pPr>
      <w:del w:id="104" w:author="吴晓良" w:date="2019-05-21T13:45:00Z">
        <w:r>
          <w:rPr>
            <w:rFonts w:eastAsia="仿宋" w:cs="宋体" w:ascii="仿宋" w:hAnsi="仿宋"/>
            <w:color w:val="000000"/>
            <w:sz w:val="32"/>
            <w:szCs w:val="32"/>
          </w:rPr>
        </w:r>
      </w:del>
    </w:p>
    <w:p>
      <w:pPr>
        <w:pStyle w:val="Normal"/>
        <w:spacing w:lineRule="exact" w:line="500"/>
        <w:rPr>
          <w:rFonts w:ascii="仿宋" w:hAnsi="仿宋" w:eastAsia="仿宋" w:cs="宋体"/>
          <w:color w:val="000000"/>
          <w:sz w:val="32"/>
          <w:szCs w:val="32"/>
          <w:del w:id="107" w:author="吴晓良" w:date="2019-05-21T13:45:00Z"/>
        </w:rPr>
      </w:pPr>
      <w:del w:id="106" w:author="吴晓良" w:date="2019-05-21T13:45:00Z">
        <w:r>
          <w:rPr>
            <w:rFonts w:eastAsia="仿宋" w:cs="宋体" w:ascii="仿宋" w:hAnsi="仿宋"/>
            <w:color w:val="000000"/>
            <w:sz w:val="32"/>
            <w:szCs w:val="32"/>
          </w:rPr>
        </w:r>
      </w:del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  <w:del w:id="109" w:author="蒋燕强" w:date="2019-05-21T11:01:00Z"/>
        </w:rPr>
      </w:pPr>
      <w:ins w:id="108" w:author="蒋燕强" w:date="2019-05-21T11:01:00Z">
        <w:r>
          <w:rPr>
            <w:rFonts w:eastAsia="仿宋" w:cs="仿宋" w:ascii="仿宋" w:hAnsi="仿宋"/>
            <w:color w:val="000000"/>
            <w:sz w:val="32"/>
            <w:szCs w:val="32"/>
          </w:rPr>
          <w:t xml:space="preserve">                                </w:t>
        </w:r>
      </w:ins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  <w:ins w:id="111" w:author="李德平" w:date="2019-05-21T10:49:00Z"/>
        </w:rPr>
      </w:pPr>
      <w:ins w:id="110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常州市武进区教育局</w:t>
        </w:r>
      </w:ins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  <w:del w:id="124" w:author="蒋燕强" w:date="2019-05-21T11:02:00Z"/>
        </w:rPr>
      </w:pPr>
      <w:ins w:id="112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 xml:space="preserve">                                 </w:t>
        </w:r>
      </w:ins>
      <w:ins w:id="113" w:author="李德平" w:date="2019-05-21T10:49:00Z">
        <w:del w:id="114" w:author="蒋燕强" w:date="2019-05-21T11:07:00Z">
          <w:r>
            <w:rPr>
              <w:rFonts w:eastAsia="仿宋" w:cs="仿宋" w:ascii="仿宋" w:hAnsi="仿宋"/>
              <w:color w:val="000000"/>
              <w:sz w:val="32"/>
              <w:szCs w:val="32"/>
            </w:rPr>
            <w:delText xml:space="preserve">   </w:delText>
          </w:r>
        </w:del>
      </w:ins>
      <w:ins w:id="115" w:author="李德平" w:date="2019-05-21T10:49:00Z">
        <w:del w:id="116" w:author="蒋燕强" w:date="2019-05-21T11:01:00Z">
          <w:r>
            <w:rPr>
              <w:rFonts w:eastAsia="仿宋" w:cs="仿宋" w:ascii="仿宋" w:hAnsi="仿宋"/>
              <w:color w:val="000000"/>
              <w:sz w:val="32"/>
              <w:szCs w:val="32"/>
            </w:rPr>
            <w:delText xml:space="preserve">   </w:delText>
          </w:r>
        </w:del>
      </w:ins>
      <w:ins w:id="117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2019</w:t>
        </w:r>
      </w:ins>
      <w:ins w:id="118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年</w:t>
        </w:r>
      </w:ins>
      <w:ins w:id="119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5</w:t>
        </w:r>
      </w:ins>
      <w:ins w:id="120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月</w:t>
        </w:r>
      </w:ins>
      <w:ins w:id="121" w:author="李德平" w:date="2019-05-21T10:49:00Z">
        <w:r>
          <w:rPr>
            <w:rFonts w:eastAsia="仿宋" w:cs="仿宋" w:ascii="仿宋" w:hAnsi="仿宋"/>
            <w:color w:val="000000"/>
            <w:sz w:val="32"/>
            <w:szCs w:val="32"/>
          </w:rPr>
          <w:t>21</w:t>
        </w:r>
      </w:ins>
      <w:ins w:id="122" w:author="李德平" w:date="2019-05-21T10:49:00Z">
        <w:r>
          <w:rPr>
            <w:rFonts w:ascii="仿宋" w:hAnsi="仿宋" w:cs="仿宋" w:eastAsia="仿宋"/>
            <w:color w:val="000000"/>
            <w:sz w:val="32"/>
            <w:szCs w:val="32"/>
          </w:rPr>
          <w:t>日</w:t>
        </w:r>
      </w:ins>
      <w:del w:id="123" w:author="蒋燕强" w:date="2019-05-21T11:02:00Z">
        <w:r>
          <w:rPr>
            <w:rFonts w:ascii="仿宋" w:hAnsi="仿宋" w:cs="仿宋" w:eastAsia="仿宋"/>
            <w:color w:val="000000"/>
            <w:sz w:val="32"/>
            <w:szCs w:val="32"/>
          </w:rPr>
          <w:delText>附件：</w:delText>
        </w:r>
      </w:del>
    </w:p>
    <w:p>
      <w:pPr>
        <w:pStyle w:val="Normal"/>
        <w:widowControl w:val="false"/>
        <w:shd w:fill="FFFFFF" w:val="clear"/>
        <w:bidi w:val="0"/>
        <w:spacing w:lineRule="exact" w:line="500"/>
        <w:ind w:hanging="0"/>
        <w:jc w:val="both"/>
        <w:rPr>
          <w:rFonts w:ascii="仿宋" w:hAnsi="仿宋" w:eastAsia="仿宋" w:cs="仿宋"/>
          <w:color w:val="000000"/>
          <w:sz w:val="32"/>
          <w:szCs w:val="32"/>
          <w:del w:id="128" w:author="吴晓良" w:date="2019-05-21T13:45:00Z"/>
        </w:rPr>
      </w:pPr>
      <w:ins w:id="125" w:author="李德平" w:date="2019-05-21T10:49:00Z">
        <w:del w:id="126" w:author="蒋燕强" w:date="2019-05-21T11:02:00Z">
          <w:r>
            <w:rPr>
              <w:rFonts w:eastAsia="仿宋" w:cs="仿宋" w:ascii="仿宋" w:hAnsi="仿宋"/>
              <w:color w:val="000000"/>
              <w:sz w:val="32"/>
              <w:szCs w:val="32"/>
            </w:rPr>
            <w:delText>2019</w:delText>
          </w:r>
        </w:del>
      </w:ins>
      <w:del w:id="127" w:author="蒋燕强" w:date="2019-05-21T11:02:00Z">
        <w:r>
          <w:rPr>
            <w:rFonts w:ascii="仿宋" w:hAnsi="仿宋" w:cs="仿宋" w:eastAsia="仿宋"/>
            <w:color w:val="000000"/>
            <w:sz w:val="32"/>
            <w:szCs w:val="32"/>
          </w:rPr>
          <w:delText>年武进区学校主动发展优秀项目评选申报表</w:delText>
        </w:r>
      </w:del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45:00Z</dcterms:created>
  <dc:creator>OA2</dc:creator>
  <dc:description/>
  <dc:language>en-US</dc:language>
  <cp:lastModifiedBy> 贝怡珞     （牛小）</cp:lastModifiedBy>
  <cp:lastPrinted>2019-05-22T07:47:00Z</cp:lastPrinted>
  <dcterms:modified xsi:type="dcterms:W3CDTF">2019-05-21T23:50:24Z</dcterms:modified>
  <cp:revision>2</cp:revision>
  <dc:subject/>
  <dc:title>关于开展2019年武进区学校主动发展优秀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