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学生志愿服务联盟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pacing w:val="-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5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spacing w:val="-5"/>
          <w:sz w:val="44"/>
          <w:szCs w:val="44"/>
        </w:rPr>
        <w:t>学习雷锋好榜样”主题系列活动先进个人名单</w:t>
      </w:r>
    </w:p>
    <w:p>
      <w:pPr>
        <w:pStyle w:val="Normal"/>
        <w:jc w:val="left"/>
        <w:rPr>
          <w:rFonts w:ascii="仿宋" w:hAnsi="仿宋" w:eastAsia="仿宋" w:cs="仿宋"/>
          <w:spacing w:val="-5"/>
          <w:sz w:val="32"/>
          <w:szCs w:val="28"/>
        </w:rPr>
      </w:pPr>
      <w:r>
        <w:rPr>
          <w:rFonts w:eastAsia="仿宋" w:cs="仿宋" w:ascii="仿宋" w:hAnsi="仿宋"/>
          <w:spacing w:val="-5"/>
          <w:sz w:val="32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28"/>
        </w:rPr>
        <w:t xml:space="preserve">汪骋安  张小洁  陈玮翔  周  飞  </w:t>
      </w:r>
      <w:r>
        <w:rPr>
          <w:rFonts w:ascii="仿宋_GB2312" w:hAnsi="仿宋_GB2312" w:cs="仿宋" w:eastAsia="仿宋_GB2312"/>
          <w:sz w:val="32"/>
          <w:szCs w:val="32"/>
        </w:rPr>
        <w:t xml:space="preserve">万谦豫  </w:t>
      </w:r>
      <w:r>
        <w:rPr>
          <w:rFonts w:ascii="仿宋_GB2312" w:hAnsi="仿宋_GB2312" w:cs="仿宋" w:eastAsia="仿宋_GB2312"/>
          <w:sz w:val="32"/>
          <w:szCs w:val="28"/>
        </w:rPr>
        <w:t xml:space="preserve">王  芸  陈百毅  杨  波  吴茂宗  应天伊  赵怡宁  蒋佳烨  顾文赫  薛佳凝  阚晨洋  戴飞英  李哲宇  戴小钧  朱晨路  </w:t>
      </w:r>
      <w:r>
        <w:rPr>
          <w:rFonts w:ascii="仿宋_GB2312" w:hAnsi="仿宋_GB2312" w:cs="仿宋" w:eastAsia="仿宋_GB2312"/>
          <w:sz w:val="32"/>
          <w:szCs w:val="32"/>
        </w:rPr>
        <w:t xml:space="preserve">崔安妮  王圣妍  王孜心  卞京陵  王嘉雨  叶  柯  蒋雨畋  耿爱玲  俞心焘  刘佳怡  赵天贻  王思涵  杨铭洲  殷子鉴  马昕钰  冯天煜  王  涵  宋泠瑶  陈  裕  陈逸然  户  特  何文文  邓会瑕  冯悦悦  周季萦  施  佳  董  钰  王  睿  徐  好  杨之琳  蒋宇晨  岳承洋  凌梓泺  王  微  许佳佳  邓梦可  马小兰  黄一涵  李  迪  吴军红  耿小燕  </w:t>
      </w:r>
      <w:r>
        <w:rPr>
          <w:rFonts w:ascii="仿宋_GB2312" w:hAnsi="仿宋_GB2312" w:cs="仿宋" w:eastAsia="仿宋_GB2312"/>
          <w:sz w:val="32"/>
          <w:szCs w:val="28"/>
        </w:rPr>
        <w:t xml:space="preserve">贾梓灵  </w:t>
      </w:r>
      <w:r>
        <w:rPr>
          <w:rFonts w:ascii="仿宋_GB2312" w:hAnsi="仿宋_GB2312" w:cs="仿宋" w:eastAsia="仿宋_GB2312"/>
          <w:sz w:val="32"/>
          <w:szCs w:val="32"/>
        </w:rPr>
        <w:t xml:space="preserve">李祉祺  </w:t>
      </w:r>
      <w:r>
        <w:rPr>
          <w:rFonts w:ascii="仿宋_GB2312" w:hAnsi="仿宋_GB2312" w:cs="仿宋" w:eastAsia="仿宋_GB2312"/>
          <w:sz w:val="32"/>
          <w:szCs w:val="28"/>
        </w:rPr>
        <w:t>舒紫妍  赵  蕾  邓谐礼  邱  洁  汪雪滢  刘佳俊  武欣语  彭佳仪  承渝杰  季炜楠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28"/>
        </w:rPr>
        <w:t>王含阳  张云竹  孙  骅  赵  讯  唐仕成  沈彦希  龚雨佳  沈彦希  包  涵  黄金萍  韩麒佳  孙亦徐  孙向非  陆可睿  刘欣怡  徐  骏  于  慧  印佳琦  古  涵  宋  毅  仲  琴  朱  悦  陈宇涵  刘  琳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28"/>
        </w:rPr>
        <w:t>潘志强  刘嘉梁  贾  悦  秦小超  罗  元  陈  璐  戎荷芬  张尘尘  吴  淼  黄洋洋  秦琳洁  夏大颖  陈原原  何  蓉  王  杰  许  童  张海霞  陈  丽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28"/>
        </w:rPr>
        <w:t xml:space="preserve">姜青华  周  </w:t>
      </w:r>
      <w:r>
        <w:rPr>
          <w:rFonts w:ascii="仿宋_GB2312" w:hAnsi="仿宋_GB2312" w:cs="仿宋" w:eastAsia="仿宋"/>
          <w:sz w:val="32"/>
          <w:szCs w:val="28"/>
        </w:rPr>
        <w:t>喆</w:t>
      </w:r>
      <w:r>
        <w:rPr>
          <w:rFonts w:ascii="仿宋_GB2312" w:hAnsi="仿宋_GB2312" w:cs="仿宋" w:eastAsia="仿宋_GB2312"/>
          <w:sz w:val="32"/>
          <w:szCs w:val="28"/>
        </w:rPr>
        <w:t xml:space="preserve">  朱  悦  吴宁生  徐文强  李雨彤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28"/>
        </w:rPr>
        <w:t>周冠媛  童  洁  唐  善  项宝今  王东梅  夏  天</w:t>
      </w:r>
    </w:p>
    <w:p>
      <w:pPr>
        <w:pStyle w:val="Normal"/>
        <w:jc w:val="left"/>
        <w:rPr/>
      </w:pPr>
      <w:r>
        <w:rPr>
          <w:rFonts w:ascii="仿宋_GB2312" w:hAnsi="仿宋_GB2312" w:cs="仿宋" w:eastAsia="仿宋_GB2312"/>
          <w:sz w:val="32"/>
          <w:szCs w:val="28"/>
        </w:rPr>
        <w:t>李文珠  曹开妮  姚瑜婷  吴  平  刘  悦  高  越  黄  艳  汤嘉昊  薛依恬  王丹萍  朱瀚文  沈  琴  蔡  辰  葛  媛  刘瀚霖  朱韵潼  蒋熠琳  蔡辰菲  姜一粟  张  超  杜淼淼  徐若凡  丁  佳  吴心怡  高  倩  余  琪  蒋  姣  叶  倩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3:00Z</dcterms:created>
  <dc:creator>yunwu333</dc:creator>
  <dc:description/>
  <cp:keywords/>
  <dc:language>en-US</dc:language>
  <cp:lastModifiedBy>吴琳赟</cp:lastModifiedBy>
  <dcterms:modified xsi:type="dcterms:W3CDTF">2019-05-15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