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华文中宋" w:hAnsi="华文中宋" w:eastAsia="华文中宋" w:cs="宋体;SimSun"/>
          <w:color w:val="000000"/>
          <w:kern w:val="0"/>
          <w:sz w:val="32"/>
          <w:szCs w:val="32"/>
        </w:rPr>
      </w:pPr>
      <w:r>
        <w:rPr>
          <w:rFonts w:cs="宋体;SimSun" w:ascii="Verdana" w:hAnsi="Verdana"/>
          <w:color w:val="000000"/>
          <w:kern w:val="0"/>
          <w:sz w:val="32"/>
          <w:szCs w:val="32"/>
        </w:rPr>
        <w:t>  </w:t>
      </w:r>
      <w:r>
        <w:rPr>
          <w:rFonts w:eastAsia="华文中宋" w:cs="宋体;SimSun" w:ascii="华文中宋" w:hAnsi="华文中宋"/>
          <w:color w:val="000000"/>
          <w:kern w:val="0"/>
          <w:sz w:val="32"/>
          <w:szCs w:val="32"/>
        </w:rPr>
        <w:t> 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梦想助力成长</w:t>
      </w:r>
    </w:p>
    <w:p>
      <w:pPr>
        <w:pStyle w:val="Normal"/>
        <w:widowControl/>
        <w:shd w:fill="FFFFFF" w:val="clear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横山桥初级中学   八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 xml:space="preserve">8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俞晓丹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梦想和成长这两个词听起来好像没有什么联系，但确实我们一生中最不可缺少的一部分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" w:cs="宋体;SimSun" w:ascii="Verdana" w:hAnsi="Verdana"/>
          <w:color w:val="000000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在成长路上，我们不免遇到大大小小的挫折，在经历了挫折，我们才会一步步地成长，成为一个真正的，成熟的人。可是我们坚持不断打败的动力又是什么呢？我觉得是梦想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" w:cs="宋体;SimSun" w:ascii="Verdana" w:hAnsi="Verdana"/>
          <w:color w:val="000000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梦想是许多人维持生活及学习的动力。在我们很小很小的时候，梦想就在我们的心里悄悄萌发出稚嫩的小芽。可是，在追寻梦想的同时也免不了挫折，有许多人因为坚持不下放弃了自己坚持了很久的所谓的梦想，做了一些自己不喜欢或又是违背了自己的真心的事情；但有些人不论经历了多少困难，也依旧遵循自己的梦想，不忘自己的初心，方得始终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" w:cs="宋体;SimSun" w:ascii="Verdana" w:hAnsi="Verdana"/>
          <w:color w:val="000000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实现梦想很难，但是要坚持下来更难。虽然有很多人没有把自己的梦想坚持下来，但是我们可以帮助他们，承载着他们的希望，努力学习，实现梦想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" w:cs="宋体;SimSun" w:ascii="Verdana" w:hAnsi="Verdana"/>
          <w:color w:val="000000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成长与梦想的共同点是都要经历挫折才可以获得成功。学生时代的我们，梦想就是我们学习的动力；成年的他们，梦想则是他们扛起生活重担的动力。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" w:cs="宋体;SimSun" w:ascii="Verdana" w:hAnsi="Verdana"/>
          <w:color w:val="000000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我们现在应该更加努力得学习，不要让自己的梦想变得只是一场梦而已！趁我们现在还年轻，要努力得奋斗！因为无奋斗，不青春！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" w:cs="宋体;SimSun" w:ascii="Verdana" w:hAnsi="Verdana"/>
          <w:color w:val="000000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当你实现梦想的同时，你也长大了！那些以为一辈子都不会得到的东西，看不到的风景，那些你觉得终身都见不到的人，正一步一步地想你走来！</w:t>
      </w:r>
    </w:p>
    <w:p>
      <w:pPr>
        <w:pStyle w:val="Normal"/>
        <w:ind w:firstLine="555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指导老师：张丽芬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16:00Z</dcterms:created>
  <dc:creator>Administrator</dc:creator>
  <dc:description/>
  <cp:keywords/>
  <dc:language>en-US</dc:language>
  <cp:lastModifiedBy>韩亚文</cp:lastModifiedBy>
  <dcterms:modified xsi:type="dcterms:W3CDTF">2019-05-14T03:30:00Z</dcterms:modified>
  <cp:revision>3</cp:revision>
  <dc:subject/>
  <dc:title/>
</cp:coreProperties>
</file>