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57" w:before="0" w:after="0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梦想助力成长</w:t>
      </w:r>
    </w:p>
    <w:p>
      <w:pPr>
        <w:pStyle w:val="Normal"/>
        <w:widowControl/>
        <w:shd w:fill="FFFFFF" w:val="clear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横山桥初级中学  八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 xml:space="preserve">8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钱佳慧</w:t>
      </w:r>
    </w:p>
    <w:p>
      <w:pPr>
        <w:pStyle w:val="Normal"/>
        <w:widowControl/>
        <w:shd w:fill="FFFFFF" w:val="clear"/>
        <w:ind w:firstLine="72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梦想是什么？很多人脑子里都会出现这样一个疑问，其实很简单，打个比方：梦想，就像在浩瀚的大海中找到正确的方向；梦想，就像在没有灯盏的黑夜里看清前方的道路；梦想，就像在饥寒交迫的时候喝的一碗热粥。其实梦想很简单。</w:t>
      </w:r>
    </w:p>
    <w:p>
      <w:pPr>
        <w:pStyle w:val="Normal"/>
        <w:widowControl/>
        <w:shd w:fill="FFFFFF" w:val="clear"/>
        <w:ind w:firstLine="72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也许，某些人总将梦想挂在嘴边，可实际上呢，并没有为之付出努力。我们需要一步一个脚印，踏踏实实，向着梦想进发，在这条道路上所有遇到的困难都想方设法地去克服，去战胜，那就离成功近了一大步。还有一类人，在自己的成长过程中不知道自己的梦想是什么，总是在摸索，不停歇的找寻自己内心真正想要的，但往往不尽人意。 而能解决它的方法就是在生活中培养自己的兴趣爱好，了解自己的喜好，综合这些来想自己往后能做些什么。</w:t>
      </w:r>
    </w:p>
    <w:p>
      <w:pPr>
        <w:pStyle w:val="Normal"/>
        <w:widowControl/>
        <w:shd w:fill="FFFFFF" w:val="clear"/>
        <w:ind w:firstLine="720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我相信很多人都知道海伦凯勒，那我们就来谈谈她。她到底经历了怎样的坎坷与磨难？</w:t>
      </w:r>
      <w:r>
        <w:rPr>
          <w:rFonts w:ascii="_5b8b_4f53;Times New Roman" w:hAnsi="_5b8b_4f53;Times New Roman" w:cs="宋体;SimSun" w:eastAsia="仿宋"/>
          <w:color w:val="000000"/>
          <w:kern w:val="0"/>
          <w:sz w:val="28"/>
          <w:szCs w:val="28"/>
        </w:rPr>
        <w:t> 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96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下午，海伦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·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凯勒在睡梦中离开了人世，享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87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岁。海伦小姐在出生十八个月后就失聪失明成了一个聋哑人，然而却奇迹般的走完了一生。她颓废过一段时间，可就在那时一束光射进了海伦的黑暗里，那就是莎莉文老师，教她读书写字，海伦在困难面前总是不会服输，经过了她不懈的努力，终于她成为了一名著名的作家和教育家。</w:t>
      </w:r>
    </w:p>
    <w:p>
      <w:pPr>
        <w:pStyle w:val="Normal"/>
        <w:widowControl/>
        <w:shd w:fill="FFFFFF" w:val="clear"/>
        <w:ind w:firstLine="72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通过这个事例，我们应该对梦想有个清晰的认识，对梦想要有一种永不服输坚持不懈的态度，这样我们才能闯出一片天地。想着自己的梦想进发，加油！</w:t>
      </w:r>
    </w:p>
    <w:p>
      <w:pPr>
        <w:pStyle w:val="Normal"/>
        <w:ind w:firstLine="555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指导老师：张丽芬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_5b8b_4f5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4:00Z</dcterms:created>
  <dc:creator>Administrator</dc:creator>
  <dc:description/>
  <cp:keywords/>
  <dc:language>en-US</dc:language>
  <cp:lastModifiedBy>韩亚文</cp:lastModifiedBy>
  <dcterms:modified xsi:type="dcterms:W3CDTF">2019-05-14T03:31:00Z</dcterms:modified>
  <cp:revision>3</cp:revision>
  <dc:subject/>
  <dc:title/>
</cp:coreProperties>
</file>