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吹响永远奋进的号角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那是一个生命，一个伟大的生命。精心地孕育着，孕育着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太多太多的美好感受，对一切都是那么新奇有趣，就像一个新生儿，好想睡觉，好想睡……心沉沉，梦沉沉；天沉沉，地沉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天地沉沦，万物融为一体，置于黑暗之中，沉……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梦该醒了，心该醒了，混沌的天空被晴天霹雳击碎，灿烂的曙光被精灵的鸟雀惊醒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心跳加快，那是一种悸动的感觉，莫名的情愫在体内骤然升起，那种复杂，令人费解，颤动了几下，眼睫毛扑闪扑闪，澄澈的大眼睛看着世界，是那么天真无邪，该怎么办呢？好孤单，好无助…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醒，意味着一次心的复苏；醒，意味着一个新的起点，一种新的起源，一个全新的世界，一种全新的感觉。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无措，孤独，好害怕呀，该何去何从，于是选择了——逃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就这样逃啊逃，但是下一刻便摔倒在了过去与现在的临界上。回头看，沧海桑田，悲欢离合，风风雨雨，莫非有心重走它一遭？往前看，云雾飘渺，雷鸣电闪，征途无涯，当真要去闯它一闯？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卜，应当赶快生活。”是谁曾这样说过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无处逃，我无权利逃。于是，向前，向前，飞越迷雾，挑战明天。地球在自转，人类在发展，立志展鸿途，莫要看从前。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小河沸腾着奔流不息，骏马嘶叫着奔驰到死。我的心躁了，野了，狂奔在梦的田野，心的世界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静下心来，看看眼前，那黑暗混沌的世界早已逝去，天地间留下的是一股淡淡的香味，那是稻香，水香，汗香…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依然奔腾着，脑袋里放电影似的闪过那一幕幕，是如此真切，我笑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失掉了色彩的森林是黑暗的，失掉了奔腾的世界是空白的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奔呀！奔呀！梦真切了，心生动了。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搏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习习春风吹遍每一个角落，新的希望已萌芽待发，只等待那一双双勤劳的手来把我创造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雄鹰展翅，搏击它的生命。该搏了……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领导潮流，叫他人尾随去；占领顶点，叫他人仰望去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雄鹰展翅，壮志凌云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紧绷着神经，加快了脚步，去吧，去吧，拼呀，搏呀，去领导，去搏击生命，去搏击蓝天，去搏击未来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生能有几回搏？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飞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这里是哪？是哪？脚下松软如棉絮，眼前是一望无际的白色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哦！我屹立于云海之中啦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俯瞰大地，那是一个繁华的都市。昔日座座楼宇古韵犹存，今日幢幢新楼大方协调；昔日的放牛娃已不在，如今已是一个个奋勇向上的好少年……全变了，全变了，科学与文明整理着世界，一切井然有序，人类正在进化之中，它是真正的王者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安逸，宁静的天空，我翱翔于其间。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进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我沉，我醒，我又逃；我奔，我搏，然后我飞。历尽磨难，历尽艰险，我终于站到了世界的巅峰。成功，荣誉，鲜花，我吹着永远奋进的号角笑傲于世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武进区横山桥初级中学初一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）班  韩宝仪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指导老师：韩亚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34:00Z</dcterms:created>
  <dc:creator>X</dc:creator>
  <dc:description/>
  <cp:keywords/>
  <dc:language>en-US</dc:language>
  <cp:lastModifiedBy>韩亚文</cp:lastModifiedBy>
  <dcterms:modified xsi:type="dcterms:W3CDTF">2019-05-14T06:51:00Z</dcterms:modified>
  <cp:revision>5</cp:revision>
  <dc:subject/>
  <dc:title>永远的奋斗</dc:title>
</cp:coreProperties>
</file>