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梦想助力成长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山桥初级中学  八</w:t>
      </w:r>
      <w:r>
        <w:rPr>
          <w:rFonts w:eastAsia="仿宋" w:cs="仿宋" w:ascii="仿宋" w:hAnsi="仿宋"/>
          <w:sz w:val="28"/>
          <w:szCs w:val="28"/>
        </w:rPr>
        <w:t xml:space="preserve">8 </w:t>
      </w:r>
      <w:r>
        <w:rPr>
          <w:rFonts w:ascii="仿宋" w:hAnsi="仿宋" w:cs="仿宋" w:eastAsia="仿宋"/>
          <w:sz w:val="28"/>
          <w:szCs w:val="28"/>
        </w:rPr>
        <w:t>李雯雯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梦想，这是个平凡而又寄托着希望的词，是每个人都有的。也许，我们的梦想微不足道。比如，去某处好山好水看看，能得到自己心仪的东西……那些都是梦想，都需要我们去努力，去奋斗，去拼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的梦想很简单，很小的时候，我就爱读书。书以其无穷的魅力，永远深深地吸引着我。书是一个奇妙的大世界，丰富而多彩，美丽而充实。书中有瑰丽的幻想，曲折的故事，感人的童话，这些都紧紧地抓着我的心，让我幼小的心灵在书中得到陶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童年的梦想，就像纯真的云朵在岁月湛蓝的天空中无忧无虑地飘着，它时时刻刻都牵动着我那颗童真的心。作家——这个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在我的心中扎下了深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镌刻在我记忆的深处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渐渐地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长大了，也更加痴迷地爱上了文学。我无时无刻不在为我的梦想奋斗。我不断地阅读厚厚的名著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企求那些才华过人的大师们能赐我以灵感，丰富我的情感；每次写作文时，我总是一丝不苟的对待，为提高自己的写作能力，我坚持观察生活，用笔记下点点滴滴的感受。那颗文学家的梦想在我的心中萌生了新芽，我用自己全部的汗水和心血去浇灌它、呵护它，盼着它快快长大。在我眼里，天边的云已不再遥远，我要更加努力地去靠近它，去触摸它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时光的流逝，执著的坚持，辛勤的汗水，终于让梦想第一次亲吻了我。我已经连续好几次在考试作文中，被评了扣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以内的优秀作文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此刻的梦想，已不再像儿时的幻想，奇幻而又迷离。它就在我的眼前，尽管我还未真正成为一名作家，但我坚信：它已不再是个遥不可及的梦。我会更加努力，向梦想前进，让梦想的幼苗茁壮成长，成为一株参天大树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坚信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我的未来不是梦</w:t>
      </w:r>
      <w:r>
        <w:rPr>
          <w:rFonts w:eastAsia="仿宋" w:cs="仿宋" w:ascii="仿宋" w:hAnsi="仿宋"/>
          <w:sz w:val="28"/>
          <w:szCs w:val="28"/>
        </w:rPr>
        <w:t>!</w:t>
      </w:r>
    </w:p>
    <w:p>
      <w:pPr>
        <w:pStyle w:val="Normal"/>
        <w:ind w:firstLine="55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张丽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8:00Z</dcterms:created>
  <dc:creator>Administrator</dc:creator>
  <dc:description/>
  <cp:keywords/>
  <dc:language>en-US</dc:language>
  <cp:lastModifiedBy>韩亚文</cp:lastModifiedBy>
  <dcterms:modified xsi:type="dcterms:W3CDTF">2019-05-14T03:29:00Z</dcterms:modified>
  <cp:revision>4</cp:revision>
  <dc:subject/>
  <dc:title>梦想助力成长</dc:title>
</cp:coreProperties>
</file>