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梦想助力成长</w:t>
      </w:r>
    </w:p>
    <w:p>
      <w:pPr>
        <w:pStyle w:val="Normal"/>
        <w:widowControl/>
        <w:tabs>
          <w:tab w:val="clear" w:pos="420"/>
          <w:tab w:val="center" w:pos="4153" w:leader="none"/>
        </w:tabs>
        <w:ind w:right="420" w:hanging="0"/>
        <w:jc w:val="righ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横山桥初级中学  八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7  </w:t>
      </w:r>
      <w:r>
        <w:rPr>
          <w:rFonts w:ascii="仿宋" w:hAnsi="仿宋" w:cs="宋体;SimSun" w:eastAsia="仿宋"/>
          <w:kern w:val="0"/>
          <w:sz w:val="28"/>
          <w:szCs w:val="28"/>
        </w:rPr>
        <w:t>谢义燕</w:t>
      </w:r>
    </w:p>
    <w:p>
      <w:pPr>
        <w:pStyle w:val="Normal"/>
        <w:widowControl/>
        <w:ind w:firstLine="482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我的未来不是梦，我的心跟着希望在动”哼唱着张雨生演唱的我的《我的未来不是梦》，那藏在我心底的梦想也在慢慢萌发。梦想是一切的原动力，有了梦想的助力，你的成长将放出灿烂的光芒，使你的生活更加精彩快乐。</w:t>
      </w:r>
    </w:p>
    <w:p>
      <w:pPr>
        <w:pStyle w:val="Normal"/>
        <w:widowControl/>
        <w:ind w:firstLine="482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有人说</w:t>
      </w:r>
      <w:r>
        <w:rPr>
          <w:rFonts w:eastAsia="仿宋" w:cs="宋体;SimSun" w:ascii="仿宋" w:hAnsi="仿宋"/>
          <w:kern w:val="0"/>
          <w:sz w:val="28"/>
          <w:szCs w:val="28"/>
        </w:rPr>
        <w:t>:“</w:t>
      </w:r>
      <w:r>
        <w:rPr>
          <w:rFonts w:ascii="仿宋" w:hAnsi="仿宋" w:cs="宋体;SimSun" w:eastAsia="仿宋"/>
          <w:kern w:val="0"/>
          <w:sz w:val="28"/>
          <w:szCs w:val="28"/>
        </w:rPr>
        <w:t>梦想越伟大越好。”我想，伟大的梦想固然好，但是我们在设定梦想时，也要考虑其他的因素，比如你有没有能力实现，这个梦想你喜不喜欢，他能不能给你奋斗的动力等等一系列问题。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  <w:r>
        <w:rPr>
          <w:rFonts w:eastAsia="仿宋" w:cs="宋体;SimSun" w:ascii="宋体;SimSun" w:hAnsi="宋体;SimSun"/>
          <w:kern w:val="0"/>
          <w:sz w:val="28"/>
          <w:szCs w:val="28"/>
        </w:rPr>
        <w:t>  </w:t>
      </w:r>
      <w:r>
        <w:rPr>
          <w:rFonts w:ascii="仿宋" w:hAnsi="仿宋" w:cs="宋体;SimSun" w:eastAsia="仿宋"/>
          <w:kern w:val="0"/>
          <w:sz w:val="28"/>
          <w:szCs w:val="28"/>
        </w:rPr>
        <w:t>虽然有时候梦想是遥不可及的，但是梦想还是要有的。</w:t>
      </w:r>
      <w:r>
        <w:rPr>
          <w:rFonts w:ascii="宋体;SimSun" w:hAnsi="宋体;SimSun" w:cs="宋体;SimSun" w:eastAsia="仿宋"/>
          <w:kern w:val="0"/>
          <w:sz w:val="28"/>
          <w:szCs w:val="28"/>
        </w:rPr>
        <w:t> </w:t>
      </w:r>
      <w:r>
        <w:rPr>
          <w:rFonts w:ascii="仿宋" w:hAnsi="仿宋" w:cs="宋体;SimSun" w:eastAsia="仿宋"/>
          <w:kern w:val="0"/>
          <w:sz w:val="28"/>
          <w:szCs w:val="28"/>
        </w:rPr>
        <w:t>因为梦想使人辨认人生道路的方向，让人找到生存的目标，增加人们的奋斗精神，激发人们不到达目的不放弃的理念，同时，梦想也使得人们的成长更精彩。我一直都有一个十分远大的梦想——成为一名优秀的医生。小时候我生了一次很重的病，双腿上长了许多小痘痘，刚开始的时候只是膝盖略微有些疼痛，到后来双腿竟然痛到无法正常走路。这不仅使我小小的心灵感到害怕，害怕我以后是不是就要变成残疾人了，再也无法像其他小伙伴那样快乐的奔跑，也让我的父母成天以泪洗面。为了治好我的病，他们竭尽全力，带着我跑遍一个又一个医院，可却都没有什么效果，好在皇天不负有心人，经过几个月我们找到了病因，成功恢复了健康。我又可以再次奔跑，爸爸妈妈脸上的笑容也重新出现了。在那段时间里，我感受到了病痛的折磨是多么的痛苦，也感受到了一个医生的伟大，他们能够帮助病人重获健康，让一个又一个家庭幸福。</w:t>
      </w:r>
    </w:p>
    <w:p>
      <w:pPr>
        <w:pStyle w:val="Normal"/>
        <w:widowControl/>
        <w:ind w:firstLine="482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也许就是从那个时候开始的吧，我的梦想不再是成为万众瞩目的明星，而是成为一个优秀的医生，用自己的力量去帮助那些被病痛折磨的人。现在因为这个梦想，我学习更加努力，每天都争取离它更近一步。</w:t>
      </w:r>
    </w:p>
    <w:p>
      <w:pPr>
        <w:pStyle w:val="Normal"/>
        <w:widowControl/>
        <w:ind w:firstLine="622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因为梦想，我们的生活不再枯燥乏味，他使我们每天都活得有追求，有目标，梦想使我们的成长更精彩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指导老师：张丽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8:00Z</dcterms:created>
  <dc:creator>Administrator</dc:creator>
  <dc:description/>
  <cp:keywords/>
  <dc:language>en-US</dc:language>
  <cp:lastModifiedBy>韩亚文</cp:lastModifiedBy>
  <dcterms:modified xsi:type="dcterms:W3CDTF">2019-05-14T03:26:00Z</dcterms:modified>
  <cp:revision>5</cp:revision>
  <dc:subject/>
  <dc:title/>
</cp:coreProperties>
</file>