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梦想助力成长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横山桥初级中学 八</w:t>
      </w:r>
      <w:r>
        <w:rPr>
          <w:rFonts w:eastAsia="仿宋" w:cs="仿宋" w:ascii="仿宋" w:hAnsi="仿宋"/>
          <w:sz w:val="28"/>
          <w:szCs w:val="28"/>
        </w:rPr>
        <w:t xml:space="preserve">7  </w:t>
      </w:r>
      <w:r>
        <w:rPr>
          <w:rFonts w:ascii="仿宋" w:hAnsi="仿宋" w:cs="仿宋" w:eastAsia="仿宋"/>
          <w:sz w:val="28"/>
          <w:szCs w:val="28"/>
        </w:rPr>
        <w:t>胡兰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成长因梦想而绚烂，人生因梦想而美好。相信每个人心中都有属于自己的独一无二的梦想，也都在为此而努力奋斗，我的梦想是什么呢？我曾一度迷茫，我知道自己没什么才艺，学习也不是名列前茅，最重要的一点就是我对与这些有关的职业不敢兴趣，都说兴趣是学习的老师，没有兴趣也就不能学好。再转念仔细想想，我到底热爱什么？我害怕这个问题，因为我不知道答案，每当有人问起，也只能说当一名老师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ascii="仿宋" w:hAnsi="仿宋" w:cs="仿宋" w:eastAsia="仿宋"/>
          <w:sz w:val="28"/>
          <w:szCs w:val="28"/>
        </w:rPr>
        <w:t>大家都觉得女孩子长大后回当老师是再正常不过的。后来就对这个问题淡忘了，不过很庆幸，我找到了对我的正确答案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我迷上了绘画。我喜欢拿起一支笔，坐在桌前，静静地描绘内心的世界，有时会因喜欢而久久查看，也会因某些细节的处理不当而忧郁，只得拿起橡皮，擦掉后补救。我也没有学过绘画，只是因热爱而在练习，同学们很支持我，会给予我鼓励，与我一同分享经验，共同进步，我们在一起收集符合现阶段的资源，大家从过去到现在的成长都是有目共睹的，很高兴大家因同一个爱好而聚集在一起，从相知到相识，不知不觉就过了近两年了，回忆过去，充满了怀念，展望未来，则充满了期待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毋庸置疑，我们在梦想中成长。人生还很长，我们还有大段的路要走，在这条不归路上渐行渐远，与梦想相伴，与朋友相伴，与亲人相伴，便不会感到迷茫，感到空虚，感到孤独了，要相信梦想助力成长。                                  指导老师：张丽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8:00Z</dcterms:created>
  <dc:creator>Administrator</dc:creator>
  <dc:description/>
  <cp:keywords/>
  <dc:language>en-US</dc:language>
  <cp:lastModifiedBy>韩亚文</cp:lastModifiedBy>
  <dcterms:modified xsi:type="dcterms:W3CDTF">2019-05-14T03:21:00Z</dcterms:modified>
  <cp:revision>3</cp:revision>
  <dc:subject/>
  <dc:title/>
</cp:coreProperties>
</file>