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" w:hAnsi="华文中宋" w:eastAsia="华文中宋" w:cs="宋体;SimSun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kern w:val="0"/>
          <w:sz w:val="32"/>
          <w:szCs w:val="32"/>
        </w:rPr>
        <w:t>梦想助力成长</w:t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横山桥初级中学  八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8  </w:t>
      </w:r>
      <w:r>
        <w:rPr>
          <w:rFonts w:ascii="仿宋" w:hAnsi="仿宋" w:cs="宋体;SimSun" w:eastAsia="仿宋"/>
          <w:kern w:val="0"/>
          <w:sz w:val="28"/>
          <w:szCs w:val="28"/>
        </w:rPr>
        <w:t>张玉婷</w:t>
      </w:r>
    </w:p>
    <w:p>
      <w:pPr>
        <w:pStyle w:val="Normal"/>
        <w:widowControl/>
        <w:ind w:firstLine="48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雏鹰在自已的窝中，仰望天空，此时翱翔于九天之外就是它的梦想；小蜜蜂在自己的蜂巢中，窥视外界，此时采蜜传粉就是它的梦想；襁褓中的婴儿嘤嘤叫唤，此时快乐的长大就是他的梦想。</w:t>
      </w:r>
    </w:p>
    <w:p>
      <w:pPr>
        <w:pStyle w:val="Normal"/>
        <w:widowControl/>
        <w:ind w:firstLine="48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每一个生命都有自己活着的信仰，而支撑着一代又一代青年走向成熟、走向幸福的信仰——是梦想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widowControl/>
        <w:ind w:firstLine="48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我的梦想是成为一名为国争光的运动员。为了这个梦想，我付出了很多努力，却没有实际的回报。可是转念一想，每当我训练时跌倒了，即使有再多的伤痛也会爬起来，咬咬牙继续奋斗，是梦想教会了我永不放弃；每当我比赛因各种因素而失利，即使再沮丧，再难过也会面对着镜子，对着自己微笑告诉自己：我可以是梦想教会了我坦然地面对失败；每当我气喘吁吁的跑圈，即使汗如雨下，也只会用手抹抹汗继续努力下去，是梦想教会了我坚持。这么一想，我的努力没有白费，还获得了高回报呢。</w:t>
      </w:r>
    </w:p>
    <w:p>
      <w:pPr>
        <w:pStyle w:val="Normal"/>
        <w:widowControl/>
        <w:ind w:firstLine="48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感谢梦想，教会我成长。有人说梦想只是梦跟想而已，是一场自己骗自己的笑话，梦想太遥不可及了。但其实你跟梦想近在咫尺只有几步的距离，懂得梦想真谛的人才能走出这扑朔迷离的迷宫，找到通向成功的路，而这条路叫成长。成长和梦想是相辅相成的成长助力梦想，梦想助力成长。你成长了，意味着你离实现梦想已经不远了，只需要再来几勺实力和运气，才能让每一匹千里马都能遇上自己的伯乐。</w:t>
      </w:r>
    </w:p>
    <w:p>
      <w:pPr>
        <w:pStyle w:val="Normal"/>
        <w:widowControl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成长是钥匙，能打开梦想的大门，梦想是大门，能让成长这把钥匙发挥作用。今天，你成长了吗？</w:t>
      </w:r>
    </w:p>
    <w:p>
      <w:pPr>
        <w:pStyle w:val="Normal"/>
        <w:ind w:firstLine="555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指导老师：张丽芬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06:00Z</dcterms:created>
  <dc:creator>Administrator</dc:creator>
  <dc:description/>
  <cp:keywords/>
  <dc:language>en-US</dc:language>
  <cp:lastModifiedBy>韩亚文</cp:lastModifiedBy>
  <dcterms:modified xsi:type="dcterms:W3CDTF">2019-05-14T03:30:00Z</dcterms:modified>
  <cp:revision>3</cp:revision>
  <dc:subject/>
  <dc:title/>
</cp:coreProperties>
</file>