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>
          <w:rFonts w:eastAsia="Calibri" w:cs="Calibri"/>
        </w:rPr>
        <w:t xml:space="preserve">                    </w:t>
      </w:r>
      <w:r>
        <w:rPr>
          <w:rFonts w:eastAsia="华文中宋" w:cs="华文中宋" w:ascii="华文中宋" w:hAnsi="华文中宋"/>
        </w:rPr>
        <w:t xml:space="preserve"> </w:t>
      </w:r>
      <w:r>
        <w:rPr>
          <w:rFonts w:ascii="华文中宋" w:hAnsi="华文中宋" w:cs="华文中宋" w:eastAsia="华文中宋"/>
          <w:sz w:val="32"/>
          <w:szCs w:val="32"/>
        </w:rPr>
        <w:t>梦想助力成长</w:t>
      </w:r>
    </w:p>
    <w:p>
      <w:pPr>
        <w:pStyle w:val="Normal"/>
        <w:widowControl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横山桥初级中学    八</w:t>
      </w:r>
      <w:r>
        <w:rPr>
          <w:rFonts w:eastAsia="仿宋" w:cs="仿宋" w:ascii="仿宋" w:hAnsi="仿宋"/>
          <w:sz w:val="28"/>
          <w:szCs w:val="28"/>
        </w:rPr>
        <w:t xml:space="preserve">7   </w:t>
      </w:r>
      <w:r>
        <w:rPr>
          <w:rFonts w:ascii="仿宋" w:hAnsi="仿宋" w:cs="仿宋" w:eastAsia="仿宋"/>
          <w:sz w:val="28"/>
          <w:szCs w:val="28"/>
        </w:rPr>
        <w:t>是鑫洁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梦想，每个人都有。有的人一生只有一个梦想，有的人在不同的时间段有着不同的梦想。有的可能实现了，但有的我们仍在努力的追逐中。而在小的时候，梦想是很纯真的，比如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当一个科学家；当一名宇航员；当一个老师……而这些梦想伴随着我们的成长，它们使我们不断努力地向梦想前进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设计师，我的梦想。我觉得设计师是一个幸福感爆棚的职业。因为会有很多人穿上你设计的衣服，他们会喜欢你设计的衣服，他们会感到开心幸福。因此我也会感到一种成就感和幸福感。我希望我设计的衣服能让他们更加自信，美丽，而且实用。但其实当设计师很困难，需要不错的绘画功底，新颖的想象力，了解大众的心理……而这些都需要我一点点的去学习，让自己做到够优秀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梦想有的时候可能遥不可及，但我们仍然应该努力去靠近我们的梦想，就像现在很流行的一句话“万一见鬼了呢”。不过梦想并不是说说就可以实现的，需要我们付出实际行动。要不断努力，遇到困难也要坚持住。不要总是抱怨太难了，那只是因为你不努力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我们的身边有一个很明显的例子——马云。在小的时候，默默无闻，刚步入社会的时候也只是一个小助理，但他凭借着自己的努力，变成了一个人人皆知的企业家。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在我们的身边有很多为梦想而追逐的人，他们奋勇向前，向着自己的梦想而前进，让我们也努力向梦想出发吧！（指导老师：张丽芬）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16:00Z</dcterms:created>
  <dc:creator>V1809A</dc:creator>
  <dc:description/>
  <cp:keywords/>
  <dc:language>en-US</dc:language>
  <cp:lastModifiedBy>韩亚文</cp:lastModifiedBy>
  <dcterms:modified xsi:type="dcterms:W3CDTF">2019-05-14T03:22:00Z</dcterms:modified>
  <cp:revision>7</cp:revision>
  <dc:subject/>
  <dc:title>                                梦想助力成长</dc:title>
</cp:coreProperties>
</file>